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Generic SLRP Parser: Detailed Desig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detailed design of a generic SLRP par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3/03/20 16:20: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2/26) to 1.4 (2003/02/28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5 (2003/03/05) ] Improved representation of {\it LEX\_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6 (2003/03/06) ] Tidied docume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7 (2003/03/07) ] Better interface for tre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8 (2003/03/07) ] More polymorphic generic  par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 Issue 1.9 (2003/03/20) ] Reorganised documentation to support extracts for USR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a generic {\Slrp}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be useful both for testing {\Slrp} and as a service to {\Slrp}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{\Slrp} with the {\it -g} option on a grammar which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ctions, {\Slrp} will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reduction code for you. All being well, if you then renam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\Slrp} as ``grammar.sml'' and then  compile the code whos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the result will be a full working parser for your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e resulting generic {\Slrp} parser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a sequence of terminal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was used in the {\Slrp} grammar. For example, the following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C grammar that may be found in {\tt mdt018.grm.tgz} and which uses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for general character classes such as {\it identifier} and {\it typedef\_n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for specific non-terminals like punctuation symbols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Terminal symbols for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` identifier `(`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>`{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_name identifier `=` CONSTANT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`=` identifier `+` identifier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turn` identifier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`}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the above with the generic {\Slrp} parser is a parse tree. Here is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ew lines of the parse tree (the dotted lists of number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tree node addresses; the numbers in brackets are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3.1: compound_statement = `{`(2), declaration_list, statement_list, `}`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3: function_body = compound_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: function_definition = declaration_specifiers, declarator, function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external_definition = function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ranslation_unit = external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unctionality of the generic {\Slrp} parser is almost certain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. The idea is that the generic {\Slrp} parser will give you a framework for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parser and you can then adapt the generic code to meet 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generic {\Slrp} parser is given in \cite{LEMMA1/HOL/IMP118}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front-end'' comprising a lexical analyser for the language of {\Slrp} termi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``back-end'' comprising functio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actions that {\Slrp} generates when called with the {\it -g} option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a parse tree. The intention is that you take a copy of the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it to make it provide the functionality you actu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ser is implemented as a set of recogniser functions that deal with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list of characters supported by boiler-plate code for reading from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and for handling problems such as lexical values like comments and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several lines. Many useful parsers can readily be implement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ing the code of the line-at-a-time recogniser functions and re-using the boiler-pl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actions generated by {\Slrp} are very simple: they all just call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generic\_reducer} which collects together the subtrees produced by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rule to make the children of a new, suitably labelled, parse tree node. You may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stand and write your own functions to traverse the generic pars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action is appropriate (e.g., to build a more abstract parse tree)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more likely,  you can replace the calls to {\it generic\_reducer} wit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you write that carry out the desired seman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your own action code, then we recommend that you put your new reductio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and copy the appropriate action code into your grammar. 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nerates the generic reduction actions for grammar produ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action code, so, in this way, you can safely mix the generic actions with specif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e \cite{DS/FMU/IED/HL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dependent on \cite{DS/FMU/IED/IMP018} for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xical analys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L INTERFACE}\label{ML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lrpDriver : SlrpDriver =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GenericSlrpPars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the generic {\Slrp} parser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LEX_CLAS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CIdentifier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LCString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LCEo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�LEX_VALUE� = 'lc * (string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assifier� : ('lc LEX_VALUE,  'lc) CLASS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of_lex_class� : LEX_CLASS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of_lex_value� : LEX_CLASS LEX_VALU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e_number_of_lex_value� : 'lc LEX_VALUE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the types of lexical classes ($'lc$ in the parser driver API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values ($'tok$ in the parser driver API) for the generic {\Slrp}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lassifier} is the CLASSIFIER function that maps the latter onto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in the lexical values are sourc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string\_of\_lex\_value} returns a textual representation of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is what is used as the parameter to the generic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it default\_error}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ne\_number\_of\_lex\_value} returns what its name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LexFail� of int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CONTINUATION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nCom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InString� of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lc �LEX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nkn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Known� of 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Com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Continuation� of int * CONTINUATION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�LEX_STATE� = (string list * 'lc LEX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first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lc LEX_STATE -&gt; 'lc LEX_STATE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 LEX_STATE -&gt; 'lc LEX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line_number� : unit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etc. are used to construct the line-at-a-time part of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{\Slrp} parser. In conjunction with the function {\it gen\_reader}, q.v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nstruct lexical analysers for an actual language rather than for the {\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ts termi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N_CHAR_STRE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_char_stream_of_instream� : instream -&gt; IN_CHAR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_char_stream_of_file� : string -&gt; IN_CHAR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_char_stream_of_string� : string -&gt; IN_CHAR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reader�  : 'l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lc LEX_STATE -&gt; 'lc LEX_STATE) -&gt;IN_CHAR_STRE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'lc LEX_VALUE, string list * bool)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ader�  : IN_CHAR_STRE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X_CLASS LEX_VALUE, string list * bool)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and associated functions provide the READER function that the par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\Slrp} uses to read a sequence of lexical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c �SLRP_GEN_PARSE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lc �GEN_PARSE_TRE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eaf� of 'lc L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Node� of (string * int) * 'lc GEN_PARSE_TRE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eric_reducer�  : string *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lc LEX_VALUE, 'lc, 'lc GEN_PARSE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STACK_ITE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lc LEX_VALUE, 'lc, 'lc GEN_PARSE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STACK_ITE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 GEN_PARS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tree� : ('lc LEX_VALUE -&gt; string) -&gt; (string -&gt; uni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 GEN_PARSE_TRE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tree� : LEX_CLASS GEN_PARSE_TREE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rse_file� : LEX_CLASS SLRP_GEN_PARSER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_CLASS GEN_PARS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rse_string� : LEX_CLASS SLRP_GEN_PARSER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_CLASS GEN_PARS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\it SLRP\_GEN\_PARSER} is the instance of the type of the par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'gen\_parse} generated by {\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ype and associated functions support the generic action functio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rp} when called with the {\it -g} option and implement the resultin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supplied code for {\it generic\_reducer}, the parser will compute a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GEN\_PARSE\_TREE}.   {\it print\_tree} and {output\_tree} may be used to print out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uch a va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parse\_file\ name} attempts to parse sequence of lexical tokens represented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arse\_string string} does the same job for a sequence of tokens given in an 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format for the token sequences is the same as that used in the {\Slrp}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y are either ML-style alphanumeric identifiers or arbitrary strings given in back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style comments are allow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GenericSlrpPar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using LALR(1) grammars for C, Pascal, Java 1.1 and Ada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lrpParser.print_tree (curry output std_out) (GenericSlrpParser.parse_file"eg.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