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Date: 2012/02/02 11:39:30 $ $Revision: 1.27 $ $RCSfile: dtd10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Porting Strategy and Portability Infrastructure Detailed 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defines the strategy for the port of {{\ppfont ProofPower}} to SML'97 and gives the detailed design of the infrastructure to support the porting exerc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Porting Strategy and Portability Infrastructure Detailed Desig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1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02/02 11:39:3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Lemma 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Lemma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defines the strategy for the port of {\Product} to SML'97 and gives the detailed design of the infrastructure to support the porting exerci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Project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9/01/31)-1.12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2000/09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2000/12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ucture for SML 97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2001/1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ack to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{\it ExtendedIO} structure to work better with SML 97 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ell script to substitute for .arch-n-opsys when SML/NJ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2/16)] SML97BasisLibrary now contains substructure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standard and are redefined i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3/03/17)] Mac OS 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8/01/27)--1.26 (2008/02/04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2/02/02)] Fixes for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12/03/27)] Made {\tt arch-os} support Intel on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M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hange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Poly/ML 5.6.1 (as well as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experience during the 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act CSM/927 with DERA Malvern, Lemma 1 Ltd. have undertaken a port of 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New Jersey ML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rategy for this port and give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new infrastructure which is intended to support the por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rastructure offers a compiler-independent interface to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eatures needed by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posal LEMMA1/DAZ/PLN018 for background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ML Languag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 for conversion from SML'90 to SML'97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`SML'97 Conversion Guide'' that is supplied with NJ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ection ``Top Level Environment Comparison'' give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ility infrastructure whose design is given in section~\ref{Infrastructure} of this document covers many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behind this infrastructure as regards the language and basis changes is to reproduce the SML'90 facilities expected by the {\Product} code using the SML'97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Product} ML code is packaged in literat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docsml} shell script is used to extract the ML source from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csml} decides which material to include in the source on the basis of a configuration file called the ``sieve view 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nor adjustments need to be made to the code, alternative sieve view files will be used to distinguish between the Poly/ML and NJM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used will be ``{\tt =POLYML}'' and ``{\tt =NJML}''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ill be that code marked ``{\tt =SML}'' will b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hereas code marked for a particular compiler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mpil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nges to a module are greater than can be accomo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ve view file mechanism, an alternate source file will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JML compiler. The build process will select the r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arg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eve file ``hol.svf'' is available for initial 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ED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doing a test build is to includ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`sieveview''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Infrastructure}\label{Infra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/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L'97 I/O features are richer than those of SML'90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ry features that are needed for {\tt Product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The approach for the port is to implement the SML'9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SML'97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BasicIO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instre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outstre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�Io� of {cause:exn, function:string, name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lose_in� : in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lose_out� : out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nd_of_stream� : instream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put� : instream *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lookahead� : instream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in� : string -&gt; 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out� : string -&gt;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� : outstream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in�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out�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ExtendedIO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instre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outstre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an_input� : instream * in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lush_out� : out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pen_append� : string -&gt;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term_in� : instream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put_line� : instream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term_out� : outstream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ystem� : string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env� 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d_err�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ignatures of the structures that implement SML'90-sty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asicIO} is open. {\it ExtendedIO}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ExtendedIO} differs from the original SML'90 in several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{\it system} instead of {\it execute} (which can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on UNIX implementation sof the SML'97 standard basis library, since the SML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does not give an interface for the caller to reap the execute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{\it std\_err}, which was not in the SML'90 library at al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{\it TextIO.stdErr} in the SML'97 standard bas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{\it get\_env} which is the UNIX {\it get\_env} with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nt variables returning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0.8, {\Product} uses the PolyML interface to invok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ML.compiler : (unit -&gt; string) * (string -&gt; unit) -&gt;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ML.compiler (infunc : unit -&gt; string, outfunc : string -&gt; unit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compiler using $infunc$ to obtain input and $outfunc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mpiler output. In fact, $PolyML.compiler$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-level binding from the input obtained from $infun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lyML.compiler (fn () =&gt; "val x = 1; val y = 2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the binding for $y$. To resolve this the V0.8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\cite{DS/FMU/IED/DTD005} in effect calls PolyML.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-loop. This approach does not port very well and so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ll cases (whether reading source from a string, from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inal), the Reader/Writer reads all of it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ML, the function giving access to the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Interact.useStream : TextIO.instrea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ven an input stream as its parameter and caus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ll the input in the stream. Since that is just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the Reader/Writer a portability interface based o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. However, the SML'90 I/O packag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enerating a stream from a string (for example)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for the following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does not have a read-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Compile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TEXT_SOURCE� (* = unit -&gt; str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TEXT_FILTER� (* = string -&gt; str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HANDLER� (* = exn -&gt; un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pile1� : string * TEXT_SOURCE * TEXT_FILTER * HANDLER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mpile2� : instream * TEXT_SOURCE * TEXT_FILTER * HANDLER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it�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int_depth� : in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a �PP_SPEC�; (* = compiler-depend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ake_pp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ng -&gt; unit) * (int * bool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(int * int -&gt; unit) * (unit -&gt; unit) -&gt;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'a PP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stall_pp� : 'a PP_SPEC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c_messages� : bool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that provide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andard 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-passes the pre- and post-processing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Reader/Writer interface and is only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extending the system in quite radic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comp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: a string that may be used to identify the origin of the M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r error messages, a function to obtain source code, a function to preprocess compiler messages before they are output and a func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read repeatedly until the source function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that function's responsibility to wait if n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nput may become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comp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comp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should be used where the text source is act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other input stream. It does not read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it uses the source function passed as the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to do that. However, if appropriate to the M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it passes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stream into the underlying ML compiler interfac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dentify the origin of the ML source code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$ finishes a session returning the integer parameter value a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the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depth$ is intended to control the depth to which the values of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traversed when they are pretty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$PP\_SPEC$ is the type of the parameter to the underlying function which installs a user defined pretty-printer. $make\_pp$ produces an appropriate value of this type given the path name of the type to be printed and an Oppen-style pretty-printing function for that type. The directive ``=INSTALLPP'' may be used to produce the name of the pretty-printer instal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$install\_pp$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$ finishes a session returning the integer parameter value a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the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depth$ is intended to control the depth to which the values of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traversed when they are pretty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gc\_messages} turns garbage collection messages on and off ({\it true} mean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support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to this is in \cite{DS/FMU/IED/DTD03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should be turne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ild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does not have a persistent objec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Build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save_name� : stri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set_use� : (string -&gt; unit) -&gt; (string -&gt;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use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load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save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save_then� : {this_session : unit -&gt; unit, next_session : unit -&gt; unit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loaded_file_names� : uni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main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p'make_database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that provide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andard ML compilation system used to build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p'use$ is a command for loading a file without sav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, it appends the name of the file it has load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itially set to use the compiler's native comand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ubsequently changed using $pp'set\_us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p'load$ loads a file using $pp'use$ and if that succeeds, it then saves the state using $pp'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the session returning an error code if loading the fil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p'save$ and $pp'save\_then$ onto the compiler's native command for saving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ers that need it, $pp'save\_name$ names the file to which the stat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save\_then$ has a parameter which specifies functions to call after the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session and when a new session is start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for implementing this is compil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ly/ML, $pp'main$ is the entry point of the {\tt pp-poly}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{\tt pp} and other scripts to launch {\Product} 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$pp'make\_database$ makes a child database and then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String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mplode : string lis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 : string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 : string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r : in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ing_of_exn : exn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n open structure that provides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{\Product} code (independent of the underlying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ray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Array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rayoflist: '_a list -&gt; '_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ray : int * '_a -&gt; '_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gth  : 'a array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 : 'a array * int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bulate : int * (int -&gt; '_a) -&gt; '_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pdate : 'a array * int * 'a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that provides an array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{\Product} code (independent of the underlying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ctor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PPVecto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_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ector: '_a list -&gt; '_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gth  : 'a vecto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 : 'a vector * int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bulate : int * (int -&gt; '_a) -&gt; '_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that provides a vector (read-only array)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{\Product} code (independent of the underlying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ML '97 Basis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ML97BasisLibrary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 : string -&gt; char lis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rray = Array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ucture containing the required structures of the Standard ML '97 Bas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functions from the '97 standard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defined by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so that these structures can still be accessed when {\Product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he same name as a basis library structure (e.g., ``{\it Char}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{\it SML97BasicLibrary.Prelude} contains the functions from the '97 standard for the language that are redefined by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is structure and later wish to revert to the {\Product}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plode}, {\it hd}, etc., open the structures {\it PPString} and {\it ListUtil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ELL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arch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ch-os from $Date: 2012/02/02 11:39:30 $ $Revision: 1.27 $ $RCSfile: dtd108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=`uname -s | dd conv=lcase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$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`uname -r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`/usr/bin/arch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4) ARCH=spar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) exit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=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`uname -p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rc) ARCH=spar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3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4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5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6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) ARCH=unsupport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`uname -m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3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4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5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6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) ARCH=unsupport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`uname -p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) ARCH=powerp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3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4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5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686) ARCH=x86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) ARCH=unsupport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=unsupport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ARCH=$ARCH; OS=$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arch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ly/ML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olyML.Compiler.printInAlphabetical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{\tt 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6.1 of Poly/ML and later, the default integer type {\tt int} is  {\tt FixedInt.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be changed either by a {\tt configure} parameter ({\tt --intinf-as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loading a special module. However, the type {\tt FixedInt.int} is still u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dependent interfaces including the pretty-printer interface. We set up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{\Product} pretty-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{\tt FixedInt.int} was not defined in versions of PolyML prior to 5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dtd108-gen-pp-include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_fixed_int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("FixedInt", _)::_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_::strs) = aux s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aux o #allStruct PolyML.globalNameSpac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_int_is_fixed_int_code = "type PP_INT = FixedInt.i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_int_is_int_code = "type PP_INT = in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_conversion_code = "val int_to_pp_int : int -&gt; PP_INT = fn i =&gt; i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ersion_code = "val int_to_pp_int : int -&gt; PP_INT = FixedInt.fromIn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rm = TextIO.openOut "imp108-pp-include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_line l = (TextIO.output(strm, l); TextIO.output(strm, "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t_is_fixed = Int.maxInt &lt;&gt;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no_fixed_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out_line pp_int_is_int_code; out_line no_conversion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  <w:tab/>
        <w:t>(out_line pp_int_is_fixed_int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nt_is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out_line no_conversio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out_line conversion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IO.closeOut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PPCOMPILER" = POLYM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poly &lt; dtd108-gen-pp-include.sml &gt;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cho &gt; imp108-pp-include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ese modules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