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017.doc: this file is part of the PPDev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2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lrp{{\bf SLR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ide#1{\rel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USUALLY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 SLRP Parser Generato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Abstract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{The detailed design of, SLRP, a parser generator based on the SLR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and using the method of Bermudez and Logothetis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LR(1) via SLR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centrates on the interface description. It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ices the parser generator supplies and how these services are access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DS/FMU/IED/DTD017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R.D. Artha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+44 118 958 440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ax{+44 118 956 192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VC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NOW BEGIN THE DOCUMENT AND MAKE THE FRON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STANDARD RED-TAPE SECTIONS (MAY WANT TO INTERLEAVE SOME \newpage COMMANDS IN THE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CHANGE THE FOLLOWING AS NECESSARY (E.G., TO PICK UP daz.bib)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ragged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CHANGES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1 (1991/04/10) to 1.12 (1991/09/03) ] First draf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1 (1991/09/03), 3 September 1991 ] First approv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2 (1992/01/20), \FormatDate{92/01/20} ] Updated to use new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3 (1992/04/16), \FormatDate{92/04/16} ] Add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w to access the parsing stack $stk$, from the actions an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 has been introduced in the documentation bo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Slrp.slrp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2.4 (1992/05/26) 26th May 19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s from version 1.5 of DS/FMU/IED/WRK03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s 2.5 (2000/07/31)-2.7 (2000/08/01) 1st August 2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s have been updated to handle the revised Standard ML value polymorphism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ell script to run the parser generator has been added and the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L interface has been rationalised to facilitat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8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9 (2002/10/17)] PPDev-specific updates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2.10 (2002/10/30), 2.11 (2003/02/22)] Now have LALR(1) algorithm as well as SLR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12 (2003/02/22)] Can now identify a constructor to be applied to string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ction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13 (2003/02/23)] Can now ask for execution tim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2.14 (2003/02/23), 2.15 (2003/02/25)] More control over use of constructors; generic reduction functions op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15 (2003/02/25)] Adjusted interpretation of log level (to give room for expan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16 (2003/02/26)] Amended discussion of possible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17 (2003/03/10)]  Reorganised documentation to support extracts for USR0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18 (2003/03/20)] Added new options, both only effectiv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-g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option is present:\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-r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to cause SML code for the skeleton reduction functions to be written to a separate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-b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to request a briefer interface for the generic functions, namely omitting the production name and number pair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uses new date and version macros from doc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11/2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{\it slrp\_main} to the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 CHANGES FORECA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DISTRIBUTIO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strib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Product} Development Library &amp; Lemma 1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detailed design for an SLR(1) parser 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Slr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in constructing the parser for HOL and other object languages in the {\Product}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sponds to the demand for such a tool made in \cite{DS/FMU/IED/HLD013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generator uses a combination of the SLR(1) and LALR(1)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these are well-known in the compiler liter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ach taken in {\Slrp}n is to use the SLR(1) algorithm first, and the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ails to produce a satisfactory parser, to try the LALR(1) techniqu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olves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 of \cite{Aho77} has be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main reference in the design and implementation of the SLR(1)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ite{Bermudez89} has  been used for the LALR(1)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a long way from a detailed design of the intern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arser generator, the implementation document, \cite{DS/FMU/IED/IMP0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uch closer to that. Instead, it attempts to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parser generator which explains the services it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 mainly by means of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scription is not self-contained. It is, however, intended that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reads section 6.1 of \cite{Aho77}, will be able to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equate understanding of the pars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so be helpful for the reader first to glance at section 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S/FMU/IED/DTD018}, which discusses the datatype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parsers. It is hoped that the comb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from these two sources with the information give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n adequate starting point for those who wish to use \Sl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is given in \cite{DS/FMU/IED/IMP017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urpose and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ite{DS/FMU/IED/HLD013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will be dependent on \cite{DS/FMU/IED/IMP00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declaration in the design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ctually only depends on Standard ML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ossible Enhanc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ight be nice to have systematic support for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st case of shift/reduce resolution, where differen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 schemes apply depending on the non-terminal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might be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ight be useful to have an interface which lets the grammar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rom the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fici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ably, the generated code could instantiate the parser f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tables and so just export one name; however, the burden for the user is 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it can actually be useful to have access to the tables: e.g., the action tab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an error routine to find out which input tokens would have been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believed that the compile-time problems for the generated code under Standard 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 Jersey have now been circumvented. The generated code has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tandard ML of New Jersey and on Poly/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PUT 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dtd017a_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NF dialect used by \Slrp\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ubset of British Standard BNF, \cite{BS6154}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to allow fragments of ML code to be given with any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et is the one in which the only operators are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ternation and in which grouping with parentheses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alternatives are allowed. An alternative may optionally b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{\em action}, which is just a fragment of Standard M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fer to such an extended grammar as an {\em action gramm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NF syntax for action grammar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mmar</w:t>
        <w:tab/>
        <w:t>=</w:t>
        <w:tab/>
        <w:t>Prod, `;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Prod, `;`, Gramm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</w:t>
        <w:tab/>
        <w:tab/>
        <w:t>=</w:t>
        <w:tab/>
        <w:t>Name, `=`, De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</w:t>
        <w:tab/>
        <w:tab/>
        <w:t>=</w:t>
        <w:tab/>
        <w:t>OptAlt, OptAction | OptAlt, OptAction, `|`, De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Alt</w:t>
        <w:tab/>
        <w:tab/>
        <w:t>=</w:t>
        <w:tab/>
        <w:t>Alt |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</w:t>
        <w:tab/>
        <w:tab/>
        <w:t>=</w:t>
        <w:tab/>
        <w:t>Symbol | Symbol, `,`, A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</w:t>
        <w:tab/>
        <w:t>=</w:t>
        <w:tab/>
        <w:t>Name | Consta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Action</w:t>
        <w:tab/>
        <w:t>=</w:t>
        <w:tab/>
        <w:t>Action | 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symbols in the above grammar are {\em Name}, {\em Constant} and, {\em Ac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re formed using alphanumeric characters and under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can be used to denote individual non-terminal symbols or classes of terminal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start and finish with a backprime character `\verb"`"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`\verb"`"' may appear within a constant provided it is prec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character, `\verb"\"'.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ypically used to denote individual terminal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start with a left bracket, `\verb"(", and finis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ight bracket, `\verb")"'. Any brackets appearing within an ac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ell-balanced. Actions denote fragments of Standard ML cod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by the generated parser when a particular alternativ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cogn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s may be omitted, e.g., when using \Slrp\ to help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ammar.  Omitting the actions is appropriate when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ing with a grammar, e.g., to convert a non-LALR(1) gramma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LALR(1)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included in a grammar using the Standard ML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: ``\\verb"(*"'' and ``\verb"*)"''. Comment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dtd017a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n example of an extended gramm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Example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Grammar for a Pocket Calculat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</w:t>
        <w:tab/>
        <w:t>=</w:t>
        <w:tab/>
        <w:t>E, `Plus`, T</w:t>
        <w:tab/>
        <w:tab/>
        <w:tab/>
        <w:t>(add x1 x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 xml:space="preserve">T </w:t>
        <w:tab/>
        <w:tab/>
        <w:tab/>
        <w:tab/>
        <w:t>(fetch x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</w:t>
        <w:tab/>
        <w:t>=</w:t>
        <w:tab/>
        <w:t>T, `Times`, F</w:t>
        <w:tab/>
        <w:tab/>
        <w:t>(mul x1 x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F</w:t>
        <w:tab/>
        <w:tab/>
        <w:tab/>
        <w:tab/>
        <w:t>(fetch x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</w:t>
        <w:tab/>
        <w:t>=</w:t>
        <w:tab/>
        <w:t>`Lbrack`, E, `Rbrack`</w:t>
        <w:tab/>
        <w:t>(fetch x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Num</w:t>
        <w:tab/>
        <w:tab/>
        <w:tab/>
        <w:tab/>
        <w:t>(conv x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rp\ assumes that the first non-terminal to appear in the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hosen sentence symbol for the language defined by the gramm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here the sentences correspond to the non-terminal $E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convention adopted by \Slrp\ that $x1$, $x2$ etc.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ction to refer to the symbols int the corresponding alterna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mmar. Thus, in the alternative for addition above,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call the function $add$ with the result of parsing the $E$ and the $T$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$x1$, $x2$, used to refer to th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lternative etc. have as their ML type an instance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$('tok, 'lc, 'pp)INPUT\_STACK\_ITEM$ described in \cite{DS/FMU/IED/DTD018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two constructors: $Token$ and $Parsed$. The $Token$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a terminal symbol in an alternative, and $Parsed$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on-terminal. In the above example, all of the $x$s will be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$Parsed$, except for $x1$ in the second alternative for $F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ifier {\it stk} may be used to refer to the parsing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ovided to allow the user to access the left context of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context does not include the stack items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x1,  x2 , ... 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refer to this example as the pocket calculator examp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DE 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rom \Slrp\ is some Standard ML source text, which, when comp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wo tables and two function, as shown in the following skel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of the output produced for the pocket calculat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lrp'a2=[[(Eos,Reduce(("T",1),1)),(Plus,Reduce(("T",1),1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mes,Reduce(("T",1),1)),(Rbrack,Reduce(("T",1),1))]]@slrp'a3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lrp'a1=[[(Eos,Reduce(("T",0),3)),(Plus,Reduce(("T",0),3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mes,Reduce(("T",0),3)),(Rbrack,Reduce(("T",0),3))]]@slrp'a2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lrp'actions=PPArray.arrayoflist slrp'a1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lrp'g2=[[]]@slrp'g3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lrp'g1=[[]]@slrp'g2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lrp'gotos=PPArray.arrayoflist slrp'g1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lrp'reducers = list_e_merge initial_E_DICT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F",[(fn(x3::x2::x1::_)=&gt;(fetch x2)|_=&gt;raise PARSER_ERROR"invalid reduction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slrp'r2()=[("E",[</w:t>
      </w:r>
    </w:p>
    <w:p>
      <w:pPr>
        <w:pStyle w:val="PreformattedText"/>
        <w:bidi w:val="0"/>
        <w:spacing w:before="0" w:after="0"/>
        <w:jc w:val="left"/>
        <w:rPr/>
      </w:pPr>
      <w:r>
        <w:rPr/>
        <w:t>(fn(x3::x2::x1::stk)=&gt;(add x1 x3)|_=&gt;raise PARSER_ERROR"invalid reduction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fn(x1::stk)=&gt;(fetch x1)|_=&gt;raise PARSER_ERROR"invalid reduction")])]@slrp'r3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slrp'r1()=[("F",[</w:t>
      </w:r>
    </w:p>
    <w:p>
      <w:pPr>
        <w:pStyle w:val="PreformattedText"/>
        <w:bidi w:val="0"/>
        <w:spacing w:before="0" w:after="0"/>
        <w:jc w:val="left"/>
        <w:rPr/>
      </w:pPr>
      <w:r>
        <w:rPr/>
        <w:t>(fn(x3::x2::x1::stk)=&gt;(fetch x2)|_=&gt;raise PARSER_ERROR"invalid reduction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fn(x1::stk)=&gt;(conv x1)|_=&gt;raise PARSER_ERROR"invalid reduction")])]@slrp'r2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slrp'reducers () = list_e_merge initial_e_dict (slrp'r1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slrp'gen_parser x = slrp'parse 10 slrp'actions slrp'gotos (slrp'reducers()) x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rp'reduc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is used to define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more logically be given as a value binding just like the other two tab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Standard ML value polymorphism restriction requires the seman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y �-redex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rp'gen_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actual pars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must be compiled in a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ypes and function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S/FMU/IED/DTD018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 nullary constructor for each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and for a special end of sentence symbol (the nam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ymbol is one of the parameters to the parser generat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upporting functions, types, etc. required by the ac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ocket calculator example the context required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by the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Ex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SlrpDriv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 PC_CLASS = Plus | Times | Lbrack | Rbrack | Num | Eos | Wro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add (Parsed (x:int)) (Parsed (y:int)) = x + 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dd _ _ = raise PARSER_ERROR "corrupt stack"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mul (Parsed (x:int)) (Parsed (y:int)) = x * 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mul _ _ = raise PARSER_ERROR "corrupt stack"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fetch (Parsed (x:int))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fetch _= raise PARSER_ERROR "corrupt stack"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conv (Token (n:string, _)) = nat_of_string 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onv _ = raise PARSER_ERROR "corrupt stack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ragged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are constructing a parser for the pocket calculato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will compute the value of the expression it is parsing as it g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lready  mentioned the parsing stack entries which are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$add$, $mul$ and $conv$ will have type an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(''tok, ''lc, int) INPUT_STACK_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compiling the generated code in the abov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something like the following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Example SM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lrp'actions = ... : (PC_CLASS * ACTION) list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lrp'gotos = ... : (string * int) list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lrp'reducers = ... : ((string, 'a, int) INPUT_STACK_ITEM list -&gt; int)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_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lrp'gen_parser = fn : (string, PC_CLASS, int) RESOLVER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ing, PC_CLASS) CLASSIFIER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ing, PC_CLASS, int) ERROR_ROUTINE -&gt; (string, 'a)READER -&gt; 'a -&gt;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$slrp'gen\_parser$ requires as its arguments a resolver, a classif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routine, and a reader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 parser which will return integ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definitions used for the arguments ar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cite{DS/FMU/IED/DTD018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ftlmargin=1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default resolver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S/FMU/IED/DTD018} will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classifier function gives the usual ASCII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al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Example 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pc_classify "*" =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pc_classify "+" =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pc_classify "(" = Lb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pc_classify ")" = Rb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pc_classify "&lt;end-of-input&gt;" = Eo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pc_classify Other = if is_all_decimal Other then Num else Wro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rror routine will serve our needs here. It requir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which is a function giving the string form of a token. Sinc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s are already strings this is easy to arrange (although w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{\it fun} binding to circumvent the Standard ML value polymorphism restrict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Example 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pc_error x = default_error (fn s =&gt; s) x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e need to define a reader. For simplicity, let us constru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so that its input is given in its entirety as an expl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before parsing comm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following reader will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Example 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pc_reader (ip : string list) : string * string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h :: more) =&gt; (h,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[] =&gt; ("&lt;end-of-input&gt;"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parser may now be obtained by  a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slrp'gen\_parser$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Example 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c_pars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rp'gen_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_re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_class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_r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our parser we build a simple lexical analyser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 Example 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pc_lex (s : string) : string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chars = explode 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get_num acc (x :: more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is_all_decimal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get_num (acc ^ x)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(acc, x ::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 | get_num acc [] = (acc,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get_tok (x :: more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is_all_decimal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let val (num, rest) = get_num x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  <w:tab/>
        <w:t>num :: get_tok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 else if x = "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get_tok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x :: get_tok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 get_tok [] 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get_tok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exical analyser we can define a more user-friendly p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Example 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c : string -&gt; int = pc_parser o pc_lex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can then test its behaviou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Example SML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&gt; pc"1001+4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1043 :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&gt; pc"1001 * 4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42042 :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&gt; pc"(1001)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1001 :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&gt; pc"100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1001 :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&gt; pc"(1*(2*(3*(4*(5*(6*(7*8)))))))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40320 :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FLICT RESOL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grammars can be parsed by the LALR(1)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rp\ will report the so-called conflicts which mean the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LALR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non-LALR(1) grammars are often useful, e.g., an ambiguous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ver LALR(1) and ambiguous grammars can be very 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orts of conflicts which arise, shift/reduce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duce/reduce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hift/Reduce Confl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illustrate the use of a grammar with shift/reduce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modification of the pocket calculator example, in which we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 and multiplication operators into a single class $Op$ (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o support user-defined operators with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 Example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  <w:tab/>
        <w:t>=</w:t>
        <w:tab/>
        <w:t xml:space="preserve"> E, Op, E</w:t>
        <w:tab/>
        <w:tab/>
        <w:tab/>
        <w:t>(apply x2 x1 x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 xml:space="preserve"> `Lbrack`, E, `Rbrack`</w:t>
        <w:tab/>
        <w:tab/>
        <w:t>(fetch x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 xml:space="preserve"> Num </w:t>
        <w:tab/>
        <w:tab/>
        <w:tab/>
        <w:tab/>
        <w:t>(conv x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hen we run \Slrp\ we will see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Examp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conflict detected (1 shift/reduce, 0 reduce/redu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Dynamic Actions 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3 on symbol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shift to 6 or reduce by E = E, Op, E |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us see what happens if we ignore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ceed to construct the parser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$fetch$ and $conv$ are unchanged. $apply$ might be as in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Ex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 PC_CLASS = Op | Lbrack | Rbrack | Num | Eos | Wro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apply (Token("+", _)) (Parsed (x:int)) (Parsed (y:int)) = x + 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pply (Token("*", _)) (Parsed (x:int)) (Parsed (y:int)) = x * 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pply (Token(s, _)) _ _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ise PARSER_ERROR ("operator " ^ s  ^ " not recognise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pply _ _ _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ise PARSER_ERROR "corrupt stack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Ex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pc_classify "*" = Op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pc_classify "+" = Op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pc_classify "(" = Lb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pc_classify ")" = Rb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pc_classify "&lt;end-of-input&gt;" = Eo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pc_classify Other = if is_all_decimal Other then Num else Wro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test the behaviour of the generated parser, we find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well until we supply a term which exhibits the ambig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ramm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Example SML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&gt; pc"100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1001 :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&gt; pc"1001 * 4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42042 :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&gt; pc"1001 * (3 + 5)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8008 :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&gt; pc"1001 * 3 + 5"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- PARSER_ERROR "shift/reduce conflict"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has happened is that on reading the $+$, the generated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choose between the two possible ways of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01*3+5$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it has to choose whether {\em(a)} to ``reduce'' the expression to the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+$, i.e., to evaluate $1001*3$ before doing the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{\em(b)} to ``shift'' the $+$, i.e., to defer evaluation of the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has evaluated $3+5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kes this choice by calling the resolver function supplied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arguments. As discu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S/FMU/IED/DTD018}, the resolver function makes a three-way cho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``shift'', ``reduce'' or ``error''. The default resolver we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always chooses error, which causes an exce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aised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solve the problem we must supply a different resol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$slrp'gen\_parser$. In the current example, we see by insp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and the conflict report from \Slrp\ that the problem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s when an $Op$ is being read in a situation where the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reduce using $E = E\,Op\,E$, and in this case we can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simply by comparing the two instances of $Op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 functions defined in \cite{DS/FMU/IED/DTD018} mak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 for this common case where the conflict can be resol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ng the current input token with the rightmost termin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duction which could be made. This special provision com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$simple\_resolver$  which takes a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to perform the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ur example we might define the following comparis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Ex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pc_compare ((s1, _), (s2, _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(s1, s2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"+", "+") =&gt; Do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("+", "*") =&gt; Do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("*", "+") =&gt; Do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("*", "*") =&gt; Do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_ =&gt; raise PARSER_ERROR "unrecognised opera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$DoShift$ etc. are the constructors of a datatype $RESOLUTION$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cite{DS/FMU/IED/DTD018}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hen define the parser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Ex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c_pars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rp'gen_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imple_resolver pc_comp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_class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_r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$pc$ as before, we see that the case which used to fai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as we would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Example SML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&gt; pc"1001 * 3 + 5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3008 :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 technique supported by $simple\_resolver$ will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useful grammars. More complex cases can be handled by hand-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olver function. The interface for the resolver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ite{DS/FMU/IED/DTD01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duce/Reduce Confl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/reduce conflicts occur much less often in practical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s than shift/reduce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connected with an equation-typesetting preprocess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\cite{Aho77}. \Slrp\ does not cater for dynamic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/reduce conflicts but instead adopts a similar ru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ing them to that adopted by the program YACC discussed in\cite{Aho77}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ly, that a reduce/reduce conflict for two distinct non-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olved in favour of the production which appear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rammar\footnote{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ule is slightly complicated si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rp\ allows several alternatives to be given for one no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allows alternatives to be given in separate productions for the same non-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\Slrp\ brings all the alternatives for a given no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as soon as it encounters the first production for that non-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duce/reduce resolution is done using the ordering of alternativ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ernal representation for the grammar.%</w:t>
      </w:r>
    </w:p>
    <w:p>
      <w:pPr>
        <w:pStyle w:val="PreformattedText"/>
        <w:bidi w:val="0"/>
        <w:spacing w:before="0" w:after="0"/>
        <w:jc w:val="left"/>
        <w:rPr/>
      </w:pPr>
      <w:r>
        <w:rPr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F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generator is compiled during {\Product}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into a separate ML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n invoked using a shell script called {\it sl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struct part of the source of the various object language par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script is described in section~\ref{ShellInterface}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is supported by a simple API described in section~\ref{MLInterf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HELL INTERFACE}\label{Shell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dtd017b_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mand Line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script {\it slrp} runs the \Slrp\ pars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pplied as part of the {\Product} developer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alled from the UN*X shell command line with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lrp� -f grammar_file [-e eos] [-g] [-b] [-q quote_con] [-n name_con] [-r] [-l n] [-t]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put and Output File Conven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\it -f grammar\_file} option identifies a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or \Slrp. The file name must have a ``.txt''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extension, e.g. {\it myparser.txt}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``{\it .txt}'' is appended to {\it grammar\_file}, if not already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{\it myparser} is treated as {\it myparser.t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L code output by \Slrp\ is written to a file who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med by replacing the ``.txt'' extension with ``.sml''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{\it myparser.s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tion {\it -r} is present and option {\it -g} has also been specified (see below), the generic reduction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, not to the SML code output file, but to a file whose name is formed by replacing the ``.txt'' extension with ``.red.sml'', e.g., {\it myparser.red.sml}. This is useful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odified to produce the intended parser. The skeleton reduction functions will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rammar is first processed or when it is changed as the basis for modified reduction functions. Otherwise the skeleton functions will not be required. If {\it -g} has not been specified, {\it -r}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ngs (see section~\ref{ListingOptions} below), if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ritten to a log file whose name is formed by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`.txt'' with ``.log'', e.g., {\it myparser.lo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ief report on the results of the run is written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de Generation 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\it -e eos} option gives the name of the lexical class denoting end of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``{\it LCEos}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\it -g} option causes calls on the generic reduction functions to be included in the reduction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ductions in the grammar which have no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{\it -b} is specified and {\it -g} has also been specified the reduction functions are produced with a briefer interface, namely omitting the first argument which is a pair formed from the production name and number, and which duplicates information encoded in the reduction func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it -g} has not been specified, {\it -b}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{\it -q quote\_con} is specified, quoted constants in the grammar ar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tandard ML strings, and $quote\_con$ is the name of a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pply to the strings where they appear in the action tables. If {\it -q quote\_c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pecified, but  {\it -g} is specified, the constructor ``{\it LCString}''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of {\it -q quote\_con} and {\it -g}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d constants in the grammar are interpreted as Standard ML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{\it -n name\_con} has a similar effect to {\it -q quote\_con} fo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given in the grammar as names rather than quoted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structor for names when {\it -g} is specified is ``{\it LCIdentifier}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sting Options}\label{Listing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{\it -l} may be used to specify an integer {\it n} determining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g information to be written to the file named {\it log\_file}, as shown in the tabl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{\it -l 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ost useful level during development of a parser and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5.5in}|}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&amp; Information Logged \\ \hline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$0$ &amp; No log file is produced.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$1$ &amp; This gives a summary of the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process and a listing of any conflicts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resolution.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$2$ &amp; As 1 together with a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rammar and its terminals and the state table and a listing of any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solution.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3$ &amp; As 2 together with a listing of the full action table.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4$ &amp; As 3 together with a listing of the graph of the LR(0) automaton.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$11$ &amp; As 4 together with a listing of the Bermudez-Logothetis state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(forces LALR(1) calculations even for an SLR(1) grammar).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$\geq 12$ &amp; As 11 together with a list of all the LALR(1) lookahead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ces calculation of all lookahead sets).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{\it -t} causes execution times for to be included in the repor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ndard output at the end of the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dtd017b_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lgorithm O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{\it -s} suppresses the LALR(1) calculations and will override the option {\it -l 5} or {\it -l 6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used to check whether a grammar is SLR(1). This option and the options {\it -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$n \geq 3$ are mainly useful for debugging {\Slrp} or for studying the SLR(1) and LALR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L INTERFACE}\label{ML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�Slrp� = 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ignature of a structure containing an LALR(1)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, \Sl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included as part of the release 1 HOL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 packaged in a separate ML database called {\it slr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generator may be invoked from ML code using the following function {\it slr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lrp� :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_file</w:t>
        <w:tab/>
        <w:tab/>
        <w:t>: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_file</w:t>
        <w:tab/>
        <w:t>: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os</w:t>
        <w:tab/>
        <w:tab/>
        <w:t>: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ote_con</w:t>
        <w:tab/>
        <w:t>: string OP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_con</w:t>
        <w:tab/>
        <w:t>: string OP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_file</w:t>
        <w:tab/>
        <w:t>: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_level</w:t>
        <w:tab/>
        <w:t>: 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r_only</w:t>
        <w:tab/>
        <w:t>: b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ings</w:t>
        <w:tab/>
        <w:t>: b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ic</w:t>
        <w:tab/>
        <w:t>: b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uctions_file : string OP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ief_interface : bool} -&gt; un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�SlrpError� of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slrp$ is used to invoke \Slrp, an LALR(1) pars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art of the {\Product} developer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\_file$ names the input file for \Sl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it slrp} writes to the output file, named by {\it out\_fil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tandard ML source text defining some tables and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slrp'gen\_parser$ which acts as a parser for the supplied gramm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os$ gives the name of the lexical class denoting end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quote\_con$ gives the string to use as the constructor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uoted string constants in the actions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er {\it loglevel} determine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g information to be written to the file named {\it log\_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log\_file} is  ignored if {\it log\_level = 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errors are detected, a report is sent to the standard out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og file (if {\it log\_level $&gt;$ 0}) and then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lrp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{\it slr\_only} is true the LALR(1) lookahead set calcula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d out. This may be used to check whether a grammar is SLR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{\it timings} is true, the times of the various phases of the parser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 on standard output at the end of the run. Note that these ti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include time spent writing listings to the log files provided log level is less than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{\it generic} is true, then missing actions in the grammar will be replaced by cal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ic reduct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lrp_main� : unit -&gt; 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lrp.slrp\_main} is used as the entry point when {\it slrp} is compiled as stand-alone bi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nvokes  {\it Slrp.slrp} with the parameter attributes derived from invariant variables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RPINFILE</w:t>
        <w:tab/>
        <w:tab/>
        <w:t>in_file</w:t>
        <w:tab/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LRPOUTFILE</w:t>
        <w:tab/>
        <w:tab/>
        <w:t>out_fil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LRPEOS</w:t>
        <w:tab/>
        <w:tab/>
        <w:tab/>
        <w:t>eos</w:t>
        <w:tab/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LRPQUOTECON</w:t>
        <w:tab/>
        <w:tab/>
        <w:t>quote_con</w:t>
        <w:tab/>
        <w:tab/>
        <w:t>non-empty string or "" for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RPNAMECON</w:t>
        <w:tab/>
        <w:tab/>
        <w:t>name_con</w:t>
        <w:tab/>
        <w:tab/>
        <w:t>non-empty string or "" for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RPLOGFILE</w:t>
        <w:tab/>
        <w:tab/>
        <w:t>log_fil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LRPLOGLEVEL</w:t>
        <w:tab/>
        <w:tab/>
        <w:t>log_level</w:t>
        <w:tab/>
        <w:tab/>
        <w:t>dec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RPSLRONLY</w:t>
        <w:tab/>
        <w:tab/>
        <w:t>slr_only</w:t>
        <w:tab/>
        <w:tab/>
        <w:t>true/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RPTIMINGS</w:t>
        <w:tab/>
        <w:tab/>
        <w:t>timings</w:t>
        <w:tab/>
        <w:tab/>
        <w:tab/>
        <w:t>true/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RPGENERIC</w:t>
        <w:tab/>
        <w:tab/>
        <w:t>generic</w:t>
        <w:tab/>
        <w:tab/>
        <w:tab/>
        <w:t>true/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RPREDUCTIONSFILE</w:t>
        <w:tab/>
        <w:t>reductions_file</w:t>
        <w:tab/>
        <w:tab/>
        <w:t>non-empty string or "" for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RPBRIEFINTERFACE</w:t>
        <w:tab/>
        <w:t>brief_interface</w:t>
        <w:tab/>
        <w:tab/>
        <w:t>true/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 is expected to have validated th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ther than true or false for boolean parameters are treated as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valid decimal integer is treated as zero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string passed as as an optional string will be treateed as {\it Ni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 (* of signature Slrp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ST POLIC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generated parsers for the object languages are to be comprehensively t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n adequate test will be to explore the examples given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