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523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USUALLY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 Compliance Notation Specification Maintenance Tool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This document contains the scripts for preparing and maintaining the Compliance Notation specific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LEMMA1/DAZ/WRK5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 \&amp; G.M. Pr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+44 118 958 44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ax{+44 118 956 19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BEGIN THE DOCUMENT AND MAK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TANDARD RED-TAPE SECTIONS (MAY WANT TO INTERLEAVE SOME \newpage COMMANDS I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 THE FOLLOWING AS NECESSARY (E.G., TO PICK UP daz.b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CHANG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2002/02/15)-\Version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5 (2002/10/17)--1.7 (2007/05/28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10/02/11)] Made it work with the FreeBSD version of {\tt sed} as well as {\tt gs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10/02/11)] Removed obsolete CUTDOWNVER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CHANGES FORE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Arthan &amp; Lemma 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 Prout &amp; Ho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Jones &amp;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NOW THE CREATIVE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scripts for preparing and maintaining the Compliance Notation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rpose and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netiQ now subcontract the task of maintaining the form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liance Notation to Lemma 1 (see \cite{LEMMA1/DAZ/PLN030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various UNIX and {\LaTeX} scripts that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intenance of thes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 parts of the specifications are taken from the {\ProductZ}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specifications from DERA (which were prepared using a 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ADIZ). The master source of the formal Z parts of the specifica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eld in Compliance Tool detailed design documents. The three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are divided among seven detailed design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sted below. The first six comprise the function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liance Tool, the seventh contains the SPARK Toolkit, i.e.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 definitions that support the Compliance Notation semantics and which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513\cite{ISS/HAT/DAZ/DTD513} &amp; Volume I typ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507\cite{ISS/HAT/DAZ/DTD507} &amp; Volume I functional specifica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514\cite{ISS/HAT/DAZ/DTD514} &amp; Volume II typ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505\cite{ISS/HAT/DAZ/DTD505} &amp; Volume II functional specifica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502\cite{ISS/HAT/DAZ/DTD502} &amp; Volume III abstract syntax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508\cite{ISS/HAT/DAZ/DTD508} &amp; Volume III functional specifica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509\cite{ISS/HAT/DAZ/DTD509} &amp; Volume I appendix --- SPARK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source of the non-Z and informal Z parts of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ld in the follow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501\cite{LEMMA1/DAZ/SPC501} &amp; Volume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502\cite{LEMMA1/DAZ/SPC502} &amp; Volume I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503\cite{LEMMA1/DAZ/SPC503} &amp; Volume II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documents are stored in files with file name suffix ``{\tt .src}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z makefile {\tt daz.mkf} uses these to create {\Product} ``{\tt .doc}'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n types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{\tt .doc}'' are created using a special sieve view-file, {\tt qqspec.sv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created from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{\tt .src}'' files pull in the formal Z paragraphs from the detailed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eve directives ``=SPCZ'' and ``=SPCTZ'' which take a parameter identifying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lled in. These paragraph identifiers are generally the usual docum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one of the global variables defined by the paragraph.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for constraint paragraphs, special comments are used as the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{\LaTeX} trickery to get the overall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documents and their index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``=SPCZ'' (resp. ``=SPCTZ'') works by running a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extract\_z\_para} created from this document to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out of an index file {\tt dtdidx.zed} (resp. {\tt tktidx.ze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tdidx.zed} indexes the six detailed designs contain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nd {\tt tktidx.zed} indexes the SPARK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s are build using a {\tt sed} script {\tt build\_z\_index.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ds each Z paragraph onto a single line, using variou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so that {\tt extract\_z\_para} can use {\tt egrep}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quired paragraph and then use {\tt sed} to reform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 in formatted in the original detail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{\tt spc501.doc}, {\tt spc502.doc} and {\tt spc503.doc}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cess may then be processed with the various {\Product}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way. The {\LaTeX} formatting of the document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lass and style files supplied by QinetiQ: {\tt derarep5.c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tt hangind5.sty}. For uniformity, these files are also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comprises the repository for the various speci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LaTeX} script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{\tt extract\_z\_para}}</w:t>
      </w:r>
    </w:p>
    <w:p>
      <w:pPr>
        <w:pStyle w:val="PreformattedText"/>
        <w:bidi w:val="0"/>
        <w:spacing w:before="0" w:after="0"/>
        <w:jc w:val="left"/>
        <w:rPr/>
      </w:pPr>
      <w:r>
        <w:rPr/>
        <w:t>=VDUMP extract_z_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grep '#BEGININDEX#'$1'#ENDINDEX#' |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cho extract_z_para: paragraph \"$1\" not found 1&gt;&amp;2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'*** MISSING PARAGRAPH ' \"$1\" ' ***' ) )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-e '/#NEWLINE#/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/#NEWLINE#/\</w:t>
      </w:r>
    </w:p>
    <w:p>
      <w:pPr>
        <w:pStyle w:val="PreformattedText"/>
        <w:bidi w:val="0"/>
        <w:spacing w:before="0" w:after="0"/>
        <w:jc w:val="left"/>
        <w:rPr/>
      </w:pP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/#BEGININDEX#/�/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/#ENDINDEX#/�/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/!STAR!/*/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/!AMPERSAND!/\&amp;/g</w:t>
      </w:r>
    </w:p>
    <w:p>
      <w:pPr>
        <w:pStyle w:val="PreformattedText"/>
        <w:bidi w:val="0"/>
        <w:spacing w:before="0" w:after="0"/>
        <w:jc w:val="left"/>
        <w:rPr/>
      </w:pPr>
      <w:r>
        <w:rPr/>
        <w:t>}'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+x extract_z_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{\tt build\_z\_index.s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=VDUMP build_z_index.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d script to build an indexable database of Z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a ProofPower Z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 has one Z paragraph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yout of horizontal spaces in each Z paragraph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lines are replaced by the string '#NEWLINE#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gin-index (�) and end-index (�) characters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#BEGININDEX#' and '#ENDINDEX#'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/^[^�����]/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^[��]/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/\n/#NEWLINE#/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/�/#BEGININDEX#/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/�/#ENDINDEX#/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/\*/!STAR!/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/&amp;/!AMPERSAND!/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^[���]/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{\tt qqspec.sv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tect each line in the file from sieve with a leading has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VDUMP /tmp/QQSPEC.sv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ieve-view file for the QinetiQ Compliance Tool specs (XXX.src -&gt; XX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irst of all a category to generate a cautionary message in the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=WARNING_EDIT_WITH_CARE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%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%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%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% THIS FILE IS AUTOMATICALLY GENERATED FROM $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% EDIT THIS FILE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% CHANGES TO THIS FILE WILL BE LOST IF THEY ARE NOT ALSO MADE TO $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%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%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=TEXSH category generates text by running the text of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s a shel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=TEXSH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ilter eval `ca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=SPCZ category is  like =TEXSH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./extract_z_para $1 &lt;dtdidx.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=SPCZ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ilter ./extract_z_para $1 &lt;dtdidx.zed;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=SPCTZ category is  like =SPCT with input from a SPARK toolki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=SPCTZ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ilter ./extract_z_para $1 &lt;tktidx.zed;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verything else is essentially an identity transformat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�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VDUMPMORE /tmp/QQSPEC.svf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�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�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��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CN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�CN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HOLCONST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�HOLCONST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HOLLABPROD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�HOLLABPROD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Z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�IZ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ZAX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�IZAX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��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Z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�Z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ZAX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�ZAX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COMMENTS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COMMENTS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CONVERT_FORMAT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CONVERT_FORMAT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CSH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CSH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DESCRIBE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DESCRIBE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DOC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DOC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DUMP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DUMP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DUMPMORE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DUMPMORE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ENDDOC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ENDDOC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EXAMPLE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EXAMPLE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FAILURE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FAILURE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FAILUREC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FAILUREC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FRULE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FRULE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GFT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GFT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GFTSHOW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GFTSHOW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GFTXQ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GFTXQ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IGN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IGN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IGNORE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IGNORE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INCLUDE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INCLUDE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INLINEFT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INLINEFT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INSTALLPP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INSTALLPP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KEYWORDS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KEYWORDS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ML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ML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NJML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NJML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NJMLSH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NJMLSH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POLYML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POLYML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POLYSH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POLYSH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SEEALSO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SEEALSO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SH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SH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SML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SML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SMLLABELLED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SMLLABELLED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SMLLITERAL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SMLLITERAL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SMLPLAIN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SMLPLAIN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SMLZ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SMLZ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SYNOPSIS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SYNOPSIS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TEMP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TEMP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TEST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TEST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TEX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TEX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THDOC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THDOC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THEORYLISTINGBANNER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THEORYLISTINGBANNER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THEORYLISTINGOTHER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THEORYLISTINGOTHER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THEORYLISTINGSECTION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THEORYLISTINGSECTION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THEORYLISTINGSUBSECTION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THEORYLISTINGSUBSECTION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THEORYLISTINGTABLE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THEORYLISTINGTABLE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THEORYLISTINGTRAILER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THEORYLISTINGTRAILER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THSML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THSML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TYPESTRUCT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TYPESTRUCT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USES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USES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VDUMP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VDUMP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VDUMPMORE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=VDUMPMORE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sp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guments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chonl �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run {\tt sed} to get rid of the unwanted leading has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-e /^#/s/^#// &lt;/tmp/QQSPEC.svf &gt;qqspec.s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/tmp/QQSPEC.svf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end of 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{\tt derarep5.cl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VDUMP derarep5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2e dera report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### IDENTIFICATION ####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Class{derarep5}[2000/01/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### INITIAL CODE ####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OptionsToClass{a4paper,twoside,12pt}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tEndOfClas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paperheight{297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paperwidth{2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topmargin{-13.4mm} % Should be -15.4mm but need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headheight{23mm}   % Modified to reflect to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headsep{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textheight{225mm}  % Should be 227mm but need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footskip{17mm}     % Modified to reflect 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oddsidemargin{-0.4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evensidemargin{-10.4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textwidth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parinden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parskip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ibindent=\hang@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bibindent by -7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leftmargini{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leftmarginii{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leftmarginiii{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leftmarginiv{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labelwidth{8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labelsep{2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\familydefault{\sf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### DECLARATION OF OPTIONS ####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10pt}{\OptionNot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DERArep5 Warning: class does not allow a 10pt option to be us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11pt}{\OptionNot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DERArep5 Warning: class does not allow a 11pt option to be us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12p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DERArep5 Info: class automatically chooses the 12pt o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twosid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DERArep5 Info: class automatically chooses the twoside o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singl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tEndOfClas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\oddsidemargin{-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\evensidemargin{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*{\PassOptionsToClass{\CurrentOption}{artic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### EXECUTE OPTIONS ####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cess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### PACKAGE LOADING ####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ad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eps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hangind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### MAIN CODE ####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gged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dera@struct % 0 = undef; 1 = title; 2 = 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ra@struct=0        % 3 = main;  4 = annex; 5 =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++++ Bookmarks ++++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 General Bookmarks ----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#1{\gdef\@title{#1}\gdef\@Title{\mbox{\rule{0mm}{10mm}}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title#1{\gdef\@Subtitle{\mbox{\rule{0mm}{10mm}}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pyno#1#2{\gdef\@Copyno{\rule{0mm}{12mm}\@docno \hfill Copy #1 of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copyno{\gdef\@Copyno{\rule{0mm}{12mm}\@docn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ofpages#1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@Noofpages{#1~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@noofpages{\mbox{\rule{0mm}{27mm}}#1~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#1{\gdef\@author{\mbox{\rule{0mm}{10mm}}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#1{\gdef\@Date{#1}\def\@date{\mbox{\rule{0mm}{10mm}}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ocno}[1]{\gdef\@docno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tmark}[1]{\gdef\@protmark{#1}\gdef\@repprocmark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caveat}[1]{\gdef\@caveat{~#1}\gdef\@repcav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escriptor}[1]{\gdef\@descriptor{~-~#1}\gdef\@repdes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codeword}[1]{\gdef\@codeword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#1{\gdef\@abstract{#1}\section{Abstract}\\[5mm]{\@abstra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copy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no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tit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no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tmark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vea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escript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word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autopage}{\noofpages{Cover + \ref{intropage} + \ref{lastpag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o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 Extra Bookmarks for Report Documentation Page ----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ocation#1{\gdef\@location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ractno#1{\gdef\@contractno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eriodcovered#1{\gdef\@periodcovered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ustomer#1{\gdef\@customer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portprotmark#1{\gdef\@repprotmark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portcaveat#1{\gdef\@repcav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portdescriptor#1{\gdef\@repdes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ssuedate#1{\gdef\@issuedat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ference#1{\gdef\@cnfrn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class#1{\gdef\@titleclass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#1{\gdef\@authors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eywords#1{\gdef\@keywords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class#1{\gdef\@abstractclass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cation{QinetiQ Malvern, St.\ Andrews Road, Malvern, Worcs. WR14 3P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ractno{N/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eriodcovered{N/A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ustomer{N/A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portprotmark{N/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portcaveat{N/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portdescriptor{N/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ssuedate{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ference{N/A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lass{N/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No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{No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bstract{No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stractclass{N/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++++ Headers and Footers ++++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hspc}{\hspace*{\fi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spc}{\vspace*{\fi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era@head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hspc{\bfseries\@protmark\@caveat\@descriptor}\hspc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hspc{\bfseries\@codeword\hspc}} \\ \v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era@foo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hspc{\bfseries\@codeword}\hspc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hspc{\bfseries\@protmark\@caveat\@descriptor}\hs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maketitlehdrftr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@Head{\parbox[t]{\textwidth}{\mbox{}\\[10mm]\dera@head}\vs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@Oddfoot{\parbox[b]{\textwidth}{\dera@foot\\[20mm]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@Evenfoot{\parbox[b]{\textwidth}{\dera@foot}\\[20mm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style{de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makehdrftr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@Head{\parbox[t]{\textwidth}{\dera@head}\\\vs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dera@struct&l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@Oddfoot{\parbox[b]{\textwidt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footnotesize \@docno \hspc \thepage}\\\dera@fo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@Evenfoot{\parbox[b]{\textwidt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footnotesize \thepage\hspc \@docno}\\\dera@fo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@Oddfoot{\parbox[b]{\textwidt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footnotesize \@docno \hspc Page \thepage\ of \ref{lastpage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ra@fo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@Evenfoot{\parbox[b]{\textwidt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footnotesize Page \thepage\ of \ref{lastpage}\hspc \@docno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ra@fo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style{de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dera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def\@oddhead{\@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def\@oddfoot{\@Odd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def\@evenhead{\@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def\@evenfoot{\@Even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 Specialise Hanging Indent Section ----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hang@dspi}[1]{{\newpag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hang@dspii}[1]{{\vspace{12pt} 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hang@dspiii}[1]{{\vspace{12pt}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ontentsname}{List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listfigurename}{List of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listtablename}{List of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ng@flg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ction{\@ifstar{\newpage\hang@section}{\newpage\hang@sec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++++ Document Structure ++++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 Make Title Page ---- % Modified 25/4/96 -- Now copes with DER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era@titl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era@title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titlesecwarn{\mbox{~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titlesecwarn}[1]{\gdef\@titlesecwarn{\fbox{\parbox{150mm}{#1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titlesecwarndisplay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~}\\[-1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itlesecwar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oheight{\dera@titleheight}{\@titlesecwa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odepth{\dera@titledepth}{\@titlesecwa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era@titleheight by \dera@title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era@titleheight by -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era@titleheight by 37m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vspace*{\dera@titleheigh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dera@struc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DERArep5 Warning: title page must be the first 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era@struct=1\global\hang@fl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titlehdr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pc\titlesecwarndisplay\hspc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pc\parbox{95mm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Large\bfseries \@Tit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large\bfseries \@Subtit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normalsize\bfseries \@Copyno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normalsize \@noofpag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normalsize \@auth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normalsize \@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\hspc\\[35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[b]{70mm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is subject t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ease condition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verse of this page} \h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epsffile{/usr/local/texmf/logos/dera_slide.eps}\\[15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hspc {\small DERA is an agency of the UK Ministry of Def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hdr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style{der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page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 Start Pre-section ----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page\ifodd\c@page\else\mbox{}\newpag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dera@struct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ypeout{DERArep5 Warning: check pre-section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era@struct=2\global\hang@fl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hdr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style{der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page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 Authorisation Page ----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pqr#1{\gdef\@authpqr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pm#1{\gdef\@authpm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gm#1{\gdef\@authgm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issue#1{\gdef\@authissue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pq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pm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gm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issu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ce Evaluation and Research Agenc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. Andrews R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ver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cestershir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14 3P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@custrep \@custre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ustrep{\@custrep=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auth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dera@struct=2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DERArep5 Warning: authorisation page must be in the pre-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era@struct=2\global\hang@fl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{Author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QR Approval by:  &amp;  \@authpqr \\ &amp; \\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 &amp; \rule{60mm}{0.5pt} \\ &amp; \\ &amp; \\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 Approval by:  &amp;  \@authpm \\ &amp; \\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 &amp; \rule{60mm}{0.5pt} \\ &amp; \\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@custre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\ GM approval by:  &amp;  \@authgm \\ &amp; \\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: &amp; \rule{60mm}{0.5pt} \\ &amp; \\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&amp; \rule{60mm}{0.5p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auth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 Record of Changes Page ----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ofcpre#1{\gdef\@rofcpr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fcdata#1{\gdef\@rofcdata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fcp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fcdata{1.0 &amp; \@issuedate &amp; Initial Iss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rofcgap{60m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rofc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dera@struct=2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DERArep5 Warning: record of changes page must be in the pre-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era@struct=2\global\hang@fl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{Record of 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rofc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p{15mm}|p{35mm}|p{100mm}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 &amp; Date &amp; Details of changes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rofc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\vspace*{\@rofcgap} &amp;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rofcopt[#1]{\gdef\@rofcgap{#1}\@makerof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rofc{\@ifnextchar[{\@makerofcopt}{\@makerof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 Start Main Section ----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mai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dd\c@pag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vspace*{90m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bfseries This page is intentionally bl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ounter{page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write\@auxout{\label@nam{intropage}{{\thepage}{\thepag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dera@struct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ypeout{DERArep5 Warning: check main section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era@struct=3\global\hang@flg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hdr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style{der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 Start Annex / Appendix Section ----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appendanne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dera@struct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DERArep5 Warning: check annex/appendix section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era@struct=4\global\hang@flg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thesection}{\Alph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ontents{toc}{\protect\vspace{8m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anne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ppendan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contentsline{toc}{section}{Ann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append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ppendan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contentsline{toc}{section}{Appe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 Start Post Section ----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pos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era@struct=5\global\hang@fl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thesection}{\arabic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++++ Modifying Article Class Macros ++++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 References ----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refc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refcn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ibitem{{\refstepcounter{refcnt}}\@ifnextchar[{\@lbibitem}{\@bibit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renewcommand{\@biblabel}[1]{[#1]\refstepcounter{refc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era@lab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erabibwidth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owidth{\dera@labwidth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era@labwidth by -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era@labwidth by \hang@le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\advance\dera@labwidth by -7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pace*{\dera@lab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erawidth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owidth{\dera@labwidth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pace*{\dera@lab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 Lists ----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eraenumwid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owidth{\dera@labwidth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era@labwidth by -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era@labwidth by \label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\advance\dera@labwidth by -1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pace*{\dera@lab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heenumi}{\alph{enum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heenumii}{\arabic{enum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heenumiii}{\roman{enumi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heenumiv}{\Alph{enumi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labelenumi}{\theenumi.\deraenumwid{\theenumi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labelenumii}{\theenumii.\deraenumwid{\theenumii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labelenumiii}{\theenumiii.\deraenumwid{\theenumiii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labelenumiv}{\theenumiv.\deraenumwid{\theenumiv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eraitemwid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owidth{\dera@labwidth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era@labwidth by -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era@labwidth by \label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\advance\dera@labwidth by -7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pace*{\dera@lab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eradashsp}[1]{#1\deraitemwid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labelitemi}{\deradashsp{\ensuremath{\m@th\bulle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labelitemii}{\deradashsp{\bfseries 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labelitemiii}{\deradashsp{\ensuremath{\m@th\as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labelitemiv}{\deradashsp{\ensuremath{\m@th\cdot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 Index ----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environment{theind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restonecol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restonecol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lumnseprule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lumnsep 3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wocolum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{\indexname}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skip\z@ \@plus .3\p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item\@idx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}{\if@restonecol\onecolumn\else\clearpage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++++ Other Commands ++++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 Volumes ----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rtimptoc#1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#1} \global\@nobreakfalse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olume}[2]{\subtitle{Vol #1 of #2 volum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volc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volume#1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addtocounter{volcnt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vspace {5m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contentsline {section}{\bfseries Volume \thevolcnt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vspace {1m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startimptoc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 Revision bars ----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modbar}[2][0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vspace{#1m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unitlength}{1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dd\c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icture}(0,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ick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172, 0){\line( 0,1){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icture}(0, #2)(3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ick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0, 0){\line( 0,1){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vspace{-2m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vspace{-#1m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vspace{-#2m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 Report Documentation Page ----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@repdocpag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ar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*{Report documentation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par{{\bfseries Originators report number: }\@docno}\e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par{{\bfseries Originators name \&amp; location: }\@location}\e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par{{\bfseries MOD contract number \&amp; period covered: }\@contract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eriodcovered}\e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par{{\bfseries MOD customer: }\@customer}\e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par{{\bfseries Report protective marking, descriptor and caveat on use: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pace*{5mm}\@repprotmark, \@repdes, and \@repcav.}\e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par{{\bfseries Date of issue, number of pages, number of references: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pace*{5mm}\@issuedate, \@Noofpages, \therefcnt~references.}\e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stepcounter{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par{\thesection a}{{\bfseries Title: }\@title.}\e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par{\thesection b}{{\bfseries Translation/Conference details: }\@cnfrn}\e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par{\thesection c}{{\bfseries Title classification: }\@titleclass.}\e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par{{\bfseries Authors: }\@authors}\e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par{{\bfseries Suggested Indexing Terms: }\@keywords}\e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stepcounter{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par{\thesection a}{{\bfseries Abstract: }\@abstract}\e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par{\thesection b}{{\bfseries Abstract classification: }\@abstractclass.}\e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tEndDocu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dd\c@pag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vspace*{90m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bfseries This page is intentionally bl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repdoc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ounter{page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write\@auxout{\label@nam{lastpage}{{\thepage}{\thepag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}[0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ecial{!userdict begin /bop-hook{gsave 200 30 translate 6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imes-Roman findfont 216 scalefont setfont 0 0 moveto 0.7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RAFT) show grestore}def 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end of 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{\tt hangind5.st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VDUMP hangind5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7/04/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7/04/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Package{hangind5}[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date\space\fileversion\space numbered hanging indent packag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 Customerizable Part ----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hang@dspi}[1]{{\vspace{36pt}} #1 {\vspace{12p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hang@argi}[1]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hang@dspii}[1]{{\vspace{24pt}} #1 {\vspace{12p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hang@argii}[1]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hang@dspiii}[1]{{\vspace{18pt}} #1 {\vspace{12p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hang@argiii}[1]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hesection}      {\arabic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hesubsection}   {\arabic{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hesubsubsection}{\arabic{sub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heparagraph}    {\arabic{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hesubparagraph} {\arabic{sub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 Counters and environment information ----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abel@lvl\label@lvl=0 % Current labe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hang@lvl\hang@lvl=1 % Table of contents displays all sectio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hang@str\hang@str=0 % Should section/paragraph numbering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hang@flg\hang@flg=0 % Has section numbering been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hang@par\hang@par=0 % Current paragraph number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hang@chk\hang@chk=0 % Hanging Indent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hang@len\hang@len=16mm % Hanging ident width (actually 18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hang@list              % Hanging indent list env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hang@env}{          % Hanging indent paragraph list env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topsep{5pt}\setlength\partopsep{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parsep{5pt}\setlength\itemsep{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itemindent{0pt}\setlength\listparinden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ang@list=\hang@len\advance\hang@list by -1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labelsep{7pt}\setlength\labelwidth{\hang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hang@list by\parindent\advance\hang@list by 7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leftmargin{\hang@list}\setlength\rightmargin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 Functions that check hangind paragraphs are not recursive. ----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hang@sectch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hang@ch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label{\@label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Hangind Warning: have closed exited paragraph (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hang@inch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label{\@label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hang@ch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Hangind Warning: have closed exited paragraph 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hang@ch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hang@outch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hang@ch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Hangind Warning: have not opened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hang@ch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hang@star}[3]{\hang@sectchk\@ifstar{\hang@str=1 #1 #3}{\hang@str=0 #2 #3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hang@section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hang@fl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abel@lv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ang@setp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ang@dspi{{\normalsize\bfseries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hang@lvl&gt;0 \addcontentsline{toc}{section}{#1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abel@lv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ang@setp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stepcounter{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ang@dspi{{\normalsize\bfseries\makebox[\hang@len][l]{\thesection}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hang@lvl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contentsline{toc}{section}{\protect\numberline{\thesection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ang@argi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hang@star{\global\hang@flg=0}{\global\hang@flg=1}{\hang@sec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hang@subsection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hang@fl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hang@st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value{subsection}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Hangind Warning: inconsistent subsection numbering (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label@lv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ang@dspii{{\normalsize\bfseries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hang@lvl&gt;0 \addcontentsline{toc}{section}{#1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hang@par&lt;2 \ifnum\value{section}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Hangind Warning: inconsistent subsection numbering 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label@lv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ang@setp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stepcounter{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ang@dspii{{\normalsize\bfseries\makebox[\hang@len][l]{\thesection}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hang@lvl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subsection}{\protect\numberline{\thesection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hang@par&lt;3 \ifnum\value{subsection}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ypeout{Hangind Warning: inconsistent subsection numbering (3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abel@lv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ang@setp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stepcounter{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ang@dspii{{\normalsize\bfseries\makebox[\hang@len][l]{\thesection.\thesubsection}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hang@lvl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contentsline{toc}{subsection}{\protect\numberline{\thesection.\thesubsection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ang@argii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hang@star{}{}{\hang@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hang@subsubsection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hang@fl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hang@st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value{subsection}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Hangind Warning: inconsistent subsubsection numbering (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label@lv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ang@dspiii{{\normalsize\bfseries #1}} % Changed \it to \bf 22/4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hang@par&lt;3 \ifnum\value{subsection}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Hangind Warning: inconsistent subsubsection numbering 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label@lv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ang@setp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stepcounter{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ang@dspiii{{\normalsize\bfseries\makebox[\hang@len][l]{\thesection.\thesubsection} #1}} % Changed \it to \bf 22/4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hang@lvl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subsubsection}{\protect\numberline{\thesection.\thesubsection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hang@par&lt;4 \ifnum\value{subsubsection}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ypeout{Hangind Warning: inconsistent subsubsection numbering (3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abel@lvl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ang@setpa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stepcounter{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ang@dspiii{{\normalsize\bfseries\makebox[\hang@len][l]{\thesection.\thesubsection.\thesubsubsection} #1}} % Changed \it to \bf 22/4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hang@lvl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contentsline{toc}{subsubsection}{\protect\numberline{\thesection.\thesubsection.\thesubsubsection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ang@argiii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hang@star{}{}{\hang@sub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ubsection#1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out{Hangind Warning: subsubsubsections are not 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 Environment Information ----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hang@envo}{\begin{list}{}{\hang@env}\global\label@lv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]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{\unskip\end{list}\un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hang@envi}{\refstepcounter{section}\global\label@lv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ist}{}{\hang@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thesection\hfill]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{\unskip\end{list}\un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hang@envii}{\refstepcounter{subsection}\global\label@lv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ist}{}{\hang@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thesection.\thesubsection\hfill]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{\unskip\end{list}\un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hang@enviii}{\refstepcounter{subsubsection}\global\label@lvl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ist}{}{\hang@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thesection.\thesubsection.\thesubsubsection\hfill]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{\unskip\end{list}\un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hang@enviv}{\refstepcounter{paragraph}\global\label@lvl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ist}{}{\hang@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thesection.\thesubsection.\thesubsubsection.\theparagraph\hfi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{\unskip\end{list}\un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hang@envspc}{\refstepcounter{paragraph}\global\label@lv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ist}{}{\hang@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hang@spc\hfi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{\unskip\end{list}\un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 Paragraphs Information ----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hang@setpar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hang@par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hang@par&l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hang@pa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bpar{\hang@inchk\@ifstar{\global\label@lvl=0}{\begin{hang@env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epar{\hang@outchk\@ifstar{{\vspace{12pt}}}{\end{hang@env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bsubpar{\hang@inchk\@ifstar{\begin{hang@envo}}{\begin{hang@envi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esubpar{\hang@outchk\@ifstar{\end{hang@envo}}{\end{hang@envi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bpar{\hang@inchk\@ifstar{\begin{hang@envo}}{\begin{hang@envi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epar{\hang@outchk\@ifstar{\end{hang@envo}}{\end{hang@envi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bsubpar{\hang@inchk\@ifstar{\begin{hang@envo}}{\begin{hang@envii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esubpar{\hang@outchk\@ifstar{\end{hang@envo}}{\end{hang@envii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hang@par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bpar{\hang@inchk\@ifstar{\begin{hang@envo}}{\begin{hang@envii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epar{\hang@outchk\@ifstar{\end{hang@envo}}{\end{hang@envii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bsubpar{\hang@inchk\@ifstar{\begin{hang@envo}}{\begin{hang@enviv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esubpar{\hang@outchk\@ifstar{\end{hang@envo}}{\end{hang@enviv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bpar{\hang@inchk\@ifstar{\begin{hang@envo}}{\begin{hang@enviv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epar{\hang@outchk\@ifstar{\end{hang@envo}}{\end{hang@enviv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bsubpar{\hang@inchk\@ifstar{\begin{hang@envo}}{\begin{hang@enviv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esubpar{\hang@outchk\@ifstar{\end{hang@envo}}{\end{hang@enviv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spar#1{\hang@inchk\gdef\hang@spc{#1}\begin{hang@envsp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spar{\hang@outchk\end{hang@envsp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 Labels and Captions ----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def\label@nam{\string\new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belpar#1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label@lvl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label@lv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mmediate\write\@auxout{\label@nam{#1}{{\thepage}{\thepag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mmediate\write\@auxout{\label@nam{#1}{{\thesection}{\thepag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label@lv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mmediate\write\@auxout{\label@nam{#1}{{\thesection.\thesubsection}{\thepag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label@lvl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mmediate\write\@auxout{\label@nam{#1}{{\thesection.\thesubsection.\thesubsubsection}{\thepag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mmediate\write\@auxout{\label@nam{#1}{{\thesection.\thesubsection.\thesubsubsection.\theparagraph}{\thepag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FormatCaption#1{\mbox{}\newline\hspc #1\newline\vspace*{-4mm}\mbox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environment{figure}[1][0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caption{\@caption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label{\@label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}{\gdef\label{\@labelp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figur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ionfigopt[#1]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stepcounter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FormatCaption{\sffamily\itshape Figure \thefigure: 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contentsline{lof}{subsection}{Figure \thefigure: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ionfignorm#1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stepcounter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FormatCaption{\sffamily\itshape Figure \thefigure: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contentsline{lof}{subsection}{Figure \thefigure: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ionfig{\@ifnextchar[{\@captionfigopt}{\@captionfigno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belfig#1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write\@auxout{\label@nam{#1}{{\thefigure}{\thepag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aption{\@captionfig} % defau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environment{table}[1][0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caption{\@captionta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label{\@labelt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}{\gdef\label{\@labelp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abl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iontabopt[#1]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stepcounter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FormatCaption{\sffamily\itshape Table \thetable: 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contentsline{lot}{subsection}{Table \thetable: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iontabnorm#1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stepcounter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FormatCaption{\sffamily\itshape Table \thetable: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contentsline{lot}{subsection}{Table \thetable: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iontab{\@ifnextchar[{\@captiontabopt}{\@captiontabno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beltab#1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write\@auxout{\label@nam{#1}{{\thetable}{\thepag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 Lists of contents, tables and figures ----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hang@lv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*{\content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hang@lvl=2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tarttoc{t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content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hang@lv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*{\content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hang@lvl=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tarttoc{t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figure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tect\vspace{12mm}{\bfseries \listfigur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vspace*{3m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tarttoc{l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table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tect\vspace{12mm}{\bfseries \listtab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vspace*{3m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tarttoc{l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hangind}{\hspace*{\hang@l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end of 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