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512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Date: 2002/10/17 16:04:45 $ $Revision: 1.9 $ $RCSfile: wrk512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SHOLIS VCs Proof 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WRK5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G.M. Prout, 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SHOLIS VCs Proof Script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SHOLIS VCs Proof Scrip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WRK512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04:4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Tech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G.M.~Prout &amp; HAT Team\\R.D.~Arthan &amp; HAT Team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% Proof Scripts for the SHOLIS VCs identified in strand 1 of Proof Work Phase 1 (see ISS/HAT/DAZ/PLN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6/01/24) -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] 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6/04/03)] VC proof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2002/08/23)] Removed use of ICL lo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4/01/19)] The Z universal set is now call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  provides proofs of the  SHOLIS VCs called for in \cite{ISS/HAT/DAZ/PLN010,ISS/HAT/DAZ/PLN0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requirements analysis for proof tools for the Compliance Notation, an attempt has been made at proving the VCs arising from one package from the SHOLI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proofs of all of the VCs have been achieved, subject to minor changes to $vc702\_2$ and $vc902\_2$. The changes required ar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te{ISS/HAT/DAZ/WRK511}. A third change, to VC $vc120704\_2$, wa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, but on further investigation this was fou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. The Z document supplied with the ITT \cite{CSM/025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these two small changes. The proofs of the 62 VCs have been completely reworked using the additional Complianc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at is documented in \cite{ISS/HAT/DAZ/USR5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ix commands should suffice to recreate the VC proo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make_database -p pp_daz sh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sholisvcs wrk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-f sholisvcs,wrk512 -d sh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OF 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Sta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heory $sholis\_support$ to contain the support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sholis_suppo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holis_thms = all_cn_make_script_support "shol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heory $sholis\_vcs$ for the VC proo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sholis_vc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Lem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۫</w:t>
      </w:r>
      <w:r>
        <w:rPr/>
        <w:t>_lemma1� = prove_rule[z_�_�_app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: �;x:�;y:�;z:��(f � {x � f x � {y � z}})x y= 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[X, Y, Z](�f : X � Y � Z; x:X;y2:Y;y1:�;z:�| �y2=y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 � {x � f x � {y1 � z}})x y2= f x y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�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[z_�_�_ap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۫</w:t>
      </w:r>
      <w:r>
        <w:rPr/>
        <w:t>_lemma2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[X, Y, Z](�f : X � Y � Z; x:X;y:Y;z: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 � {x � f x � {y � z}}) � X � Y � Z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�_�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z_�_�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۫</w:t>
      </w:r>
      <w:r>
        <w:rPr/>
        <w:t>_lemma3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 V��V = X � Y � Z �(�f : V; x:X;y:Y;z: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 � {x � f x � {y � z}}) � V)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asm_fc_tac[�_lemma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۫</w:t>
      </w:r>
      <w:r>
        <w:rPr/>
        <w:t>_lemma4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t true and Not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: BOOLEAN � not X = Boolean true � X = Boolean fals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[cn_boolean_clauses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rewrite_rule[cn_boolean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ool_lemma1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X : BOOLEAN � not X = Boolean false � X = Boolean tr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[cn_boolean_clauses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ool_lemma2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i : �; j : � � j &gt; i � i intmod j = 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 j = 0�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intmo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asm_rewrite_tac[z_ab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tmod_lemma1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 i : �; j : � � i &lt; 0 � j &gt; ~ i � i intmod j = j + i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 j = 0�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intmo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~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i = ~ 1 * j + j + i�(rewrite_thm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~ i &lt; j � 0 &lt; j + i�ante_tac THEN1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rewrite_thm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asm_rewrite_tac[z_abs_thm,z_abs_po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�_less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ntmod_lemma2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artesian Product with Singleton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1 �; y:�; z:� � x � {y} � x � z � y �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brary1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۸</w:t>
      </w:r>
      <w:r>
        <w:rPr/>
        <w:t>_singleton_fun_lemma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 �; y:�; z:� � {x} � {y} � {x} � z � y �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brary1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ngleton_�_fun_lemma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�; y:�; z:� | z � x � (x � {y}) z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brary1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۸</w:t>
      </w:r>
      <w:r>
        <w:rPr/>
        <w:t>_singleton_app_lemma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x: �; y:� � ({x} � {y})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z_app_eq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brary1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ngleton_�_app_lemma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ication Specific Lemmas}\label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s:ALARMSTATE; d:BASICTYPESoDISPLAYPOSITION; a:ALARMTY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 d a).RAISED � BOOLEA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holis"cn_�_typ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501_lemma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t:TIMERSTATE; d:BASICTYPESoDISPLAYPOSITION; a:ALARMTY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 d a).ACTIVE � BOOLEA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holis"cn_�_typ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702_lemma1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"shol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LEVEL � AUDIOVISUALFLASH,RAISED � Boolean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CCURS � NORESET) �  ALARMDAT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�_typ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807_lemma1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"shol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(LEVEL � VISUALFLASH,RAISED � Boolean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CCURS � NORESET) �  ALARMDAT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�_typ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807_lemma2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s:ALARMSTATE; d:BASICTYPESoDISPLAYPOSITION; a:ALARMTY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 d a).LEVEL � ALARMLEVE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holis"cn_�_typ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807_lemma3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t:TIMERSTATE; d:BASICTYPESoDISPLAYPOSITION; a:ALARMTY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 d a).TIMEOUT � BASICTYPESoTI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holis"cn_�_typ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901_lemma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s:ALARMSTATE ; d:BASICTYPESoDISPLAYPOSITION; a:ALARMTY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VEL � (s d a).LEVEL,RAISED � (s d a).RA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CCURS � RESET) �  ALARMDAT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holis"cn_�_typ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902_lemma1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t:TIMERSTATE; d:BASICTYPESoDISPLAYPOSITION; a:ALARMTY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CTIVE � Boolean false,TIMEOUT � (t d a).TIMEOUT) � TIMERDAT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holis"cn_�_typ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902_lemma2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y:�; z:� � 0 .. 2 � {y} � 0 .. 2 � z � y � z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0 .. 2 � �1 �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T1 "z_library1_ext" rewrite_tac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 THEN z_�_tac�0� THEN 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1 fc_can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_EVERY strip_asm_tac)[�_singleton_fun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001_lemma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s:ALARMSTATE ; d:BASICTYPESoDISPLAYPOSITION; a:ALARMTY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VEL � (s d a).LEVEL,RAISED � Boolean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CCURS � (s d a).REOCCURS) �  ALARMDAT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holis"cn_�_typ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101_lemma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s:ALARMSTATE ; d:BASICTYPESoDISPLAYPOSITION; a:ALARMTY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VEL � VISUALINVERSE,RAISED � (s d a).RA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CCURS � (s d a).REOCCURS) �  ALARMDAT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holis"cn_�_typ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705_lemma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jecture Proo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50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vc501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bool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 [rewrite_rule[]cn_DisplayAttribu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501_1� = save_pop_thm"vc501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50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vc501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bool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 [rewrite_rule[] cn_DisplayAttribu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501_2� = save_pop_thm"vc501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501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vc501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bool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 [rewrite_rule[] cn_DisplayAttribu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501_3� = save_pop_thm"vc501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70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701_1� = save_pop_thm"vc701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70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PC_T1"sholis"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701_2� = save_pop_thm"vc701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701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701_3� = save_pop_thm"vc701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701_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holis"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701_4� = save_pop_thm"vc701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70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ATYP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4 ante_tac THEN PC_T1"sholis"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vc501_lemma,vc702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ASM_FC_T rewrite_tac[cn_boolean_clauses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AudioVisualFlash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rewrite_rule[cn_TimerInvarian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rewrite_rule[cn_boolean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702_1� = save_pop_thm"vc702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702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AUDIOVFEXISTS = Boolean true�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I�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= ATYPE�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z_get_spec�AudioVisualFlashAlarms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vc501_lemma,vc702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7 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ASM_FC_T rewrite_tac[cn_boolean_clauses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rewrite_rule[cn_TimerInvarian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rewrite_rule[cn_boolean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702_2� = save_pop_thm"vc702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807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vc501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bool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vc807_lemm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rewrite_rule[cn_ALARMSTATE1_thm]cn_ALARMSTAT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�_lemma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cn_RaiseAlarm_thm,cn_AlarmChang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RaiseNewAlarm_thm,cn_RaiseWithinTimeoutAlar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RaiseAudioVisualFlashAlarm_thm,cn_RaiseTimedOutAlar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AudioVisualFlash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lemma1]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7 (ante_tac o rewrite_rule[cn_TimerInvarian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vc702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rewrite_rule[cn_boolean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WithinTimeout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AudioVisualFlash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TimedOut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807_1� = save_pop_thm"vc807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807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vc501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bool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vc807_lemm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rewrite_rule[cn_ALARMSTATE1_thm]cn_ALARMSTAT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�_lemma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cn_RaiseAlarm_thm,cn_AlarmChang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RaiseNewAlarm_thm,cn_RaiseWithinTimeoutAlar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RaiseAudioVisualFlashAlarm_thm,cn_RaiseTimedOutAlar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Inactive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WithinTimeout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7 (ante_tac o rewrite_rule[cn_TimerInvarian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cn_RESET_thm,cn_NORES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AudioVisualFlash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TimedOutAlarm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AudioVisualFlash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807_2� = save_pop_thm"vc807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807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vc501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bool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vc807_lemm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rewrite_rule[cn_ALARMSTATE1_thm]cn_ALARMSTAT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�_lemma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cn_RaiseAlarm_thm,cn_AlarmChang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RaiseNewAlarm_thm,cn_RaiseWithinTimeoutAlar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RaiseAudioVisualFlashAlarm_thm,cn_RaiseTimedOutAlar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Inactive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WithinTimeoutAlarm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VisualFlash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lemma1,cn_VISUALINVERSE_thm,cn_AUDIOVISUALFLAS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AudioVisualFlash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_get_spec�VISUALINVERSE�,z_get_spec�AUDIOVISUALFLASH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TimedOut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807_3� = save_pop_thm"vc807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807_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vc501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bool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cn_RaiseAlarm_thm,cn_AlarmChang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RaiseNewAlarm_thm,cn_RaiseWithinTimeoutAlarm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RaiseAudioVisualFlashAlarm_thm,cn_RaiseTimedOutAlar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Inactive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WithinTimeoutAlarm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VisualFlash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7 (ante_tac o rewrite_rule[cn_TimerInvarian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vc807_lemma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5]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holis"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TimedOut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807_4� = save_pop_thm"vc807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90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901_1� = save_pop_thm"vc901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90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rewrite_tac[cn_TimeoutAlarm_thm,cn_AlarmChan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0 � CURRENTTIME + ~ (TIMERS�0 DISPLAY ATYPE).TIMEOU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BASICTYPESoTIMEvLAST + 1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ENTTIME + ~ (TIMERS�0 DISPLAY ATYPE).TIMEOU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� BASICTYPESoTIMEvLAST + 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vc901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2,5](MAP_EVERY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"sholis"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intmod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ante_tac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BASICTYPESoTIMEvLAST + 1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(CURRENTTIME + ~ (TIMERS�0 DISPLAY ATYPE).TIMEOU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� BASICTYPESoTIMEvLAST + 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vc901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2,5](MAP_EVERY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"sholis"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intmod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ante_tac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901_2� = save_pop_thm"vc901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90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rewrite_rule[cn_ALARMSTATE1_thm]cn_ALARMSTAT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rewrite_rule[cn_TIMERSTATE1_thm]cn_TIMERSTAT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vc902_lemma1,vc902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�_lemma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TimedOut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WithinTimeout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902_1� = save_pop_thm"vc902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902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WithinTimeout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vc702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nte_tac o rewrite_rule[cn_boolean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vc901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,3,6] (MAP_EVERY ant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"sholis"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902_2� = save_pop_thm"vc902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00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LARMSTATE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{ALARMSTATE1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{(LEVEL � ALARMLEVELvFIRST, RAISED � Boolean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CCURS � ALARMRESETvFIRST)}} � ALARMST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RSTATE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{TIMERSTATE1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{(ACTIVE � Boolean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IMEOUT � BASICTYPESoTIMEvLAST)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TIMERST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holis"rewrite_tac[singleton_�_fun_lemma,vc1001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Inactive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PC_T1"sholis"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ngleton_�_app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_�_elim �(x� 0..2, z� 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� (LEVEL � 0, RAISED � Boolean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OCCURS � 0))� �_singleton_app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001_1� = save_pop_thm"vc1001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1_1� = save_pop_thm"vc11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THEN PC_T1 "sholis"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1_2� = save_pop_thm"vc11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1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1_3� = save_pop_thm"vc11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1_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C_T1"sholis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1_4� = save_pop_thm"vc11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10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rewrite_rule[cn_ALARMSTATE1_thm]cn_ALARMSTAT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rewrite_rule[cn_TIMERSTATE1_thm]cn_TIMERSTAT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vc902_lemma2,vc1101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�_lemma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= ATYPE � I � ALARMTYPEvFIRST .. ATYPE + ~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Inactive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� ALARMTYP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ALARMTYPE_thm,cn_ALARMTYPEvFIR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fc_tac[z_�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= ATYPE�THEN1 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Inactive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z_�_elim�(STATE �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T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{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(LEVEL � (STATE DISPLAY ATYPE).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ISED � Boolean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OCCURS � (STATE DISPLAY ATYPE).REOCCURS)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�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IMER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{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(ACTIVE � Boolean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OUT � (TIMERS DISPLAY ATYPE).TIMEOUT)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� DISPLAY,ATYPE �I)�cn_InactiveAlarms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5 ante_tac THEN asm_rewrite_tac[]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[�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101_1� = save_pop_thm"vc1101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2_1� = save_pop_thm"vc1202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2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2_2� = save_pop_thm"vc1202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3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3_1� = save_pop_thm"vc1203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3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3_2� = save_pop_thm"vc1203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4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4_1� = save_pop_thm"vc1204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4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4_2� = save_pop_thm"vc1204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4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4_3� = save_pop_thm"vc1204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5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THEN 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5_1� = save_pop_thm"vc1205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5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THEN PC_T1"sholis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5_2� = save_pop_thm"vc1205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5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5_3� = save_pop_thm"vc1205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5_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holis"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5_4� = save_pop_thm"vc1205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50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ATYP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ante_tac THEN PC_T1"sholis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NonAccepted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vc501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[cn_boolean_clauses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501_1� = save_pop_thm"vc120501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50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NONVIEXISTS = Boolean true�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I�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= ATYPE� THEN1 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NonAccepted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vc501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[cn_boolean_clauses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501_2� = save_pop_thm"vc120501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206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THEN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6_1� = save_pop_thm"vc1206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6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6_2� = save_pop_thm"vc1206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206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6_3� = save_pop_thm"vc1206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206_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6_4� = save_pop_thm"vc1206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207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7_1� = save_pop_thm"vc1207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7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6,7](MAP_EVERY ante_tac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AcceptAlar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m_rewrite_tac[cn_SecondAcceptance_thm,cn_AlarmChan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ATYPE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7_2� = save_pop_thm"vc1207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2070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701_1� = save_pop_thm"vc120701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2070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701_2� = save_pop_thm"vc120701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20701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701_3� = save_pop_thm"vc120701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20702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702_1� = save_pop_thm"vc120702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20702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702_2� = save_pop_thm"vc120702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703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703_1� = save_pop_thm"vc120703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20703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holis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703_2� = save_pop_thm"vc120703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20703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703_3� = save_pop_thm"vc120703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20703_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cn_ALARMTYP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ALARMTYPEvFIRST_thm,cn_ALARMTYPEvLA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703_4� = save_pop_thm"vc120703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704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2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ATYPE � ATYPE .. ALARMTYPEvLAST�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holis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predicates"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704_1� = save_pop_thm"vc120704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704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�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I � ATYPE .. ALARMTYPEvLAST�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predicates"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9(ante_tac o z_�_elim�(I � I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I � ALARMTYPE � � I = ATYPE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3,5,13]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ALARMTYPE_thm,cn_ALARMTYPEvLA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I = ATYPE � I � ALARMTYPEvFIRST .. ATYPE + ~ 1�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predicates"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0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� ALARMTYPE � � I = ATYP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4,13]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ALARMTYPE_thm,cn_ALARMTYPEvFIRS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n_arith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predicates"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5,6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m_rewrite_tac[cn_FirstAcceptance_thm,cn_AlarmChan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asm_rewrite_tac[cn_NonAcceptedAlarm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AcceptedAlarms_thm,cn_AudioVisualFlashAlarm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WithinTimeout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5,7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ante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m_rewrite_tac[cn_NoAcceptance_thm,cn_AlarmChan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asm_rewrite_tac[cn_NonAcceptedAlarm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Accepted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6,7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cn_InactiveAcceptanc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AlarmChan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asm_rewrite_tac[cn_InactiveAlarm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AcceptedAlarms_thm,cn_AudioVisualFlashAlarm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WithinTimeout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704_2� = save_pop_thm"vc120704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705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rewrite_rule[cn_ALARMSTATE1_thm]cn_ALARMSTAT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rewrite_rule[cn_TIMERSTATE1_thm]cn_TIMERSTAT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vc120705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ACTIVE � Boolean true, TIMEOUT � TIMEOUT) � TIMERD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cn_TIMERDAT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�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4,15] (MAP_EVERY ante_tac)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[�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�_lemma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3,7,8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asm_rewrite_tac[]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cn_AlarmChange_thm,cn_InactiveAcceptanc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NoAcceptance_thm,cn_FirstAcceptanc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asm_rewrite_tac[cn_NonAcceptedAlarm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n_AcceptedAlarms_thm, cn_AudioVisualFlashAlarm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WithinTimeoutAlarms_thm,cn_Inactive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705_1� = save_pop_thm"vc120705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705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rewrite_rule[cn_TIMERSTATE1_thm]cn_TIMERSTAT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ACTIVE � Boolean true, TIMEOUT � TIMEOUT) � TIMERD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cn_TIMERDAT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�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3 ante_tac THEN asm_rewrite_tac[]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[�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�_lemma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4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cn_AlarmChange_thm,cn_InactiveAcceptanc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NoAcceptance_thm,cn_FirstAcceptanc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asm_rewrite_tac[cn_NonAcceptedAlarm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n_AcceptedAlarms_thm, cn_AudioVisualFlashAlarm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WithinTimeoutAlarms_thm,cn_Inactive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705_2� = save_pop_thm"vc120705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705_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rewrite_rule[cn_ALARMSTATE1_thm]cn_ALARMSTATE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vc120705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�_T strip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2  ante_tac THEN asm_rewrite_tac[]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[�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�_lemma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[1,4](MAP_EVERY discard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</w:t>
        <w:tab/>
        <w:t>THEN asm_rewrite_tac[]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cn_AlarmChange_thm,cn_InactiveAcceptanc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NoAcceptance_thm,cn_FirstAcceptanc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asm_rewrite_tac[cn_NonAcceptedAlarm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n_AcceptedAlarms_thm, cn_AudioVisualFlashAlarm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WithinTimeoutAlarms_thm,cn_Inactive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lemma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ante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705_3� = save_pop_thm"vc120705_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"vc120705_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 (REPEAT_TTCL �_THEN 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cn_AlarmChange_thm,cn_InactiveAcceptanc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NoAcceptance_thm,cn_FirstAcceptanc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cn_NonAcceptedAlarm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n_AcceptedAlarms_thm, cn_AudioVisualFlashAlarm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WithinTimeoutAlarms_thm,cn_Inactive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705_4� = save_pop_thm"vc120705_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208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8_1� = save_pop_thm"vc1208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208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AcceptAlar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AlarmChange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tac[cn_AlarmChange_thm] 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cn_FirstAcceptanc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 (MAP_EVERY ante_tac)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cn_SecondAcceptance_thm,cn_InactiveAcceptanc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MAP_C z_�_�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hol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n_AcceptedAlarms_thm, cn_NonAcceptedAlarms_thm, cn_InactiveAlarm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AudioVisualFlashAlarms_thm, cn_WithinTimeoutAlarm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holis"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(STATE�0 DISPLAY ATYPE).LEVEL = 2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(STATE�0 DISPLAY ATYPE).RAISED = Boolean fa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cn_NoAcceptanc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8_2� = save_pop_thm"vc1208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2080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801_1� = save_pop_thm"vc120801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2080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SecondAcceptanc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AlarmChan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InactiveAcceptanc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n_AlarmChan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20801_2� = save_pop_thm"vc120801_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Alarm_body" "vc1501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ccept_tac(get_thm"-""vc1001_1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c1501_1� = save_pop_thm"vc1501_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