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03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5:02 $ $Revision: 1.19 $ $RCSfile: wrk503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Example of Literate Script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n experimental implementation ``Refinement of Z to SPARK: Example of Literate Script Development'', DRA/CIS/CSE3/SWI/WP/7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WRK5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wrk5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print_spark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,ifthe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Example of Literate Script Developmen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Example of Literate Script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WRK503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5:0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n experimental implementation ``Refinement of Z to SPARK: Example of Literate Script Development'', DRA/CIS/CSE3/SWI/WP/7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12/12)- 1.4 (1995/01/05)] Firs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6/09)] 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7/21)] IUCT WP 4 synta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2004/07/14)] Made it output the same success message as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2006/03/17)] Allowed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transcription of the literate script for the ``Literate Script'' example in \cite{DRA/CIS/CSE3/SWI/WP/7/2} suitable for input into the Compliance Tool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n adaptation of the script in \cite{DRA/CIS/CSE3/SWI/WP/5/2} suitable for input into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 PACK_P spec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ACK_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LOUR is (RED, BLUE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X � 0, Y ** 2 � X &lt; (Y + 1) ** 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UBE_ROOT (N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[N � 0, N ** 3 � N�0 &lt; (N + 1) ** 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Po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PoNEXT_COLOUR(C) = PACK_PoCOLOURvFIRS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ONE (X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ACK_P'spec", out_file="lit1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lit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procedure 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PACK_P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: PACK_P.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: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_P.CUBE_ROOT(PACK_P.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, JACK [true, C = PACK_Po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PACK_P.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:= PERSON'(25, PACK_P.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= PACK_P.NEXT_COLOUR(JACK.E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MAIN'proc", out_file="lit1a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lit1a.ada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 PACK_P body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PACK_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 :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_COLOUR is array(COLOUR) of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COL : constant ARR_COLOU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_COLOUR'(BLUE, GREEN,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TWO (L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true, PLUS_TWO(L) = L +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L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US_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[X � 0, Y ** 2 � X &lt; (Y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UBE_ROOT (N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, J [N � 0, N ** 3 � N�0 &lt; (N + 1) **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, J, L [N � 0, N ** 3 � N�0 &lt; (N + 1) ** 3]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= PLUS_TWO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UBE_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NEXT_COLOUR body �</w:t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LUS_ONE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true, PLUS_ONE(X) = X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cedure PLUS_FOUR body �</w:t>
        <w:tab/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 [true, PLUS_ONE(X) = X + 1]</w:t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LUS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CK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cope "PACK_P.PLUS_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US_FOUR (A : INTEGER; B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[true, B = A +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A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US_F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FOUR(X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= L -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ACK_P'body", out_file="lit2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lit2.ada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.SQRT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ACK_P.SQRT body �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 (X : INTEGER; Y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� 0, Y ** 2 � X &lt; (Y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vars �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 [X � 0 � LO = 0, LO ** 2 � X &lt; (LO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Q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, HI [X � 0 � LO = 0, LO ** 2 � X &lt; (LO + 1)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:= X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ll �LO ** 2 � X &lt; (LO + 1) **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, HI [LO ** 2 � X &lt; HI ** 2, LO ** 2 � X &lt; HI **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LO + 1 = 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, HI [LO ** 2 � X &lt; HI ** 2, LO ** 2 � X &lt; HI **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ACK_PoSQRT'proc", out_file="lit3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lit3.ada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TERATE SCRIPT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ACK_P.NEXT_COLOUR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(PACK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OLOUR (C : COLOUR) retur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�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OLOUR(C) = PACK_PoCOLOURvSU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PACK_PoCOLOURv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OLOUR(C) = PACK_PoCOLOURv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EXT_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:= NEXT_CO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ACK_PoNEXT_COLOUR'func", out_file="lit4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lit4.ada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All module tests passed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wrk503.t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