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01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Date: 2006/09/19 11:25:02 $ $Revision: 1.29 $ $RCSfile: wrk50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Implementation of First 1000 Prim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gives an experimental implementation ``Refinement of Z to SPARK: First 1000 Primes'', DRA/CIS/CSE3/SWI/WP/5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WRK5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daz_in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use_file "PRIMES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z_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open CNZ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,hyperbasics,ifthe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Implementation of First 1000 Primes Example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title{First 1000 Prim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WRK5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29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5:0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status{Inf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Tech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Name 1&amp;location 1\\Name 2&amp;location 2\\Name 3&amp;locat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gives an experimental implementation ``Refinement of Z to SPARK: First 1000 Primes'', DRA/CIS/CSE3/SWI/WP/5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TPPheadlhs{Lemma 1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5/01/06)]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5/10/27)] TL added invocation of VC browser according to shell variable \texttt{PP\_USE\_VC\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4/07/17)] Made it output success message in same format as the module tes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4/07/18)] Allowed for changes to VCs resulting from environment r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transcription of the literate script for the ``1000 Primes'' example in \cite{DRA/CIS/CSE3/SWI/WP/5/2} suitable for input into the Compliance Tool as specified in \cite{ISS/HAT/DAZ/HLD501} and \cite{ISS/HAT/DAZ/USR50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te script for the ``1000 Primes'' example constitutes the case study which forms part of DRA's acceptance criteria for the compliance tool. This document contains an adaptation of the script in \cite{DRA/CIS/CSE3/SWI/WP/5/2} suitable for input into the complianc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ML script initialises the theory database and sets up the appropriate modes for processing the literate script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 {name="PRIMES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erate script aims to follow exactly that supplied in \cite{DRA/CIS/CSE3/SWI/WP/5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me � { n : �1 | �(� i, j : �1 \ {1} � i * j =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ot_prime � �1 \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l     _ next_prim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next_prime _ : �1 �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_ next_prime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i, j : �1 | i � prime � j � prime � j&gt;i � (i+1)..(j-1) � not_pr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imed � {p : seq�1 �1 | p(1) =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� i : dom p \ {1} � p(i-1) next_prime p(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exrange is Integer range 1..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raytype is array (Indexrang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declarations �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declarations �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declarations �</w:t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[true, P � prim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dd � {n : �1 | � i : �1 � n � 2 *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1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1 .. K-1) � P) � pr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= P(K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,K,P [true, Inv1 � K = 1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, squar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_max : constant Integer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mult_index_type is Integer range 2..ord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lt_type is array (mult_index_type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 : m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_inv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, K, ORD, SQUAR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RD &g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QUARE = P(ORD) * P(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&lt;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RD &lt;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RD = 2 � J �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l     _ factor_o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_ factor_of _ : �1 �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_ factor_of _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i, n : �1 | � j : 2..(n-1) � i * j =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_inv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ULT : M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RD, J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 : 2..(ORD - 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ULT(n) � o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(n) factor_of MULT (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MULT(n) &lt;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MULT(n) - 2 * P(n) &lt; J � MULT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v � ord_inv � mul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: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,K,P,ORD, SQUARE, MULT [Inv1 � Inv, Inv1 � Inv � K = 1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k /=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,K,P,ORD,SQUARE,MULT [Inv1 � Inv, Inv1 � I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1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, K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1 .. K - 1) � P) � pr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(K - 1) next_prime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, ORD, SQUARE, MULT [Inv1 � Inv, Inter1 � I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 lastj : � � � J, ORD, SQUARE,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astj = J � Inv1 � Inv, lastj next_prime J � I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2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, K, lastj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astj = P(K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last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lastj+1) .. (J-1) � no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1..K-1) � P) � pr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ll �Inv2 � J &gt; lastj � J � prime � In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, ORD, SQUARE, MULT [Inv2 � Inv � (J � prime � lastj = 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2 � Inv � J � pr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, ORD, SQUARE, MULT [Inv2 � Inv � (J � prime � lastj = 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2 � Inv � J = J�0 +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PRIME, MULT [Inv2 � Inv � J &gt; last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2 � Inv � J &gt; lastj � JPRIME = J mem prime]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j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:= j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 := ord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:= p(ord) * p(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 (ord-1)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m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RIME, MULT [Inv2 � Inv � JPRIM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2 � Inv � JPRIME = J mem pr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3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 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, ORD, N :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PRIM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N � 2..(ORD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m : 2.. (N-1) � �(P(m) factor_of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PR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in Integer range 2 .. (ord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ll �P(N) factor_of J � JPRIME = FALSE � In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PRIME, MULT [Inv3 � 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3 � Inv � �(P(N) factor_of J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RIME, MULT [Inv3 � mult_inv, mult_inv � (P(N) factor_of J � JPRIME = 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not j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[mult_inv, mult_inv � MULT (N) �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PRIME [mult_inv � MULT (N) �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inv � MULT (N) � J � JPRIME = MULT (N) noteq J]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lt(n)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 [mult_inv � MULT(N) &lt; J, mult_i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(n) := mult(n) + p(n) + p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me := mult(n) /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z_document{script="PRIMES'proc", out_file="wrk501.zd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"wrk501.ada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wrk501_brow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al shvar = get_shell_var "PP_USE_VC_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f shvar &lt;&gt; "" andalso shvar &lt;&gt; "NO" andalso shvar &lt;&gt;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also shvar &lt;&gt;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rowse_vcs()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 "All module tests pass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wrk501.t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OLind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wocolumn[\section{INDEX OF DEFINED TERM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env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w0(#spec(fst (hd(!CNZGenerator.diag_vc_args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"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