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518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: Compliance Notation Tactics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ests for the material defined in ISS/HAT/DAZ/DTD518\cite{ISS/HAT/DAZ/DTD518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MDT5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: Compliance Notation Tactics Etc.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MDT51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2/10/17 16:04:45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ests for the materia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in ISS/HAT/DAZ/DTD518\cite{ISS/HAT/DAZ/DTD518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daz,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 (1996/03/14)-1.6 (1996/03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2000/06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for June 2000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8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9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module tests for the modu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ISS/HAT/DAZ/DTD51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18}. The tests are in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module tests identified in the qualit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ISS/HAT/DAZ/PLN0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DS/FMU/IED/IMP0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v : bool ref = ref true</w:t>
        <w:tab/>
        <w:t>(* set false to reduce verbose outpu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 := false (* can skip this line for interactive workin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L TACTICS}\label{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mdt518A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518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basic_h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iseven", �'a LIST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x1 = new_axiom(["ax1"], �iseven []�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x2 = new_axiom(["ax2"], ��x l� iseven l � iseven(Cons x (Cons y l)) �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1_1 = hc_rule (!v) 10 hd [] [] [ax1, a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1 = �iseven [x;y;z;a;b;c]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1_2 = �iseven []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r1 x  = 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t_runf(fn (th,t) =&gt; is_nil(asms th) andalso concl th =$ t))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1.1", r1_1, t1_1, t1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1.2", r1_1, t1_2, t1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type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term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-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15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0, "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-&gt;", �type � type � typ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�", �term � type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'", �term � term � ter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K", �ter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S", �ter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k_ax = new_axiom(["k_ax"], ��A B� K � A -&gt; B -&gt;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_ax = new_axiom(["s_ax"], ��A B C� S � (A -&gt; B -&gt; C) -&gt; (A -&gt; B) -&gt; A -&gt;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_ax = new_axiom(["app_ax"], ��A B f x� f � A -&gt; B � x � A � f ' x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pp_ax1 = new_axiom(["app_ax1"], ��A B f x� f � A -&gt; B � x � A � f ' x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2_1 = hc_rule (!v) 100 hd [] [hc_�_rule] [k_ax, s_ax, app_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1 = ��Է S ' K ' K � Ԯ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2 = ��Է (S ' K) ' K � � -&gt; Ԯ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_3 = ��t; Է t � � -&gt; Ԯ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2_2  = hc_rule (!v) 100 hd [] [hc_�_rule, hc_�_rule] [k_ax, s_ax, app_ax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2.1", r2_1, t2_1, t2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2.2", r2_1, t2_2, t2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2.3", r2_1, t2_3, t2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2.4", r2_2, t2_1, t2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("tree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10, 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190, "me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--", �tree � tree � tre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mem", �tree � tree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x3 = new_axiom(["ax3"], ��t� t mem 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x4 = new_axiom(["ax4"], ��t t1 t2� t mem t1 � t mem t2 � t mem t1 -- t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x5 = new_axiom(["ax5"], ��t t1 t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mem t1 -- t2 � t = t1 -- t2 � t mem t1 � t mem t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3_1  = hc_rule (!v) 100 hd [] [hc_�_rule] [ax3, ax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1 = �x mem x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2 = �x mem (x -- y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3 = �x mem ((x -- y) -- (a -- b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4 = �x mem ((a -- y) -- (a -- b)) -- (a -- (b -- x) -- a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3_2  = hc_rule (!v) 100 hd [] [hc_�_rule, hc_rule_of_conv (eq_match_conv ax5)] [ax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m3_3 = taut_rule��p q�(p � q) � �p � 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3_3  = hc_rule (!v) 100 h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c_�_rule, hc_rule_of_conv(rewrite_conv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hen_hc_rule (eq_match_conv thm3_3) hc_�_rule] [ax3, ax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5 = ��x mem x � x mem 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st("bal", �tree � BOO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x6 = new_axiom(["ax6"], ��t�bal (t -- 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3_4  = hc_rule (!v) 100 hd [] [(fn t =&gt; [all_�_arb_elim ax6])]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3_6 = �bal((t1 -- t2) -- (t1 -- t2)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1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3.1", r3_1, t3_1, t3_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3.2", r3_1, t3_2, t3_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3.3", r3_1, t3_3, t3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3.4", r3_1, t3_4, t3_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3.5", r3_2, t3_4, t3_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3.6", r3_3, t3_5, t3_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3.7", r3_4, t3_6, t3_6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Tac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4_1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t3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hc_tac[ax3, ax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tring_of_thm (t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c4_2 = basic_hc_tac (!v) 100 hd id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c_�_rule, hc_rule_of_conv(rewrite_conv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_then_hc_rule (eq_match_conv thm3_3) hc_�_rule] [ax3, ax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4_2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t3_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c4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tring_of_thm (t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ac4_3 = basic_hc_tac (!v) 100 hd h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c_�_rule, hc_rule_of_conv(current_ad_st_conv())] [ax3, ax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4_3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t3_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ac4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tring_of_thm (t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matters below is that the proof scripts don'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fun_tru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4.1", f4_1, (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4.2", f4_2, (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4.3", f4_3, (), m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Z TACTICS}\label{Z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mdt518B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51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(hd(get_cache_theories()))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two selection-membership rules, the easiest thing is to go proving things with them (after a quick direct test to see that the names are the right way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r2 x = 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t_runf(fn (th,t) =&gt; length(asms th) = 1 andalso concl th =$ t)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2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10.1", z_sel�s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[abc,def:�; ghi:� � �; jkl :��]).jkl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[abc,def:�; ghi:� � �; jkl :��]).jkl �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10.2", z_sel�t_�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(� � �)).1 � �, �(a � (� � �)).1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onv = simple_eq_match_conv (pc_rule1"z_library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k_z_�(mk_z_signed_int (@@"0"), �x:�)� �</w:t>
        <w:tab/>
        <w:t>�mk_z_�(�x:�, �$"z'�"�)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rules =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then_hc_rule conv o curry (op o) (switch (curry (op::))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_sel�t_�_rule, z_sel�s_�_rule, z_app_�_rul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z_hc_sel (tms : TERM list) : TER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fun aux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</w:t>
        <w:tab/>
        <w:t>val (lhs, _) = dest_z_�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</w:t>
        <w:tab/>
        <w:t>is_z_gvar lhs orelse is_z_lvar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find tms aux handle Fail _ =&gt; hd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hc_tac� : THM list -&gt; TACTIC = (fn th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_hc_tac (!v) 100 z_hc_sel hc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c_rule_of_conv (current_ad_st_conv()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c_�_rule :: hc_�_rule ::z_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i, j:� i + j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plus_�_�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i, j:� i * j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induction_tac �i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z_times_plus_distrib_thm] THEN z_hc_tac[z_plus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z_times_�_�_thm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11_1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i, j, k:� (i + j * i * 2 + 99) * (i + j*k)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hc_tac[z_plus_�_�_thm, z_times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tring_of_thm (t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11_2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x:[a:�; b : �; c : �]� x.b + 99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hc_tac[z_plus_�_�_thm, z_times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tring_of_thm (t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11_3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f : � � [a:�; b : �; c : 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 42).b + 99 � 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hc_tac[z_plus_�_�_thm, z_times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tring_of_thm (t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11_4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f : � � [a:�; b : �; c : 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&lt; 2 � (44 &lt; 3 � false) � (f 42).b + 99 � � � ((f 42).b + 100 � � � 1 = 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hc_tac[z_plus_�_�_thm, z_times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tring_of_thm (t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matters below is that the proof scripts don'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fun_tru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11.1", f11_1, (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11.2", f11_2, (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11.3", f11_3, (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11.4", f11_4, (), m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LIANCE NOTATION TACTICS}\label{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mdt518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518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0_1 = �</w:t>
        <w:tab/>
        <w:t>�</w:t>
        <w:tab/>
        <w:t>x : INTEGER; y : INTEGER; z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x + y) + 1 eq z = TRUE � (x � 0 � y � 0) � x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� 0 � z greater_eq 0 =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20_1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t20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tring_of_thm (t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0_2 = �</w:t>
        <w:tab/>
        <w:t>(x � 0 � y � 0) � x + y greater_eq 0 = TR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20_2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t20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tring_of_thm (t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GE �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20_3 = �</w:t>
        <w:tab/>
        <w:t>�</w:t>
        <w:tab/>
        <w:t>x :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x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greater_eq 2 and x less 11 = TRUE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20_3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t20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z_get_spec�RANGE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tring_of_thm (t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matters below is that the proof scripts don'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fun_true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20.1", f20_1, (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20.2", f20_2, (), mk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20.3", f20_3, (), m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21_1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mk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n_vc_simp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mdt518.21.1", f21_1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cn_vc_simp_tac" 518003 [string_of_term mk_f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