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517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Script Proof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ests for the material defined in ISS/HAT/DAZ/DTD517\cite{ISS/HAT/DAZ/DTD517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MDT5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Script Proof Suppor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MDT51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9/19 11:24:2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DAZ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ests for the materia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in ISS/HAT/DAZ/DTD517\cite{ISS/HAT/DAZ/DTD517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,d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6/03/08), 1.2 (1996/03/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6/03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issue 1.5 of dtd5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6/03/15) - 1.9 (1996/03/2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use of 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7/05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one compilation unit p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7/05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7/05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T WP 7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2 (1997/05/29)-1.15 (1997/07/2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IUCT WP3 and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ake it more robust in various build/tes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6 (1999/05/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fix to make it accomodate spaces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2000/06/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for June 2000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8 (2000/10/24)-1.20 (2000/10/3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for CTLE II enhanc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some tests that were not being 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dy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1/11/08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definition of {\it and\_then} and {\it or\_else} in theory ``c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1/11/08)--1.23 (2002/01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definition of {\it universal\_discrete}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2/01/2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definition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2/01/2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introduction of VC route type in theory 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2/05/2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new treatment of constants and introduction of defining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\it real\_to\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2/07/09)] Merged in changes for R00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reduction in number of constructors of {\it VC\_Ro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4/01/19)] The Z universal set is now c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6/04/20)] Ada real literals are now translated into Z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6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8/05/04)] Allowed for new definitions that support modular 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module tests for the modu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ISS/HAT/DAZ/DTD51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DTD517}. The tests are intend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module tests identified in the qualit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ISS/HAT/DAZ/PLN00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harness as implemented in DS/FMU/IED/IMP0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detailed design document, DS/FMU/IED/DTD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of pre-existing theorems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 POLI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 check some of the fine details of the script proof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here have more of the flavour of ``soak'' tests, hitt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sonably large and/or unusual input to see what happens.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t method of checking results is just to compare counts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ants, axioms,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at have been produced by processing some compliance notation and some Z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ing the script proof support functions. Some or all of thes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with the evolving design of the compliance tool. When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make the counts change, testers should do a visual spot ch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nstants, axioms, theorems etc. (e.g., using {\it ``print\_z\_document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the results ar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s are as expected, then the counts in the test criteria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u_name = "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u_type ="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y_name = "P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thy_name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mdt517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imp517" handle _ =&gt; 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dt51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 "Cache theory is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get_cache_the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 [("z_type_check_only", false),("z_use_axioms"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a new script for a tes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cu_name,  unit_type=cu_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mdt51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s_nil (cn_simplify_canon (z_get_spec �BOOLEANvPOS�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ag_string "*** THEORY SCOPE TROUBLES, THESE TESTS ARE NOT LIKELY TO BE RIGHT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fu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tac_solve� tac (seqasms, goal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_thm (tac_proof ((seqasms,goal),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qasms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recording some statistics of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ory_stats = {ng : int, na : int, nd : int, nc : int, nt : 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global thy = (length o get_const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axioms thy = (length o get_axiom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defns thy = (length o get_defn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conjectures thy = (length o get_conjecture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noof_thms thy = (length o get_thms)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get_theory_stats (thy : string) : theory_stat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g = noof_global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a = noof_axiom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d = noof_defn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c = noof_conjecture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t = noof_thms 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g = ng, na = na, nd = nd, nc = nc, nt = 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PRESSIONS} \label{EX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: constant INTEGER :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: constant INTEGER := C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{Aggreg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Positional 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INDEX is INTEGER range 2 ..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 is array (INDEX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onstant ARR := ARR'(THU, FRI, S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Positional Array With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 : constant ARR := ARR'(THU, FRI, SAT, others =&gt;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Positional Array With Just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 : constant ARR := ARR'(others =&gt;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Named 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1 is array (DAY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5 : constant ARR1 := ARR1'(MON .. THU | FRI =&gt; WED, SAT | SUN =&gt; T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Named Array With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6 : constant ARR1 := ARR1'(1 .. 5 =&gt; WED, others =&gt; T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Positional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</w:t>
        <w:tab/>
        <w:tab/>
        <w:t>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ISH</w:t>
        <w:tab/>
        <w:tab/>
        <w:t>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STERDAY</w:t>
        <w:tab/>
        <w:t>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record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C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, FINISH</w:t>
        <w:tab/>
        <w:tab/>
        <w:t>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STERDAY</w:t>
        <w:tab/>
        <w:t>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record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C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ISH, START</w:t>
        <w:tab/>
        <w:tab/>
        <w:t>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STERDAY</w:t>
        <w:tab/>
        <w:t>: 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record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7 : constant REC := REC'(WED,SUN,ARR'(others =&gt; TH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7 : constant REC1 := REC1'(WED,SUN,ARR'(others =&gt; TH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7 : constant REC2 := REC2'(WED,SUN,ARR'(others =&gt; TH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Named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8 : constant REC := REC'(START =&gt; TH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ISH =&gt; F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ESTERDAY =&gt; ARR'(others =&gt; SU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U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9 : constant INTEGER := abs (-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0 : constant BOOLEAN := not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Bi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1 : constant BOOLEAN := ((5&lt;5 and 6&lt;=4) or (2&gt;1 and then -1&gt;=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2 : constant INTEGER := 5-3+2*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: constant INTEGER := (17 / 3) * 3 + (17 rem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4 : constant INTEGER := (-17 / 3) * 3 + (-17 mod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5 : constant INTEGER := 2 **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WEEKDAY is DAY range MON..F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6 : constant BOOLEAN := SUN in WEEKDAY or SUN not in WEEK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Membership of a 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7 : constant BOOLEAN := 6 in 5..10 or 6 not in 5..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WEEK is DAY range MON..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1 : constant DAY := WEEKDAY'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2 : constant DAY := WEEKDAY'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3 : constant DAY := WEEKDAY'SUCC(FR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4 : constant DAY := WEEKDAY'PRED(W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5 : constant INTEGER := WEEKDAY'POS(T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6 : constant DAY := WEEKDAY'VAL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7 : constant DAY := ARR'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8 : constant DAY := ARR'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9 : constant INTEGER := ARR'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Indexed Compon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ORROW : constant ARR := ARR'(TUE,WED,THU,FRI,SAT,SUN,M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0 : constant DAY := TOMORROW(DAY'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Selected Compon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 constant REC := REC'(WED,FRI,ARR'(others =&gt; SUN)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1 : constant DAY := R.FIN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Function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MAX (x,y: DAY) return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1 : constant REC := REC'(WED,FRI,ARR'(others =&gt; SUN))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2 : constant DAY := MAX(THU,R.FINI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Qualified Expression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3 : constant DAY := DAY'(TH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Type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COUNT is INTEGER range 1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ALTCOUNT is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4 : constant COUNT := COUN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4A : constant ALTCOUNT := ALTCOUN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Integer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5 : constant INTEGER :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Auxiliary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6 : constant INTEGER := �6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BASIC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INDEX1 is INTEGER range 1.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TRING_ARRAY is array(INDEX1)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 constant STRING_ARRAY := STRING_ARRAY'("abc", 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Enumeration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Array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HOURS is range 0..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3 is array (DAY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RR2 is array (DAY,HOURS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NCON1 is array (DAY range &lt;&gt;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NCON2 is array (DAY range &lt;&gt;,HOURS range &lt;&gt;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Record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Integer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Real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X is delta 0.1 range 5.1 .. 1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{Sub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UBFIX1 is FIX range 7.0 .. 9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UB1 is INTEGER range INTEGER(7.2)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LOAT1 is digits 4  range -5.1 .. 1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UBFLOAT1 is FLOAT1 digits 4 range -0.8 .. 0.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UBFIX2 is FIX delta 0.3 range 6.0 .. 1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NCON is array (DAY range &lt;&gt;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UB is UNCON(WEEK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NCON3 is array (DAY range &lt;&gt;,HOURS range&lt;&gt;)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UB2 is UNCON3(WEEKDAY,HOU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 SUB3 is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Q is range 1 ..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QQQQ is range 1 ..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QUAL_TEST is range 1 ..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QQQQUAL_TEST2 is range 1 ..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use some Z to add interest to the current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standard_z_para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Paragraph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_Q = chr(8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_pc = chr(3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_pQp = C_pc ^ C_Q ^ C_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1, test2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1 &gt; 0 � test2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even more interesting, the follo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s up and loads some Z paragraphs that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Ada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ake_compliance_stuff (name_string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heory_db_with_parainfo(AbbDefInfo (name_string, [], �START .. END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ocal_gvar = mk_z_gvar(name_string, �� SET�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ocal_gvarvlast = mk_z_gvar(name_string ^ "vLAST", ��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heory_db_with_parainfo(AbbDefInfo (name_string ^ "vFIRST", [], �STAR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heory_db_with_parainfo(AbbDefInfo (name_string ^ "vLAST", [], �END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heory_db_with_parainfo(AbbDefInfo (name_string ^ "vSUCC"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local_gvar� \ { �local_gvarvlast� }) � suc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ocal_gvarvsucc = mk_z_gvar(name_string ^ "vSUCC", �(�, �) $"Z'T[2]" SET�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heory_db_with_parainfo(AbbDefInfo (name_string ^ "vPRED"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local_gvarvsucc�)  �~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heory_db_with_parainfo(AbbDefInfo (name_string ^ "vPOS"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d �local_gvar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ocal_gvarvpos = mk_z_gvar(name_string ^ "vPOS", �(�, �) $"Z'T[2]" SET�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heory_db_with_parainfo(AbbDefInfo (name_string ^ "vVAL"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ocal_gvarvpos�  �~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_compliance_stuff( "Q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_compliance_stuff( 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_compliance_stuff(C_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_compliance_stuff( S_pQ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_compliance_stuff( "E" ^ S_pQp ^ "UAL_TES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_compliance_stuff( "E%%" ^ C_Q ^ "%%UAL_TEST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bits and bobs of Z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%calA%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%delta%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'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st1 � "abcd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st2 �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st3 � �mk_z_string(C_Q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st4 � "EQU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st5 � �mk_z_string("E" ^ C_Q ^ "U"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st6 � "%delta%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st7 � "%calA%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 ste _ st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 X st8 � � (X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e what we've got --- or at least how many constants theorems etc. we've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ts1 = get_theory_stats thy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create source theory", get_theory_stats, thy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a = 70, nc = 1, nd = 234, ng = 311, nt = 0}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 of Test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test_517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thy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st_51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my_show_length x = (diag_string ("Length is " ^ string_of_int (length 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all_cn_make_script_sup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show_length o all_cn_make_script_support, "test_5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3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test_51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e created the sort of theorems we exp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ts2 = get_theory_stats "test_51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create support theory 1", get_theory_stats, "test_5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a = 0, nc = 0, nd = 0, ng = 0, nt = 383}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thm.1", snd o dest_eq o concl, cn_SUB2_thm, �(WEEKDAY � HOURS � DAY) � UNCON3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thm.2", snd o dest_eq o concl, cn_SUBvRANGE_thm, �WEEKDA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thm.3", snd o dest_eq o concl, cn_SUB_thm, �(WEEKDAY � DAY) � UNCO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thm.4", concl, cn_FIX_thm, �FIX = 5.1 ..�R 10.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thm.5", snd o dest_eq o concl, cn_R_thm, �(FINISH � FRI, START � WED, YESTERDAY � ARRvRANGE � {SUN}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thm.6", snd o dest_eq o concl, cn_REC_thm, �[FINISH : DAY; START : DAY; YESTERDAY : ARR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thm.7", snd o dest_eq o concl, cn_REC1_thm, �[FINISH : DAY; START : DAY; YESTERDAY : ARR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thm.8", snd o dest_eq o concl, cn_REC2_thm, �[FINISH : DAY; START : DAY; YESTERDAY : ARR]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thm.9", concl, cn_DAYvVAL_thm, � i : DAY � DAYvVAL i = i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thm.10", concl, cn_DAYvPOS_thm, � i : DAY � DAYvPOS i = i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thm.11", concl, cn_DAYvVAL_sig_thm, �DAYvVAL � DAY � DA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thm.12", concl, cn_DAYvPOS_sig_thm, �DAYvPOS � DAY � DA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thm.13", concl, cn_DAYvPRED_thm, � i : MON + 1 .. SUN � DAYvPRED i = i + ~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thm.14", concl, cn_DAYvPRED_sig_thm, �DAYvPRED � MON + 1 .. SUN � MON .. SUN + ~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thm.15", concl, cn_DAYvSUCC_thm, � i : MON .. SUN + ~ 1 � DAYvSUCC i = i + 1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thm.16", concl, cn_DAYvSUCC_sig_thm, �DAYvSUCC � MON .. SUN + ~ 1 � MON + 1 .. SU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thm.17", snd o dest_eq o concl, cn_C1_thm, �9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f this indirectly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norm_sig_h_schema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simplify_c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n_script_support_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n_make_script_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spec_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proof context perform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rule[] (asm_rule �p � SUB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rule[] (asm_rule �p � FLOAT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rule[] (asm_rule �p � STRING_ARRAYvRANG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of 1", concl o prove_rul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 � DAY � DAYvVAL p = p�, �p � DAY � DAYvVAL p = 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oof 2", concl o prove_rul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 � DAY � DAYvPOS p = p�, �p � DAY � DAYvPOS p = p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al_concl = �WED � MON + 1 .. SUN � DAYvPRED WED = WED -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goal_con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 [cn_DAYvPR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("Proof 3", concl o pop_thm, (), goal_conc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al_concl = �DAYvSUCC MON = T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goal_con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alg" lemma_tac �MON � MON � MON � SUN  + ~ 1�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 [cn_DAYvSUC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("Proof 4", concl o pop_thm, (), goal_conc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al_concl = �DAYvPRED WED = T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goal_con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WED � MON + 1 .. SUN�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 [cn_DAYvPR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("Proof 5", concl o pop_thm, (), goal_conc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canon cn_DAYvPRED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al_concl = �DAYvSUCC MON = T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goal_con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alg" lemma_tac �0 � 0 � 0 � 5�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 [rewrite_rule[]cn_DAYvSUC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("Proof 6", concl o pop_thm, (), goal_conc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al_concl = �DAYvPRED WED = TU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goal_con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alg" lemma_tac �1 � 2 � 2 � 6� THEN1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 [rewrite_rule[]cn_DAYvPR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("Proof 7", concl o pop_thm, (), goal_conc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al_concl = �ALTCOUNTvFIRST =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goal_con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("Proof 8", concl o pop_thm, (), goal_concl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fe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Q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QQQQ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EQUAL_TEST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EQQQQUAL_TEST2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�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%delta%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%delta%'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_pc_calA_pc_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ot_use_string s = (use_string s; 0) handle _ =&gt;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ind_var1", prot_use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n_E_pc_" ^ S_pQp ^ "_pc_UAL_TEST3_thm"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ind_var2", prot_use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n_E_pc_" ^ S_pQp ^ "_pc_UAL_TEST1_thm"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ind_var3", prot_use_string, "cn_" ^ S_pQp ^ "_thm"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ind_var4", prot_use_string, "cn_" ^ S_pQp ^ "vVAL_thm"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ind_var5", prot_use_string, "absolute_rubbish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heck the remaining items in a cursory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test_517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thy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st_51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cn_script_support_thms", my_show_length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script_support_thms, thy_name,</w:t>
        <w:tab/>
        <w:t>383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e created the sort of theorems we exp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ts3 = get_theory_stats "test_51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create support theory 2", get_theory_stats, "test_5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a = 0, nc = 0, nd = 0, ng = 0, nt = 383}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test_517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thy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st_51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list_cn_spec_rule", my_show_length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cn_spec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 snd (get_defns thy_name @ get_axioms thy_nam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3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e created the sort of theorems we exp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ts4 = get_theory_stats "test_51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create support theory 3", get_theory_stats, "test_5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a = 0, nc = 0, nd = 0, ng = 0, nt = 383}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st for $z\_norm\_sig\_h\_schema\_conv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hs = snd o dest_eq o snd o dest_th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_runf (op =$)) [("z_norm_sig_h_schema_conv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hs o z_norm_sig_h_schema_conv, �[a,b : X; T ; S; f : Z]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a : X; b : X; f : Z; T; S]�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("z_norm_sig_h_schema_conv", z_norm_sig_h_schema_conv, �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_fail_msg "z_norm_sig_h_schema_conv" 47940 [string_of_term �1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cases for $cn\_spec\_rule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jj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jj 0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cn_spec_rule_nasty 1"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spec_rule (get_spec �q�), 4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C1 ::= CC1Null | CC1A (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cn_spec_rule_nasty 2"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spec_rule (get_spec �CC1�)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spec_rule_nasty 3"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spec_rule (get_spec �CC1A�), 4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AA, BB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cn_spec_rule_nasty 4"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spec_rule (get_spec �AA�)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D : X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D = i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cn_spec_rule_nasty 5"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spec_rule (get_spec �DD�), 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cn_spec_rule_nasty 6"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spec_rule (get_spec �S�), 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P[X] � i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cn_spec_rule_nasty 7"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_spec_rule (get_spec �(PP[�])�), 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cn_spec_rule 517001 a"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cn_spec_rule [(get_spec �(PP[�])�)], 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as = set_flag("ignore_warnings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cn_spec_rule 517001 b"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cn_spec_rule [(get_spec �(PP[�])�)], 2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as = set_flag("ignore_warnings",w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ailur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ld_thy = get_current_theory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cn_not_in_sco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ache_theories("cn_not_in_scope"::get_cache_theorie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("cn_spec_rule 517006",cn_spec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pec �(_+_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n_spec_rule" 517006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ache_theories(tl(get_cache_theories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old_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("cn_spec_rule 517004",cn_spec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cn_spec_rule" 517004 [string_of_thm t_thm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ee what theory c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cn_cn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imp517" handle _ =&gt; 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cn_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 "cn_cn" handle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("cn_make_script_support c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x =&gt; let val tmp = cn_make_script_support "cn"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y_show_length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), "cn_c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e created the sort of theorems we exp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ts5 = get_theory_stats "cn_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("create support theory 5", get_theory_stats, "cn_c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a = 0, nc = 0, nd = 0, ng = 0, nt = 226}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Material from DTD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TEST1'proc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TEST1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t4 is range 1 ..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enum3 is (EINS, ZWEI, DRE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rr3_4 is array(enum3) of in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unc1 (x : enum3) return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gin return NATURAL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fun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unc2 (x : enum3) return int4 � [ tr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gin return int4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func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TEST2'proc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TEST2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bit is (ZERO, 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unc3 (x : bit) retur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FUNC3(X) = 1 -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gin return 1 -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func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E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TEST3'proc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TEST3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BC is (A, B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BYTE is range 0 ..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MARKED_BYTE is record x : ABC; y : BYTE; z : BOOLEAN;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MB is array (BYTE) of MARKED_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EST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test_proof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TEST1'pro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test_proof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TEST2'proc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TEST3'proc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"imp518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test_proof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st_proof_thms = all_cn_make_script_support "test_proof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cn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native stuff in ``cn1'', then the new pro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�_type_tac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strip_tac THEN cn_�_typ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X � BOOLEAN � not X � BOOLEA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�_type_tac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strip_tac THEN cn_�_typ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X � BOOLEAN � Y � BOOLEAN � not X and Y � BOOLEA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�_type_tac 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 (REPEAT strip_tac THEN PC_T1 "test_proofs" cn_�_typ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X � BOOLEAN � not X � BOOLEA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�_type_tac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strip_tac THEN PC_T1 "test_proofs" cn_�_typ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X � BOOLEAN � Y � BOOLEAN � not X and Y � BOOLEA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�_type_tac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strip_tac THEN PC_T1 "test_proofs" cn_�_typ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x � ENUM3 � FUNC2 x � INT4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�_type_tac 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strip_tac THEN PC_T1 "test_proofs" cn_�_typ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x : AMB � (x(42)).Z � BOOLEA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�_type_tac 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strip_tac THEN PC_T1 "test_proofs" cn_�_typ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x : AMB � (x(42)).Y greater (x(43)).Y � BOOLEA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�_type_tac 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strip_tac THEN PC_T1 "test_proofs" cn_�_typ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x : AMB � x � {99 � (X�A, Y�255, Z�TRUE)} � AM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�_type_tac 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strip_tac THEN PC_T1 "test_proofs" cn_�_typ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x : AMB; i : BYTE� (x i) � MARKED_BYT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�_type_tac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strip_tac THEN PC_T1 "test_proofs" cn_�_typ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x : AMB; i : BYTE� (x � {99 � (X�A, Y�255, Z�TRUE)})  � AM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�_type_tac 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strip_tac THEN PC_T1 "test_proofs" cn_�_typ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x : �; y : �; i : BYTE| x y � AMB �  x y i � MARKED_BYTE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�_type_tac 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strip_tac THEN PC_T1 "test_proofs" cn_�_typ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27 � BYT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�_type_tac 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strip_tac THEN PC_T1 "test_proofs" cn_�_typ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1,2,3) � BYTE � BYTE � BYT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�_type_tac 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strip_tac THEN PC_T1 "test_proofs" cn_�_typ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X�A,Y�2,Z�TRUE) � MARKED_BYT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�_type_tac 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strip_tac THEN PC_T1 "test_proofs" cn_�_typ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X�A,Y�2,Z�TRUE).Z and TRUE � BOOLEA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�_type_tac 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strip_tac THEN PC_T1 "test_proofs" cn_�_typ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(FALSE,2,3,4,5).1 and FALSE � BOOLEA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�_type_tac 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strip_tac THEN PC_T1 "test_proofs" cn_�_typ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INT4vFIRST � BIT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�_type_tac 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solve (REPEAT strip_tac THEN PC_T1 "test_proofs" cn_�_type_tac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],�3 � INT4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