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508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eader: /home/rda/daz/RCS/mdt508.doc,v 1.45 2006/06/12 16:42:15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Basic Declarations and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mprises test cases and test code/data for testing the Declaration and Expression generator as described in the document ISS/HAT/DAZ/DTD508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MDT5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D.J. 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 TQtempl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l{``$\it{:}bool\,$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Basic Declarations and Expressions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MDT508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6/12 16:42: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  %% Mandatory field (with sensi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keywords{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D.J.~King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s{D.J.~King &amp; WIN01\\A.C.~Hayward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HAT 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testing the Declaration and Expression generator as describ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ISS/HAT/DAZ/DTD50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C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bstract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     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class{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head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def\TPPhead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l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cent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def\TPPfootrh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et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daz,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  % to get section number `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4/04/20)-1.4 (1994/05/09)] Initial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4/06/08)] First draft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6 (1994/08/04)-1.10 (1995/01/10)] Finished al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10 (1995/01/10)-1.18 (1995/12/19)] Updates f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1996/02/14)] Test for fix of DRA bug 11 (V0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1997/05/29)] IUCT WP7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1999/03/07)] Update for SML'97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0/06/20)] CTLE II R1/4 --- logical operators on arrays of bool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3 (2000/10/18),1.24 (2000/10/30)] CTLE II R1/1 --- re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0/10/31),1.26 (2000/10/31)] CTLE II --- consolidated coverage of various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1/05/29)] Fixed duplicated test identities and erroneous test of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1/11/07)] Added tests for underscores in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9 (2002/03/21)] Adjusted for revisions to treatment of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0 (2002/05/02)] Adjusted for change to signature of {\it z\_schem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2/05/04)] New syntax for discri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2/05/21)] {\it zsucc} is now called {\it z\_suc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3 (2002/08/07)] Allowed for syntax for blo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4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5 (2002/10/17), 1.36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7 (2002/11/10)] Uniform treatment of blo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4/07/17)] Allowed for data type changes for environment r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4/12/08)] Adjustments to lexical class data type (for syntax of Ada lab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1 (2005/09/14)] Allowed for changed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2 (2006/03/17)] Allowed for changes to {\em cn\_declare} and added selected tests for changes to {\em trans\_basic\_dec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6/04/20)] Ada real literals are now translated into Z floating poi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6/06/12)] Added tests for improved error handlling for numeric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08/03/23)] Allowed for type changes for chil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mprises test cases and test code/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mpliance Notation Declaration and Expression generator as specified in \cite{ISS/HAT/DAZ/DTD50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supply module tests for the Basic Declaration and Expression generator as defined in \cite{ISS/HAT/DAZ/DTD508} and implemented in \cite{ISS/HAT/DAZ/IMP508}. The tests are intended to meet the requirements for tests identified in the quality plan \cite{ISS/HAT/DAZ/PLN00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pend on the test harness as implemented in \cite{DS/FMU/IED/IMP013}, and its corresponding detailed design document, \cite{DS/FMU/IED/DTD013}. Additionally, the tests make use of utilities defined in \cite{ISS/HAT/DAZ/DTD515} and implemented in \cite{ISS/HAT/DAZ/IMP51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theory databas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theory databas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51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51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mdt508_test" handle (_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mdt508_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NTypes CNBasicDeclsAndExprs ZParagraph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AND SUPPOR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mp_z_exp� ((x,y) : Z_EXP * string) : bo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_of_term x)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(* CNTestUtilities. *) init_en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dentifiers needed for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FUNCTION max (a, b : INTEGER) return INTEGER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subtype DAYRANGE is INTEGER range 1..31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subtype MONTHRANGE is INTEGER range 1..12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subtype YEARRANGE is INTEGER range 1..4000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subtype ALLINTEGERS is INTEGER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type DAY is (MON, TUE, WED, THU, FRI, SAT, SUN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type WEEK is array (DAY) of integer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type WEEKUNCON is array (DAY range &lt;&gt;) of integer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type DATE is record DAY : DAYRANGE; MONTH : MONTHRANGE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YEAR : YEARRANGE; end record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type HOURS is range 0..23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subtype WEEKDAY is DAY range MON..FRI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subtype WEEKDAYUNCON is WEEKUNCON(WEEKDAY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env "DATE" (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e =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on_name =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= EIEnvRecordType{comp_names = ["DAY", "MONTH", "YEAR"], num_discs =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= fals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TODAY : DATE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A,B : integer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type FLAGS is array(DAY) of BOOLEAN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flags1, flags2 : FLAGS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PAY_DAY : constant DAY := FRI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type CHAR_ARRAY is array (DAY) of CHARACTER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CA : constant CHAR_ARRAY := CHAR_ARRAY'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t\t(others =&gt; 'a'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THISWEEK : WEEK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type ARR2 is array (DAY, HOURS) of DAY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type UNCON2 is array (DAY range &lt;&gt;, HOURS range &lt;&gt;) of integer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type FIX is delta 0.1 range 5.1 .. 10.0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R : FIX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type FLOAT1 is digits 7 range -1.0 .. 1.0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subtype SUBFIX1 is FIX range 7.0 .. 9.0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subtype SUB1 is INTEGER range INTEGER(7.2) .. 10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subtype SUBFLOAT is FLOAT1 digits 4 range -0.8 .. 0.8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subtype SUBFIX2 is FIX delta 0.3 range 6.0 .. 10.0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subtype SUB2 is UNCON2(WEEKDAY, HOURS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subtype SUB3 is SUB2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subtype INWEEK is WEEK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V, W : FLOAT1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] "obj : ARR2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e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FOR Z ABSTRACT 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comp_z_exp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1", (fn x =&gt; x), z_unary_minus, "�(~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2", (fn x =&gt; x), z_bool_not, "�(not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3", (fn x =&gt; x), z_abs, "�(abs _)�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comp_z_exp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4", (fn x =&gt; x), z_bool_and, "�(_ and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5", (fn x =&gt; x), z_bool_or, "�(_ or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6", (fn x =&gt; x), z_bool_xor, "�(_ xor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7", (fn x =&gt; x), z_bool_eq, "�(_ eq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8", (fn x =&gt; x), z_bool_noteq, "�(_ noteq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9", (fn x =&gt; x), z_bool_less, "�(_ less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10", (fn x =&gt; x), z_bool_less_eq, "�(_ less_eq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11", (fn x =&gt; x), z_bool_greater, "�(_ greater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12", (fn x =&gt; x), z_bool_greater_eq, "�(_ greater_eq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13", (fn x =&gt; x), z_add, "�(_ +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14", (fn x =&gt; x), z_minus, "�(_ -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15", (fn x =&gt; x), z_times, "�(_ *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16", (fn x =&gt; x), z_intdiv, "�(_ intdiv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17", (fn x =&gt; x), z_mod, "�(_ intmod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18", (fn x =&gt; x), z_rem, "�(_ rem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19", (fn x =&gt; x), z_expon, "�(_ **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20", (fn x =&gt; x), z_bool_mem, "�(_ mem _)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21", (fn x =&gt; x), z_bool_notmem, "�(_ notmem _)�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comp_z_exp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22", (fn x =&gt; x), z_succ, "�succ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23", (fn x =&gt; x), zid env "DAY", "�DAY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24", (fn x =&gt; x), z_num (@@"42"), "�42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25", (fn x =&gt;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tfun (�DAY�, �INTEGER�), "�DAY � INTEGER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26", (fn x =&gt;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pfun (�DAY�, �INTEGER�), "�DAY � INTEGER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27", (fn x =&gt; x), z_rng (�1�, �42�), "�1 .. 42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28", (fn x =&gt; x), z_dom �max�, "�dom max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29", (fn x =&gt;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dom_res (�INTEGER�, �succ�), "�INTEGER � succ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30", (fn x =&gt; x), z_inv �succ�, "�succ �~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31", (fn x =&gt; x), z_id_rel �INTEGER�, "�id INTEGER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32", (fn x =&gt; x), z_size �DAY�, "�# DAY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33", (fn x =&gt;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set [�MON�, �TUE�, �WED�, �THU�, �FRI�, �SAT�, �SUN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{MON, TUE, WED, THU, FRI, SAT, SUN}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34", (fn x =&gt;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set_minus (�DAY�, �{MON}�), string_of_term �DAY \ {MON}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35", (fn x =&gt;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set_comp (mk_z_dec ([�a�],��),�a&gt;42�), "�{a : � | a &gt; 42}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36", (fn x =&gt; x), z_power (�succ�,�2�), "�succ � 2 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37", (fn x =&gt;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rel_comp (�max�, �succ�), "�max � succ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38", (fn x =&gt; x), z_seq [�1�,�42�], "�1, 42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39", (fn x =&gt;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cross (�INTEGER�,�DAY�), "�INTEGER � DAY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40", (fn x =&gt; x), z_override (�max�,�max�), "�max � max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41", (fn x =&gt;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many_union [�1..2�,�3..4�], "�(1 .. 2) � (3 .. 4)�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comp_z_exp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43", (fn x =&gt; x), z_unary_exp (�(~ _)�, �42�), "�~ 42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44", (fn x =&gt;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bin_exp (�42�, �(_ + _)�, �42�), "�42 + 42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45", (fn x =&gt; x), z_fun_call (�succ�, [�42�]), "�succ 42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46", (fn x =&gt;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selection (�TODAY�DATE�,"YEAR"), "�TODAY.YEAR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47", (fn x =&gt;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maplet (�INTEGER�, �DATE�), "�INTEGER � DATE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48", (fn x =&gt;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_z_exp �42�, "�42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49", (fn x =&gt; x), z_eq (�42�,�42�), "�42 = 42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50", (fn x =&gt; x), z_and (�true�,�false�), "�true � false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51", (fn x =&gt;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many_and [�true�, �false�, �true�], "�true � false � true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52", (fn x =&gt; x), z_elem (�MON�,�DAY�), "�MON � DAY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53", (fn x =&gt; x), z_noteq (�42�,�MON�), "�42 � MON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54", (fn x =&gt; x), z_less_eq (�1�, �42�), "�1 � 42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55", (fn x =&gt; x), z_greater (�42�,�1�), "�42 &gt; 1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56", (fn x =&gt;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forall ([mk_z_dec ([�a�],��)], �true�), "� a : � � true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57", (fn x =&gt; x), z_imp (�true�, �true�), "�true � true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58", (fn x =&gt;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_z_pred �true�, "�true�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comp_abbdef_info� ((x,y) : PARAINFO * PARAINFO) : bool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(x, 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bbDefInfo (s1, ss1, t1), AbbDefInfo (s2, ss2, t2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 = s2 andalso ss1 = ss2 andalso t1 =$ 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comp_abbdef_info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59", (fn x =&gt; x), z_eq_eq "test" ("TODAY", �true�), AbbDe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TODAY", [], �true�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abstract.60", (fn x =&gt; x), z_schema ("TODAY", [mk_z_dec ([�a��],��)], z_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DefInfo ("TODAY", [], �[a : �]�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FOR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convenient for supplying tes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yntax format. For historical reasons, it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it migh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xptest� = (trans_exp env) o (adjust_exp env) o cn_exp_of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trans\_i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trans_id.1", trans_id, "TODAY.YEAR", "TODAYoYEA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trans_id.2", trans_id, "DAY'FIRST", "DAYvFIRST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ggregates (Positional Arra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zfst$, $zlst$, $zsuc$, $zpred$, $zpos$, $zval$, $zlength$, $zrange$ and $exp\_array\_agg\_po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fst", (fn x =&gt; x), zfst, "FIRS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lst", (fn x =&gt; x), zlst, "LAS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suc", (fn x =&gt; x), zsuc, "SUC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pred", (fn x =&gt; x), zpred, "PRE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pos", (fn x =&gt; x), zpos, "PO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val", (fn x =&gt; x), zval, "VAL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length", (fn x =&gt; x), zlength, "LENGTH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zrange", (fn x =&gt; x), zrange, "RANG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^^", (fn x =&gt; x), "DAY" ^^ "FIRST", "DAYvFIRST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 = EArrayAgg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mp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Id "TUE", EId "WED", EId "THU", EId "FRI", EId "SAT", EId "SU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d "MON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ark = Value "WEEK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succ � 1 - WEEKvFIRST � � �TUE,WED,THU,FRI,SAT,SUN,MON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("exp_array_agg_pos", trans_exp env, exp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ggregates (Positional Array with Othe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exp\_array\_agg\_pos\_other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 = EArrayAggPos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thers = {others = EId "S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_p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comps = [EIntReal "1", EIntReal "1", EIntReal "1", EIntReal "1", EIntReal "1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ark = Value "WEEK"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(WEEKvRANGE � {SAT}) � (succ � 1 - WEEKvFIRST � � �1, 1, 1, 1, 1�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("exp_array_agg_pos_others", trans_exp env, exp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ggregates (Positional Array with Just Othe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exp\_array\_agg\_other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 = EArrayAggOthers {tmark = Value "WEEK", others = {others = EIntReal "42"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WEEKvRANGE � {42}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("exp_array_agg_others", trans_exp env, exp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ggregates (Named Arra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trans\_named\_assoc$ and $exp\_array\_agg\_nam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 = EArrayAgg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mark = Value "WEE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_assoc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{comp = EIntReal "4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CAggChoic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RRange (RRange {hi = EId "THU", lo = EId "MON"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AggChoiceSingle (EId "FRI")]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omp = EIntReal "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CAggChoiceSingle (EId "SAT"), ACAggChoiceSingle (EId "SUN")]}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((MON .. THU) � {FRI} � {42}) � ({SAT,SUN} � {0}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("exp_array_agg_named1", trans_exp env, exp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 = EArrayAgg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mark = Value "WEE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_assoc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{comp = EIntReal "4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CAggChoic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RRange (RRange {hi = EId "THU", lo = EId "MON"}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AggChoiceSingle (EId "FRI")]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omp = EIntReal "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CAggChoiceSingle (EId "SAT"), ACAggChoiceSingle (EId "SUN")]}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((MON .. THU) � {FRI} � {42}) � ({SAT,SUN} � {0}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("exp_array_agg_named2", trans_exp env, exp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ggregates (Named Array with Othe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exp\_array\_agg\_named\_other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 = EArrayAggNamed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thers = {others = EIntReal "0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_nam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tmark = Value "WEE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_assoc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comp = EIntReal "4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CAggChoic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RRange (RRange {hi = EId "FRI", lo = EId "MON"}))]}]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(WEEKvRANGE � {0}) � (MON..FRI � {42}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array_agg_named_others", trans_exp env, exp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ggregates (Positional Recor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retrieve\_record\_components$ and $exp\_rec\_agg\_pos\_z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 = ERecAgg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mps = [EIntReal "2", EIntReal "8", EIntReal "1994"], tmark = Value "DATE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(DAY � 2, MONTH � 8, YEAR � 1994 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rec_agg_pos_z", trans_exp env, exp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ggregates (Named Recor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exp\_rec\_agg\_nam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xp = ERecAgg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mark = Value "DATE", named_assoc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{comp = EIntReal "3", choice = [ACAggChoiceSingle (EId "DAY")]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omp = EIntReal "8", choice = [ACAggChoiceSingle (EId "MONTH")]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omp = EIntReal "1994", choice = [ACAggChoiceSingle (EId "YEAR")]}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(DAY � 3, MONTH � 8, YEAR � 1994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rec_agg_named", trans_exp env, exp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ary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trans\_unary\_op$ and $exp\_unary\_ex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unary_exp.1", exptest, "42", �4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unary_exp.2", exptest, "+42", �4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unary_exp.3", exptest, "-42", �~4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unary_exp.4", exptest, "not 42", �not 4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unary_exp.5", exptest, "abs 0", �abs 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unary_exp.6", exptest, "not flags1", �array_not (FLAGS1�(� � �))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unary_exp.7", exptest, "42.0", �42.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unary_exp.8", exptest, "+42.0", �42.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unary_exp.9", exptest, "-42.0", �~�R(42.0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unary_exp.10", exptest, "abs W", �abs�R W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ary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trans\_bin\_op$ and $exp\_bin\_ex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1", exptest, "a and b", �A and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2", exptest, "a or b", �A or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3", exptest, "a xor b", �A xor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7", exptest, "a = b", �(A��) eq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8", exptest, "a /= b", �(A��) noteq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9", exptest, "a &lt; b", �A less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10", exptest, "a &gt; b", �A greater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11", exptest, "a &gt;= b", �A greater_eq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12", exptest, "a + b", �A +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13", exptest, "a - b", �A -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14", exptest, "a * b", �A *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15", exptest, "a / b", �A intdiv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16", exptest, "a mod b", �A intmod B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17", exptest, "flags1 and flags2", �(FLAGS1�(� � �)) array_and FLAGS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18", exptest, "flags1 or flags2", �(FLAGS1�(� � �)) array_or FLAGS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19", exptest, "flags1 xor flags2", �(FLAGS1�(� � �)) array_xor FLAGS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20", exptest, "flags1 &gt; flags2", �(FLAGS1�(� � �)) array_greater FLAGS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21", exptest, "flags1 &lt; flags2", �(FLAGS1�(� � �)) array_less FLAGS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22", exptest, "flags1 &gt;= flags2", �(FLAGS1�(� � �)) array_greater_eq FLAGS2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23", exptest, "flags1 &lt;= flags2", �(FLAGS1�(� � �)) array_less_eq FLAGS2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30", exptest, "v + w", �V +�R W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31", exptest, "v - w", �V -�R W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32", exptest, "v * w", �V *�R W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33", exptest, "v ** a", �V ^�Z A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34", exptest, "v &lt; w", �V real_less W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35", exptest, "v &gt; w", �V real_greater W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36", exptest, "v &lt;= w", �V real_less_eq W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binary_exp.37", exptest, "v &gt;= w", �V real_greater_eq W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bership of a 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exp\_mem\_rang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ange with explicit integer-valued lower and upper b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PAY_DAY not in SAT .. SU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PAY_DAY notmem SAT .. SU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mem_range.1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ange given as a subtype ind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PAY_DAY in DA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PAY_DAY mem D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mem_range.2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ange given with explicit real-valued lower and upper 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1.0 in -2.0 .. +2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1.0 mem ~�R 2.0 ..�R 2.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mem_range.3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e next section for membership of range given as a rang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exp\_attri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tegory A: Z definition generated at point of introducing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given as a type 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DAY'FIR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DAYvFIRS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attrib.1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tegory A: Z definition generated at point of introducing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given as a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obj'FIR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ARR2vFIRS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attrib.2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ategory A: range attribute used as a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MON in WEEK'RAN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MON mem WEEKvRANG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attrib.3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ategory B: Z paragraph generated on first encountering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A'SIZ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mk_z_gvar("AvSIZE", type_of�0�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has_spec c = (z_get_spec c; true) handle Fail _ =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attrib.4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attrib.4A", has_spec, res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ategory A: prefix involving bas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DAY'BASE'FIR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exptest "DAY'FIR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attrib.5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ategory C: user-defined Z paragraph introduci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ADDRESS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A'ADDRES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AvADDRES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attrib.6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ategory C: as (6) but with prefix involving bas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vBASEvSTORAGE_SIZE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DAY'BASE'STORAGE_SIZ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DAYvBASEvSTORAGE_SIZ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attrib.7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ed Compon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exp\_indexed\_com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THISWEEK(DAY'FIRST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"�THISWEEK DAYvFIRST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comp_z_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indexed_comp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lected Compon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exp\_selected\_com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TODAY.DA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"�TODAY.DAY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comp_z_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selected_comp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exp\_fun\_cal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max(1,2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MAX (1, 2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fun_call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lified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exp\_qualifie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DAYRANGE'(11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1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qualified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on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exp\_type\_conv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hange_env "DAYRANGE" {tipe = Value (type_of��), canon_name = "DAYRANGE", info = EIEnvOtherType, private = fa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DAYRANGE(11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1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type_conv.1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extend_env "FIX" {tipe = Value (type_of�FIX�), canon_name = "FIX", info = EIEnvOtherType, private = fa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FIX(11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integer_to_real 1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p_type_conv.2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DAYRANGE(3.14159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real_to_integer (3.14159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type_conv.3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DATE(TODAY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mt_ru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xp_type_conv.4", exptest, arg, gen_fail_msg "exp_type_conv" 508053 [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ger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trans\_int$, $exp\_int\_l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int_lit.1.1", exptest, "25", �25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int_lit.1.2", exptest, "15_234", �15234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int_lit.1.3", exptest, "12E3", �1200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int_lit.1.4", exptest, "12E+3", �1200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int_lit.1.5", exptest, "200E+2", �2000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int_lit.1.6", exptest, "2#101#", �5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int_lit.1.7", exptest, "2#101#e+2", �2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int_lit.1.8", exptest, "16#10#", �16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int_lit.1.9", exptest, "16#Ff#", �255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int_lit.1.10", exptest, "16#10#e2", �4096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int_lit.1.11", exptest, "11#A#e1", �11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int_lit.2.1", exptest, "2#3#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rans_int" 508113 ["3", "2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int_lit.2.2", exptest, "11#B#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rans_int" 508113 ["B", "1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int_lit.2.3", exptest, "11#B#e-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rans_int" 508110 ["-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int_lit.2.4", exptest, "17#B#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rans_int" 508117 ["17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int_lit.2.5", exptest, "1#0#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rans_int" 508117 ["1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int_lit.2.6", exptest, "10000#0#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fail_msg "trans_int" 508117 ["10000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l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trans\_real$, $exp\_real\_l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real_lit.1", exptest, "25.0", �25.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real_lit.2", exptest, "15.234", �15.234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real_lit.3", exptest, "0.0", �0.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real_lit.4", exptest, "1.0", �1.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real_lit.5", exptest, "2.71828E+0", �2.71828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real_lit.6", exptest, "1.1e-6", �1.1e~6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real_lit.7", exptest, "100.0e200", �100.0e20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real_lit.8", exptest, "100.0e+200", �100.0e20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real_lit.9", exptest, "100.0e-200", �100.0e~200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real_lit.10", exptest, "2.718_28E+0", �2.71828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real_lit.11", exptest, "1_000_000.0E-6", �1000000.0e~6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racter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exp\_char\_li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char_lit.1", exptest, "'a'", �char_lit "a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char_lit.2", exptest, "'''", �char_lit "'"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exp\_string\_li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a modified version of {\it exptest} to test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assify_label (itemlist : CN_LEX_ITEM list) : CN_LEX_ITE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se it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LCLBracket, _)::(LCNumericLiteral, CNText ntxt)::(LCRBracket, _)::res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se nat_of_string n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1 =&gt; LCComp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2 =&gt; LCPPar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3 =&gt; LCVPar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4 =&gt; LCDe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5 =&gt; LCStm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 =&gt; LCSpe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_ =&gt; LCComp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Text ("("^ntxt^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::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 =&gt; it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n_exp_of_string_lit (s : string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val prefix = "(6) � a:=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pilogue = 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 inp = [Lex.Text prefix, Lex.String s, Lex.Text epilogu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exp =  (CNParser.cn_parser o fst o (CNLex.cn_lex classify_label)) in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se ex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RefinedBy{statement=STAssign{e,...},...} =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=&gt; fail "cn_exp_of_string" 50800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ing_lit_test� = (trans_exp env) o (adjust_exp env) o cn_exp_of_string_l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string_lit.1", string_lit_test, "Hello World!", �string_lit "Hello World!"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xp_string_lit.2", string_lit_test, "", �string_lit ""�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xiliary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exp\_auxiliary\_exp$.  Auxiliary expression are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Function $trans\_exp$}\label{transex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trans\_exp$, $trans\_exp1$.  This function is exercised by the tests above.  Theres just one more test to be done, for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rg = "(42 + 13) * (17 + 19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 = �(42 + 13) * (17 + 19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brackets.1", exptest, arg, re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FOR BASIC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�bdtest� (tm : TERM) : bool = ( case frees tm of [] =&gt; true |_ =&gt;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basic\_decl\_cons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  <w:tab/>
        <w:t>("constant.1", bdtest, �PAY_DAY = FRI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onstant.2", bdtest, �CA = {}�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"PAY_ROLL"] "PAY_DAY : constant DAY := FRI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  <w:tab/>
        <w:t>("constant_3", bdtest, �PAY_ROLLoPAY_DAY = FRI�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umeration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basic\_decl\_enu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enumeration.1", bdtest, �{MON, TUE, WED, THU, FRI, SAT, SUN} � D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"TYPES"] "type BIT is (TT, FF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  <w:tab/>
        <w:t>("enumeration.2", bdtest, �{TYPESoTT, TYPESoFF} � TYPESoBIT�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ray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basic\_decl\_con\_array$ and $basic\_decl\_uncon\_arra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array.1", bdtest, �{day : WEEK | SUN = day(1)}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array.2", bdtest, �{day : WEEKUNCON | SUN = day(1)}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array.3", bdtest, �{day : ARR2 | SUN = day(1, 2)}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array.4", bdtest, �{day : UNCON2 | SUN = day(1, 2)}�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ord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trans\_decl$, $basic\_decl\_recor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record", bdtest, �� DATE | DAY=6 � MONTH=8 � INTEGER�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ger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eger.1", bdtest, �HOURS � 0 .. 23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eger.2", bdtest, �HOURSvFIRST &lt; HOURSvLAST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eger.3", bdtest, �HOURSvSUCC � HOURSvPRED � � � 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nteger.4", bdtest, �HOURSvPOS � HOURSvVAL � � � 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l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real.1", bdtest, �FIX � � FIX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real.2", bdtest, �FLOAT1 � � FLOAT1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basic\_decl\_subtype\_range\_con$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ubtype.1", bdtest, �MON � WEEKDAY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ubtype.2", bdtest, �SUN � {WEEKDAYvFIRST, WEEKDAYvLAST}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ubtype.3", bdtest, �WEEKDAYvSUCC � WEEKDAYvPRED � � � 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ubtype.4", bdtest, �WEEKDAYvPOS � WEEKDAYvVAL � � � 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ubtype.5", bdtest, �SUBFIX1 � FIX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ubtype.6", bdtest, �8 � SUB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ubtype.7", bdtest, �SUBFLOAT � FLOAT1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ubtype.9", bdtest, �SUBFIX2 � FIX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ubtype.10", bdtest, �SUB2 � UNCON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ubtype.11", bdtest, �WEEKDAYUNCON � WEEKUNCON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ubtype.12", bdtest, �SUB3 = SUB2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ubtype.13", bdtest, �ALLINTEGERSvFIRST � ALLINTEGERSvLAST�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ubtype.14", bdtest, �INWEEKvFIRST � INWEEKvLAST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declare ["CALENDAR"] "subtype INWEEK is WEEK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tore_mt_results (mt_runf (op =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ubtype.15", bdtest, �CALENDARoINWEEK = WEEK�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Function $trans\_basic\_decl$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trans\_basic\_decl$, $trans\_basic\_decl1$.  These have been exercised by the abov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JUSTMENT OF ABSTRACT SYNTAX FOR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$named\_assocs\_to\_exps$, $adjust\_exp$, $adjust\_exp1$.  These have been exercised by the abov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line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