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507.doc: this file is part of the PPDaz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for your rights to use and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Z% $Revision: 1.49 $ $RCSfile: mdt507.doc,v $ $Date: 2006/09/19 11:24: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POINT SIZ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CAN ADD OTHER PACKAGES AS NEE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mm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WILL WANT TO CHANGE THE FOLLOWING TO SUIT YOU AND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Module Tests for Z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Text{This document contains tests for theory hierarchy material implemented in the Z Generator mater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ISS/HAT/DAZ/MDT5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K. Blackb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C/O {\tt rda@lemma-on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hone{C/O +44 7497 0306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begin{center}{\bf Abstract}\par\parbox{0.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 \Abstract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YOU MAY WANT TO CHANGE THE FOLLOWING TO GET A NICE FRON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Title{ {\huge \Titl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ntPageHeader{\raisebox{16ex}{\begin{tabular}[t]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\\\str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HE FOLLOWING DEFAULTS WILL GENERALLY B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\VC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ocumentstyle[hol1,11pt,TQ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project{DAZ PROJECT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volu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p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itle{Module Tests for Z Generator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ref{ISS/HAT/DAZ/MDT507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def\SCCSversion{$Revision: 1.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issue{\SCCSversion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ate{\FormatDate{$Date: 2006/09/19 11:24:22 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status{Draft}</w:t>
        <w:tab/>
        <w:tab/>
        <w:tab/>
        <w:t>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type{SML Literate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%\TPPauthor{R.D.~Arthan &amp; WIN01}  %% Manda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{K.~Blackburn &amp; WIN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uthorisation{R.D.~Arthan &amp; DAZ Mana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abstract{This document contains tests for theory hierarch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implemented in the Z Generator materi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TPPdistribution{\parbox[t]{4.0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2e port: </w:t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makeTPP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bf Copyright \copyright\ : Lemma 1 Ltd. \number\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port: 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tion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daz,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 (1997/04/14)-1.2 (1997/04/1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 (1997/05/2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one compilation unit p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 (1997/06/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T WP 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 (1997/06/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heck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6 (1997/06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naming in specification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7 (1997/06/10) - 1.9 (1997/06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IUCT WP 2 and W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0 (1997/06/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 between formal parameters and variables 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1 (1997/06/17)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T WP 3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3 (1997/06/19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T WP 5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4 (1997/06/3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T WP 3 - references clauses package names must exis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5 (1997/07/21),1.16 (1997/07/2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T WP 3 - extra references clauses required now $pack\_spec\_with\_modul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7 (1997/08/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$print\_z\_document$ and $z\_prefix$ for non-axi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s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8 (2000/10/25)] CTLE II R2/1: global variable un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19 (2002/03/02)] R0065: duplicate names now allowed in context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0 (2002/03/14)] {\it ExtendedIO.execute} has now been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1 (2002/05/07)] Allowed for slightly different error behavour as a result of spring 2002 enhancemen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2 (2002/10/17)] Copyright and banner updates for ope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3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4 (2002/10/17)] DAZ-specific updates to banner for open 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5 (2002/12/10)] No longer relies on default setting for case of Ada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6 (2003/07/17)] Allowed for improved early type-checking of specifica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7 (2004/01/19)] Fixed broken test ``refer1.11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28 (2004/02/07)] The SPARK program is now referred to as 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29 (2004/07/13), 1.30 (2004/07/14)] Allowed for some chang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1 (2004/07/18)] Fixed error in test on procedur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2 (2005/05/28)] Compliance Notation reserved words are now prefix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3 (2005/09/14), 1.34 (2005/09/15)] Allowed for enhanc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5 (2006/01/14)] Allowed for corrections to err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36 (2006/03/18), 1.37 (2006/03/22)] Allowing for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8 (2006/03/22)] Beginning on enhancement 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39 (2006/03/24)] More on enhancement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0 (2006/03/28)] Allowed for automated st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s 1.41 (2006/03/28), 1.42 (2006/03/29)] Fully allowed for enhancement 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3 (2006/04/07)] Allowed for insistence on canonical names in Z under enhancement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4 (2006/04/11)] Allowed for new uniform checks on Z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6/06/01)] Allowed for ``1 theory per subprogram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6/06/01)] accommodated enhancement 139 --- 1-theory-per-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5 (2006/06/01)] accommodated enhancement 16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6 (2006/07/21)] {\em case\_of\_ada\_keywords} is now {\em cn\_case\_of\_ada\_keywor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7 (2006/09/18)] Removed some obsolete tes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8 (2006/09/18)] Tidied usage of {\em new\_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49 (2006/09/19)] Allowed for enhancement 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ssue 1.50 (2007/02/18)] Allowed for new rules on global dependenc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4/07/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old RCS version numbers in the changes history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used in place of version number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2015/04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daz source documents onto the Lemma 1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END OF CHANGES HISTORY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 fore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o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module tests for the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he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ISS/HAT/DAZ/DTD5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ackground and Pur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ite{ISS/HAT/DAZ/DTD5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material in this document is tested b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 documents in the DAZ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hanges in theory hierarchy structure caused by $new\_script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unctions is not tes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harness as implemented in DS/FMU/IED/IMP0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detailed design document, DS/FMU/IED/DTD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rely on ISS/HAT/DAZ/IMP516, or require the $CNZGenera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ossible Enhanc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ci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dtd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ile "imp013.s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t_resul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upper case for Ada keywords in th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_control("cn_case_of_ada_keywords", "upp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fu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set_cn = pending_reset_cn_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ean_up ()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   val thys = (get_descendants "cn" less "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 get_cache_theor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 del_thy thy = (force_delete_theory thy handle Fail _ =&gt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</w:t>
        <w:tab/>
        <w:t>map del_thy t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c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l_format (sl : string list) : string = format_list Combinators.I sl ",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new\_scrip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that we really need to use $new\_script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n_created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n_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n_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created1", cn_created1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check17" 507056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N_CREA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n_created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n_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n_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cn_created2", cn_created1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_fail_msg "check17" 507056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N_CREA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temp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DT507NS_1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dt507NS_1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TEST1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 � MDT507NS_1_1oVAR1 [MDT507NS_1_1oVAR1 = 0, M = 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dt507NS_1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a_gp", sl_format o get_parents, "MDT507NS_1_1'spec", "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a_gc", sl_format o get_children, "MDT507NS_1_1'spec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a_gc_cn", sl_format o get_children, "cn", "MDT507NS_1_1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TEST2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dt507NS_1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t507NS_1_1.VAR1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E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b_gp", sl_format o get_parents, "TEST2'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DT507NS_1_1'spec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b_gc", sl_format o get_children, "TEST2'proc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b_gc_cn", sl_format o get_children, "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2'proc, MDT507NS_1_1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MDT507NS_1_1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mdt507NS_1_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TEST1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 � MDT507NS_1_1oVAR1 [MDT507NS_1_1oVAR1 = 0, M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:= VA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EST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dt507NS_1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c_gp", sl_format o get_parents, "MDT507NS_1_1'bod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DT507NS_1_1'spec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c_gc", sl_format o get_children, "MDT507NS_1_1'body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c_gc_cn", sl_format o get_children, "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DT507NS_1_1oTEST1'context, MDT507NS_1_1'body, TEST2'proc, MDT507NS_1_1'spe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c_gc_cxt", sl_format o get_children, "MDT507NS_1_1oTEST1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DT507NS_1_1oTEST1'proc"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TEST3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EST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EST4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EST5 (I : INTEGER) return INTEGER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2 := TEST5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EST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d_gp", sl_format o get_parents, "TEST3'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d_gc", sl_format o get_children, "TEST3'proc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d_gc_cn", sl_format o get_children, "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3oTEST5'context, TEST3oTEST4'context, TEST3'proc, MDT507NS_1_1oTEST1'context, MDT507NS_1_1'body, TEST2'proc, MDT507NS_1_1'spe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d_gpcontext", sl_format o get_parents, "TEST3oTEST5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d_gccontext", sl_format o get_children, "TEST3oTEST5'context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TEST3.TEST4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(TES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EST4 is begin VAR2 := 1; end TE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e_gp", sl_format o get_parents, "TEST3oTEST4'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3oTEST4'context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e_gc", sl_format o get_children, "TEST3oTEST4'proc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e_gc_cn", sl_format o get_children, "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3oTEST4'proc, TEST3oTEST5'context, TEST3oTEST4'context, TEST3'proc, MDT507NS_1_1oTEST1'context, MDT507NS_1_1'body, TEST2'proc, MDT507NS_1_1'spe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e_gpcontext", sl_format o get_parents, "TEST3oTEST4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e_gccontext", sl_format o get_children, "TEST3oTEST4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3oTEST4'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TEST3.TEST5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(TES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EST5 (I : INTEGER) retur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eturn 0; end TEST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f_gp", sl_format o get_parents, "TEST3oTEST5'fu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3oTEST5'context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f_gc", sl_format o get_children, "TEST3oTEST5'func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f_gc_cn", sl_format o get_children, "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3oTEST5'func, TEST3oTEST4'proc, TEST3oTEST5'context, TEST3oTEST4'context, TEST3'proc, MDT507NS_1_1oTEST1'context, MDT507NS_1_1'body, TEST2'proc, MDT507NS_1_1'spe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f_gpcontext", sl_format o get_parents, "TEST3oTEST5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_1_1f_gccontext", sl_format o get_children, "TEST3oTEST5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3oTEST5'fun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new\_script1$ - No Library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 = "MDT507NS_1_1", unit_type="spec", library_theories=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dt507NS_1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TEST1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 � MDT507NS_1_1oVAR1 [MDT507NS_1_1oVAR1 = 0, M = 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dt507NS_1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a_gp", sl_format o get_parents, "MDT507NS_1_1'spec", "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a_gc", sl_format o get_children, "MDT507NS_1_1'spec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a_gc_cn", sl_format o get_children, "cn", "MDT507NS_1_1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 = "TEST2", unit_type="proc", library_theories=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dt507NS_1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t507NS_1_1.VAR1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E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b_gp", sl_format o get_parents, "TEST2'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DT507NS_1_1'spec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b_gc", sl_format o get_children, "TEST2'proc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b_gc_cn", sl_format o get_children, "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2'proc, MDT507NS_1_1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 = "MDT507NS_1_1", unit_type="body", library_theories=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mdt507NS_1_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TEST1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 � MDT507NS_1_1oVAR1 [MDT507NS_1_1oVAR1 = 0, M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:= VA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EST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dt507NS_1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c_gp", sl_format o get_parents, "MDT507NS_1_1'bod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DT507NS_1_1'spec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c_gc", sl_format o get_children, "MDT507NS_1_1'body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c_gc_cn", sl_format o get_children, "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DT507NS_1_1oTEST1'context, MDT507NS_1_1'body, TEST2'proc, MDT507NS_1_1'spe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c_gc_cxt", sl_format o get_children, "MDT507NS_1_1oTEST1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DT507NS_1_1oTEST1'proc"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 = "TEST3", unit_type="proc", library_theories=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EST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EST4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EST5 (I : INTEGER) return INTEGER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2 := TEST5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EST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d_gp", sl_format o get_parents, "TEST3'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d_gc", sl_format o get_children, "TEST3'proc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d_gc_cn", sl_format o get_children, "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3oTEST5'context, TEST3oTEST4'context, TEST3'proc, MDT507NS_1_1oTEST1'context, MDT507NS_1_1'body, TEST2'proc, MDT507NS_1_1'spe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d_gpcontext", sl_format o get_parents, "TEST3oTEST5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d_gccontext", sl_format o get_children, "TEST3oTEST5'context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="TEST3.TEST4", unit_type="proc", library_theories=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(TES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EST4 is begin VAR2 := 1; end TE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e_gp", sl_format o get_parents, "TEST3oTEST4'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3oTEST4'context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e_gc", sl_format o get_children, "TEST3oTEST4'proc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e_gc_cn", sl_format o get_children, "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3oTEST4'proc, TEST3oTEST5'context, TEST3oTEST4'context, TEST3'proc, MDT507NS_1_1oTEST1'context, MDT507NS_1_1'body, TEST2'proc, MDT507NS_1_1'spe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e_gpcontext", sl_format o get_parents, "TEST3oTEST4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e_gccontext", sl_format o get_children, "TEST3oTEST4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3oTEST4'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="TEST3.TEST5", unit_type="func", library_theories=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(TES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EST5 (I : INTEGER) retur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eturn 0; end TEST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f_gp", sl_format o get_parents, "TEST3oTEST5'fu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3oTEST5'context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f_gc", sl_format o get_children, "TEST3oTEST5'func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f_gc_cn", sl_format o get_children, "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3oTEST5'func, TEST3oTEST4'proc, TEST3oTEST5'context, TEST3oTEST4'context, TEST3'proc, MDT507NS_1_1oTEST1'context, MDT507NS_1_1'body, TEST2'proc, MDT507NS_1_1'spe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f_gpcontext", sl_format o get_parents, "TEST3oTEST5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_1_1f_gccontext", sl_format o get_children, "TEST3oTEST5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3oTEST5'fun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$new\_script1$ - Two Library the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T1 ::= Abs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T2 ::= A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T3 ::= Abs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 = "MDT507NS1X2_1_1", unit_type="spec", library_theories=["A", "B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dt507NS1X2_1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TEST1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 � MDT507NS1X2_1_1oVAR1 [MDT507NS1X2_1_1oVAR1 = 0, M = 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dt507NS1X2_1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a_gp", sl_format o get_parents, "MDT507NS1X2_1_1'spec", "B, A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a_gc", sl_format o get_children, "MDT507NS1X2_1_1'spec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a_gc_cn", sl_format o get_children, "cn", "MDT507NS1X2_1_1'spec, C, B, A"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 = "TEST2", unit_type="proc", library_theories=["A", "B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dt507NS1X2_1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t507NS1X2_1_1.VAR1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E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b_gp", sl_format o get_parents, "TEST2'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DT507NS1X2_1_1'spec, B, A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b_gc", sl_format o get_children, "TEST2'proc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b_gc_cn", sl_format o get_children, "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2'proc, MDT507NS1X2_1_1'spec, C, B, 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 = "MDT507NS1X2_1_1", unit_type="body", library_theories=["A", "B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mdt507NS1X2_1_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TEST1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 � MDT507NS1X2_1_1oVAR1 [MDT507NS1X2_1_1oVAR1 = 0, M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:= VA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EST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dt507NS1X2_1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c_gp", sl_format o get_parents, "MDT507NS1X2_1_1'bod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DT507NS1X2_1_1'spec, B, A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c_gc", sl_format o get_children, "MDT507NS1X2_1_1'body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c_gc_cn", sl_format o get_children, "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DT507NS1X2_1_1oTEST1'context, MDT507NS1X2_1_1'body, TEST2'proc, MDT507NS1X2_1_1'spec, C, B, 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c_gc_cxt", sl_format o get_children, "MDT507NS1X2_1_1oTEST1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DT507NS1X2_1_1oTEST1'proc"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 = "TEST3", unit_type="proc", library_theories=["A", "B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EST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EST4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EST5 (I : INTEGER) return INTEGER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2 := TEST5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EST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d_gp", sl_format o get_parents, "TEST3'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, A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d_gc", sl_format o get_children, "TEST3'proc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d_gc_cn", sl_format o get_children, "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3oTEST5'context, TEST3oTEST4'context, TEST3'proc, MDT507NS1X2_1_1oTEST1'context, MDT507NS1X2_1_1'body, TEST2'proc, MDT507NS1X2_1_1'spec, C, B, 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d_gpcontext", sl_format o get_parents, "TEST3oTEST5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, A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d_gccontext", sl_format o get_children, "TEST3oTEST5'context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="TEST3.TEST4", unit_type="proc", library_theories=["C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(TES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EST4 is begin VAR2 := 1; end TE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e_gp", sl_format o get_parents, "TEST3oTEST4'pr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3oTEST4'context, C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e_gc", sl_format o get_children, "TEST3oTEST4'proc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e_gc_cn", sl_format o get_children, "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3oTEST4'proc, TEST3oTEST5'context, TEST3oTEST4'context, TEST3'proc, MDT507NS1X2_1_1oTEST1'context, MDT507NS1X2_1_1'body, TEST2'proc, MDT507NS1X2_1_1'spec, C, B, 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e_gpcontext", sl_format o get_parents, "TEST3oTEST4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, A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e_gccontext", sl_format o get_children, "TEST3oTEST4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3oTEST4'pr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="TEST3.TEST5", unit_type="func", library_theories=["C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(TES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EST5 (I : INTEGER) retur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eturn 0; end TEST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f_gp", sl_format o get_parents, "TEST3oTEST5'fu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3oTEST5'context, C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f_gc", sl_format o get_children, "TEST3oTEST5'func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f_gc_cn", sl_format o get_children, "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3oTEST5'func, TEST3oTEST4'proc, TEST3oTEST5'context, TEST3oTEST4'context, TEST3'proc, MDT507NS1X2_1_1oTEST1'context, MDT507NS1X2_1_1'body, TEST2'proc, MDT507NS1X2_1_1'spec, C, B, 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f_gpcontext", sl_format o get_parents, "TEST3oTEST5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, A, c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ns1x2_1_1f_gccontext", sl_format o get_children, "TEST3oTEST5'con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3oTEST5'fun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error_message {id= 50742, 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 theory ?0 cannot be made a parent of the script theory: ?1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s1_fail_507042a", new_scri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ame="fail1", unit_type="proc", library_theories=["rubbish"]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new_script1" 50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"rubbish", "Theory rubbish is not present in the current hierarchy"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s1_fail_507042b", new_scri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ame="fail2", unit_type="proc", library_theories=["FAIL2'proc"]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new_script1" 50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"FAIL2'proc", "Suggested parent FAIL2'proc is a child of the current theory"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ECK 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concerns ensuring that a theory has not been us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uni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 of Package Specificati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(Function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(Procedure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rm of Package Specification (i.e. pre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nnotated by ``(*)'' are placed in theories chosen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via $new\_scrip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plementation approach if any combination of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th some other compilation unit demonstrates its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17_1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c17_1_1", c17_1_1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check17" 50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"C17_2", "C17_1'spec","C17_1'spec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17_1_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c17_1_2", c17_1_2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check17" 50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"C17_1", "C17_1'spec","C17_1'spec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17_1_3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17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7_1.VAR1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c17_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c17_1_3", c17_1_3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check17" 50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"C17_3", "C17_1'spec","C17_1'spec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17_1_4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17_4 (I : INTEGER) retur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eturn 0; end c17_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c17_1_4", c17_1_4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check17" 50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"C17_4", "C17_1'spec","C17_1'spec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6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17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c17_5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1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c17_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17_1_5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(c17_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17_5 is begin VAR1 := 1; end c17_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c17_1_5", c17_1_5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check17" 50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"C17_5oC17_5", "C17_6'proc","C17_6'proc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6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17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c17_5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1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c17_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C17_6oC17_5'con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17_1_6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c17_1_6", c17_1_6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check17" 50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"C17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17_6oC17_5'context","C17_6oC17_5'context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17_1_7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c17_1_7", c17_1_7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check17" 50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"C17_1", "C17_2'spec","C17_2'spec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that all the above combinations can be d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17_2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c17_2_1", c17_2_1, (),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1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17_2_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c17_2_2", c17_2_2, (),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3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17_2_3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17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7_1.VAR1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c17_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c17_2_3", c17_2_3, (),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4", unit_type="fun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17_2_4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17_4 (I : INTEGER) retur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eturn 0; end c17_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c17_2_4", c17_2_4, (),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6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17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c17_5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1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c17_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6.C17_5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17_2_5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(c17_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17_5 is begin VAR1 := 1; end c17_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c17_2_5", c17_2_5, (),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6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17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c17_5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1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c17_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17_2_6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c17_2_6", c17_2_6, (),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17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C17_1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17_2_7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c17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1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17_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c17_2_7", c17_2_7, (),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S IN PACKAGE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eclared in a package specification is now allowed to be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specification of another function in the same package (enhancement 1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PoF(X) = 2*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(X: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PoG(X) = 3*PoF(X)]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fun_pack_spec.1", z_type_of, �PoG�, �� 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naming in Package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PoF(X) = 2*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ST1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 � PoVAR1 [M = PoVAR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G  (X : INTEGER) return INTEGER renames P.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TEST2 (M : out INTEGER) renames P.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TEST2 (M : out INTEGER) renames P.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oVAR2 [PoVAR1 = 0, QoVAR2 = 0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TEST2(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2 := G(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3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,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oVAR3 [PoVAR1 = 0, RoVAR3 = 0]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 Q.TEST2(VA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2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name_3", concl o pop_thm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conjecture "-" "vc2_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emonstrate that need the renaming 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enamed procedure used in a future ``with''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PoF(X) = 2*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ST1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 � PoVAR1 [M = PoVAR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Q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1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Q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TEST2 (M : out INTEGER) renames P.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G  (X : INTEGER) return INTEGER renames P.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1oVAR2 [PoVAR1 = 0, Q1oVAR2 = 0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TEST2(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2 := G(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, Q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3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R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, Q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oVAR3 [PoVAR1 = 0, RoVAR3 = 0]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name1_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 Q1.TEST2(VA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rename1_1", rename1_1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check_1_d" 505063 ["Q1oTEST2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renamed items having no form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 (X :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PoF(X) = 2*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ST1 (M :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 � PoVAR1 [M = PoVAR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G (Y : INTEGER) return INTEGER renames P.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TEST2(X : out INTEGER)  renames P.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 = "Q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TEST2 (M : out INTEGER) renames P.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oVAR2 [PoVAR1 = 0, QoVAR2 = 0]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 TEST2(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2 := G(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c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vc1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z_get_spec �PoF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(mt_runf (op =$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name_2", concl o pop_thm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conjecture "-" "vc1_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mediate Checking of Package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F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mmed1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1 (X: in INTEGER; Y: out INTEGER; Z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X &gt; Z , Y &gt; Z + FoV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mmed2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1 (X: in INTEGER; Y: out INTEGER; Z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X &gt; Z + FoV, Y &gt; 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mmed1a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, V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1 (X: in INTEGER; Y: out INTEGER; Z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X &gt; Z , Y &gt; Z + FoV1 + FoV2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mmed2a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1 (X: in INTEGER; Y: out INTEGER; Z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X &gt; Z + FoV1 + FoV2, Y &gt; 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mmed1", immed1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term_of_vcs" 507123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mmed2", immed2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z_predexp_of_z_tm" 508019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mmed1a", immed1a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term_of_vcs" 507123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mmed2a", immed2a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z_predexp_of_z_tm" 508019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mmed3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1 (X: in RUBBISH; Y: out INTEGER; Z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Y &gt; Z , Y &gt; Z + FoV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mmed3", immed3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type_of_tmark" 507127  ["RUBBISH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mmed4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1 (X: in INTEGER; Y: in INTEGER; Z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X &gt; Z , FoF1 Y (X, Y, Z) &gt; FoV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mmed5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1 (X: in INTEGER; Y: in INTEGER; Z: in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X &gt; FoV + Z , FoF1 Y (X, Y, Z) &gt; 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mmed4", immed4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z_predexp_of_z_tm" 508019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mmed5", immed5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z_predexp_of_z_tm" 508019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mmed6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1 (X: in RUBBISH; Y: out INTEGER; Z: in out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Y &gt; Z , FoF1(X, Y, Z) &gt; 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mmed6", immed6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type_of_tmark" 507127  ["RUBBISH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mmed7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1 (X: in INTEGER; Y: out INTEGER; Z: in out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Y &gt; Z , FoF1 (X, Y) &gt; 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mmed7", immed7, (), gen_fail_msg "z_predexp_of_z_tm" 508019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mmed8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1 (X: in INTEGER; Y: out INTEGER; Z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Y + Z , Y &gt; Z + FoV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mmed8", immed8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_fail_msg "z_predexp_of_z_tm" 508019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mmed9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1 (X: in INTEGER; Y: out INTEGER; Z: in out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Y + Z , FoF1(X, Y, Z) &gt; 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mmed9", immed9, (), gen_fail_msg "z_predexp_of_z_tm" 508019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hes between Formal Parameters and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F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1 (X: in INTEGER; Y: out INTEGER; Z: in out INTEGER)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X &gt; Z , FoF1(X, Y, Z) &gt; 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G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2 (X: in INTEGER; Y: out INTEGER; Z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[ X &gt; Z, Y &gt; 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F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p_clash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p_clash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117-TBA - do we still need thi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fp_clash1", fp_clash1, (), gen_fail_msg "z_prefix" 5070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X", "F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fp_clash2", fp_clash2, (), gen_fail_msg "z_prefix" 5070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X", "G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 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ly ``references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RK_F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RK_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: constant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_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RK_G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RK_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Y : constant INTEGER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_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H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MARK_F, MARK_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� MARK_FoFX, MARK_GoGX[ X &gt; MARK_FoFX + MARK_GoGY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&gt; MARK_FoFY + MARK_GoG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ight theories exist, and have the right sort of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refer1.1", get_const_theory, "z'MARK_FoFY", "MARK_F'spe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refer1.2", get_const_theory, "z'MARK_GoGY", "MARK_G'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 "mdt507_refer1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ExtendedIO.system "grep MARK_ mdt507_refer1.ada &gt; mdt507.gr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s = open_in "mdt507.gr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fer1.3", ExtendedIO.input_line, is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in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x of ``with'' and ``references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RK_F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RK_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: constant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_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RK_G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RK_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Y : constant INTEGER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_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RK_F;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MARK_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� MARK_FoFX, MARK_GoGX [ X &gt; MARK_FoFX + MARK_GoGY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&gt; MARK_FoFY + MARK_GoG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 "mdt507_refer3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ExtendedIO.system "grep MARK_ mdt507_refer3.ada &gt; mdt507.gr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s = open_in "mdt507.gr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fer1.5", ExtendedIO.input_line, is, "WITH MARK_F;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in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I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below is required to br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RK_FoFX$ and $MARK_GoGX$ into scope (the reference clause of the pack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rings constants, types and functions into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MARK_F, MARK_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� MARK_FoFX, MARK_GoGX[ X &gt; MARK_FoFX + MARK_GoGY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&gt; MARK_FoFY + MARK_GoGX 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X +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 "mdt507_refer4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ExtendedIO.system "grep MARK_ mdt507_refer4.ada &gt; mdt507.gr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s = open_in "mdt507.gr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fer1.6", ExtendedIO.input_line, is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in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ly ``with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RK_F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RK_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: constant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_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RK_G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RK_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Y : constant INTEGER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_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J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RK_F, MARK_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� MARK_FoFX, MARK_GoGX[ X &gt; MARK_FoFX + MARK_GoGY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&gt; MARK_FoFY + MARK_GoGX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 "mdt507_refer5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ExtendedIO.system "grep MARK_ mdt507_refer5.ada &gt; mdt507.gr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s = open_in "mdt507.gr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fer1.7", ExtendedIO.input_line, is, "WITH MARK_F, MARK_G;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in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J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below is required to br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RK_FoFX$ and $MARK_GoGX$ into scope (the reference clause of the pack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rings constants, types and functions into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MARK_F, MARK_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(X : in ou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� MARK_FoFX, MARK_GoGX[ X &gt; MARK_FoFX + MARK_GoGY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&gt; MARK_FoFY + MARK_GoGX 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X +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ada_program{script="-", out_file= "mdt507_refer6.ad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ExtendedIO.system "grep MARK_ mdt507_refer6.ada &gt; mdt507.gr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s = open_in "mdt507.gr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fer1.10", ExtendedIO.input_line, is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close_in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plicat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RK_F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RK_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: constant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_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RK_G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RK_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Y : constant INTEGER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_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K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MARK_F, MARK_G, MARK_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refer2.1", get_parents, "K'spec", ["MARK_G'spec", "MARK_F'spec", "c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L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RK_F;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MARK_G, MARK_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refer3.1", get_parents, "L'spec", ["MARK_G'spec", "MARK_F'spec", "cn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ilur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fer12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MARK_F, RUBBISH, MARK_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_fai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refer12.1", refer12, (), gen_fail_msg "context_clause_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07038 ["RUBBISH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P 5 Che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BASIC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DEX is range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uxiliary FLAGS : � (1..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 (I : i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GS [ FLAGS = FLAGS�0 � {I}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A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DERIVED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LAGS = BASICoINDEX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ER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MAIN", unit_type="pro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LAGS = BASICo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in BASIC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1.. I-1 �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.. I � FLA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.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DERIVED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wp5_test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LAGS = BASICo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LAGS = BASICo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ET_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ER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nly interested in success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wp5_test1", wp5_test1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A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B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oV [AoV = 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B", unit_type="bod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p5_test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oV [AoV 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V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nly interested in success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wp5_test2", wp5_test2, (),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tions with or without Axiomatic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 "P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rig_z_use_axioms = set_flag("z_use_axioms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,h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0 = 1 � h 0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Y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 : Y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: Y � j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Y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: Y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("z_use_axioms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1,h1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1 0 = 1 � h1 0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Y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1 : Y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: Y � j1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1 :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Y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1 : Y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dt507_axiom_1.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z_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ut_file="mdt507_axiom_temp1.zdoc", script="-"}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mp1_consts = map (fst o dest_const) (get_consts "-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Q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dt507_axiom_2.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z_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ut_file="mdt507_axiom_temp2.zdoc", script="-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emp2_consts = map (fst o dest_const) (get_consts "Q'sp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spec_consts = map (fst o dest_const) (get_consts "P'sp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ead these back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dt507_axiom_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file, "mdt507_axiom_temp1.zdoc"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)) [("mdt507_axiom_1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st o dest_const), (get_consts "P'spec"), temp1_const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 [("mdt507_axiom_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file, "mdt507_axiom_temp2.zdoc"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(mt_runf (op ~=)) [("mdt507_axiom_2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fst o dest_const), (get_consts "Q'spec"), temp2_const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 ("z_use_axioms",orig_z_use_axi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of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EF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1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REF1oF1 = 1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EF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R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2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REF2oF2 = REF1oF1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EF3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f_test1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RE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F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3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REF3oF3 = REF2oF2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F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("ref_test1",ref_test1, ()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peat the test, but use a ``with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EF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1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REF1oF1 = 1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EF2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2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REF2oF2 = REF1oF1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EF3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f_test2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RE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F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3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REF3oF3 = REF2oF2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F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("ref_test2",ref_test2, ()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library the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EF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1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REF1oF1 = 1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DUMMY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UM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="REF2", unit_type="spec", library_theories = ["REF1'spec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2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REF2oF2 = REF1oF1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EF3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f_test3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ferences RE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F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3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REF3oF3 = REF2oF2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F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 mt_run[("ref_test3",ref_test3, (), (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te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{name="REF1", unit_type="spec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1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REF1oF1 = 1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cript1{name="REF2", unit_type="spec", library_theories = ["temp"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2 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REF2oF2 = REF1oF1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ef_test4 () = "temp" mem get_parents  "REF2'sp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mt_results_show mt_run[("ref_test4",ref_test4, (), tru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ExtendedIO.system "rm mdt507.gre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RES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string(summarize_mt_result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