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2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Compliance Tool --- 2.7.2 to 2.7.3 Enhancemen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provides integration tests to support the enhancemen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gramme of enhancements to version 2.7.2 of the Compliance Tool carried out during  early 200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NT5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4/01/19)]  Test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4/02/07)] Test for undeclar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2004/02/11)] Empty priv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4/02/21)] More test for 2.7.3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4/03/05)] Tests for fix for bug with use clauses and recor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4/07/18)] Updates for reform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4/08/31)] Added test for treatment of spec env  in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4/09/01)] Added test for multiple use clauses for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 (2006/03/28), 1.12 (2006/03/28)] Fully allowed for enhancement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integration tes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undertaken unde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 carried out in early 2004. See \cite{LEMMA1/HOL/REQ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specification of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m releases of the Compliance Too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gression-tested and the new features have been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-tested to a certain extent by the exist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pecific integration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ed during this round of enhancements th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 \cite{ISS/HAT/DAZ/USR503} and  \cite{ISS/HAT/DAZ/WRK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being tested implicitly during the documentation build.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se tests includes those documents to ensure it is run when tests are ru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 has subsequently been extended to process the example in 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rr_scrs =map fst (CNZGenerator.get_exception_lo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lete_exception_log err_sc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c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 "c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use turn off subgoal packa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 not(ExtendedIO.is_term_in std_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13: U as a variable name.} \label{R0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(u : integer; 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U &gt; X � X &l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u &lt;= 0 then x := u -  1; else x := -1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13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13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60: Invalid label error messages.} \label{R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handling of nested packages is checked in INT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true ]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0060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60.1.1", r0060_1 , (),  gen_fail_msg "CN-Parser" 504012 ["1"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TBD1: Empty Private Parts.} \label{R0TBD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part k-slot �</w:t>
        <w:tab/>
        <w:tab/>
        <w:tab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TBD2: Empty Private Parts.} \label{R0TBD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, 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1oW [ P1oW = 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roc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INTEGER renames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 : INTEGER renames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2 renames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1oV, P1oW [P1oV = 1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P2; V2 := P1.W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TBD2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TBD3: Empty Private Parts.} \label{R0TBD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roc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o_r0TBD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1,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INTEGER renames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TBD3.1.1", go_r0TBD3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TBD4: Empty Private Parts.} \label{R0TBD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: constant T := (I =&g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oN, AoV [ AoN 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I := W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= V.I;    -- fai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oW�, z_gen_pred_elim[�] (z_get_spec�AoTuI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TBD3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TBD5: more on use clauses.} \label{R0TB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elow checks that use clauses are propagated into the environments and that multiple use clauses for the same packag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oV [ AoV.I = 4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 k-slot �</w:t>
        <w:tab/>
        <w:tab/>
        <w:tab/>
        <w:t>( DEC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oV [ AoV.I = 42]</w:t>
        <w:tab/>
        <w:tab/>
        <w:t>(  COD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1) � use A; x : T; us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 k-slot �</w:t>
        <w:tab/>
        <w:tab/>
        <w:tab/>
        <w:t>( DE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2) � use A; us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DE1) � � AoV, X[X.I = 42 � AoV = X]</w:t>
        <w:tab/>
        <w:t>(C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DE2) � x.i := 42; A.v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CODE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 z_gen_pred_elim [� � � �� �] (z_get_spec�AoTuI�)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TBD4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