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23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Compliance Tool --- 2.7.1 Enhancemen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provides integration tests to support the enhancement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ogramme of enhancements to version 2.7.1 of the Compliance Tool carried out during 200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DAZ/INT5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3/05/20)-\Version] First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5/05/28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6/03/24)] Allowed for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6/06/01)] accommodated enhancement 139 - 1-theory-per-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6/09/18)] {\em case\_of\_ada\_keywords} is now {\em cn\_case\_of\_ada\_keywor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9/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``.sml'' suffix for temporary M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Arthan &amp; Lem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\label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provide integration test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undertaken under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hancements carried out in Spring 2002. See \cite{LEMMA1/DAZ/HLD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specification of th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m releases of the Compliance Too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gression-tested and the new features have been mod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ation-tested to a certain extent by the exist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specific integration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rr_scrs =map fst (CNZGenerator.get_exception_log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map del_thy 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elete_exception_log err_sc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c "c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ch use turn off subgoal packag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quiet", not(ExtendedIO.is_term_in std_i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85: Omitted Else Parts etc.} \label{R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11 tests that the Ada output is valid. Here we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``nothing'' statement form suppresses else parts etc., and that the VC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_control("cn_case_of_ada_keywords", "upp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x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� X, Y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$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a_program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 = "int522.tmp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</w:t>
        <w:tab/>
        <w:t>"R0085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IO.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  `egrep \"ELSE\" int522.tmp | wc -l `  =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x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� X, Y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$nothing; $nothing; � X, Y [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$nothing; $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a_program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 = "int522.tmp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</w:t>
        <w:tab/>
        <w:t>"P'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IO.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  `egrep \"ELSE\" int522.tmp | wc -l `  =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: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, Y [ Y = not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se 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ue =&gt; y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alse =&gt; y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thers =&gt; �[false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$nothing; $nothing; � [ false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$nothing; $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a_program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 = "int522.tmp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</w:t>
        <w:tab/>
        <w:t>"R0085.3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IO.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st  `egrep \"OTHERS\" int522.tmp | wc -l `  =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085.3.2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085.3.2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cn_boolean_cas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085.3.2.3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R0085_others 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gl = ([], get_conjecture "-"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ac_proof(gl, taut_tac)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0085.3.2.4", R0085_others , "vc_2_1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0085.3.2.5", R0085_others , "vc_2_2"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0085.3.2.6", R0085_others , "vc_3_1"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86: Compliance Notation keywords as Ada identifiers.} \label{R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11 tests that the Ada output is valid. Here we check the error behavi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Z names are as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 [ CON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086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 = 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it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st 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ST [ CONST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0086.2.1", do_it, (),  gen_fail_msg "CN-Parser" 501004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91: Context Clauses on Package Specifications.} \label{R00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e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1oX [P1oX = 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2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e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1oX [P1oX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reset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091.1.1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2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091.1.2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2oRESET_X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2oRESET_X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091.1.3", fun_true o pop_thm 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92: Indentation etc. in SPARK output API} \label{R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N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NAda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d1 = EId "te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d2 = EId "te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d = EBinExp{bop = BOSparkAnd, left = cond1, right = cond2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r = EId "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lue1 = EIntReal "4.5E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alue2 = EIntReal "-4.5E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ssign1 = STAssign {name = var, e = value1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ssign2 = STAssign {name = var, e = value2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f_stmt = STIfThenElse {g = cond, p = assign1, q = assign2, elsif = fa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int_control("cn_left_marg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int_control("cn_automatic_line_split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int_control("cn_tab_wid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1 = strings_from_fmt1 fmt_statement if_st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cn_left_margin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2 = strings_from_fmt1 fmt_statement if_st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092.1.1", Combinators.I , size (implode res2) - size(implode res1) - 4*length res1, 0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cn_left_margin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cn_automatic_line_splitting"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cn_tab_width"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3 = strings_from_fmt1 fmt_statement if_st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092.1.2", Combinators.I, length res3 &gt; length res1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int_control("cn_left_marg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int_control("cn_automatic_line_split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int_control("cn_tab_wid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96: {\tt nothing} statement form in formatted web clauses} \label{R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cn_recogniser = WebClauses.cn_recogni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eb_clauses : WEB_CLAUSE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n_recogniser x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_cn_recognise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_clauses := !CNZGenerator.diag_web_clause :: !web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_control("cn_case_of_ada_keywords", "as in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larations �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x:= 100_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belled informal statement �</w:t>
        <w:tab/>
        <w:tab/>
        <w:tab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� X, Y[X = 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0) � auxiliary :  constant integer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$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auxili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= auxili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{X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X = Y, Y = X] (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x)  � $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!� x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elled arbitrary statement �</w:t>
        <w:tab/>
        <w:tab/>
        <w:tab/>
        <w:t>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labelled informal stat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!�   access1 :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�  � unlabelled arbitrary stat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�   access2 :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 = "int523a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s1 = map (fn (x, (_, y)) =&gt; (x, y)) (get_conjectures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web_clauses := rev (!web_clau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m = open_out "int523a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NAda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fmt_info ={outf = make_output_fun1(curry output strm), fmt_repl = Nil} : PP_FMT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utput_web_clause w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(strm, "�C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web_clause fmt_info w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(strm, "�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ap output_web_clause (!web_clau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out 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n_recogniser = old_cn_recogni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int523a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s2 = map (fn (x, (_, y)) =&gt; (x, y)) (get_conjectures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ks = map (fn ((n1, t1), (n2, t2)) =&gt; n1 = n2 andalso t1 =$ t2) (combine vcs1 vc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0096.1.1", all oks, Combinators.I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 = "int523b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</w:t>
        <w:tab/>
        <w:t>"R0096.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IO.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ff int523a.ada int523b.ad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