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520.doc: this file is part of the PPDaz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2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USUALLY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 Autumn 2001 Enhancement Test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This document provides integration tests to support the enhancements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enhancements programme carried out in late 2001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LEMMA1/DAZ/INT52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R.D. Artha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+44 118 958 440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Fax{+44 118 956 192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NOW BEGIN THE DOCUMENT AND MAKE THE FRON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derscore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STANDARD RED-TAPE SECTIONS (MAY WANT TO INTERLEAVE SOME \newpage COMMANDS IN THE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CHANGE THE FOLLOWING AS NECESSARY (E.G., TO PICK UP daz.bib):</w:t>
      </w:r>
    </w:p>
    <w:p>
      <w:pPr>
        <w:pStyle w:val="PreformattedText"/>
        <w:bidi w:val="0"/>
        <w:spacing w:before="0" w:after="0"/>
        <w:jc w:val="left"/>
        <w:rPr/>
      </w:pPr>
      <w:r>
        <w:rPr/>
        <w:t>h{\ragged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,daz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CHANGES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1 (2001/11/07), 1.2 (2001/11/08)] First draf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3 (2001/11/12)] Live version for V2.5.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4 (2001/12/15), 1.5 (2001/12/17)] R0037: support for name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6 (2001/12/17)] R0034: formal procedures as stub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6 (2001/12/17)] R0040: scope of formal paramet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7 (2001/12/18) - 1.10 (2002/01/30)] R0006: Free use of subtype indications and ranges. Module test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1 (2002/03/22)] R0044: array bounds compatibility not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2 (2002/03/26)] Added missing `=SML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3 (2002/05/05)] Fixed duplicated test ident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4 (2002/07/09)] Allowed for new translation of Ada constants (as axiomatic descrip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5 (2002/08/08)] Fixed tests for record and array components (which were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ing a bug in the VC genera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6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7 (2002/10/17)] DAZ-specific updates to banner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8 (2002/10/17)] DAZ-specific updates to banner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9 (2004/01/19)] The Z universal set is now call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0 (2004/07/18)] Updates for reformed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1 (2005/05/28)] Made it reset domain conditio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2 (2005/07/29)] Rework for enhancement 11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4 (2006/03/28)] Allowed for automated state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6 (2006/04/20)] Ada real literals are now translated into Z floating point lit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7 (2006/06/01)] accommodated enhancement 139 - 1-theory-per-sub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8 (2006/09/19)] Allowed for enhancement 16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 CHANGES FORECA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DISTRIBUTIO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stribu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 Arthan &amp; Lemma 1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l Prout &amp; Hom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er Jones &amp;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\label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intended to provide integration tests 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hancements undertaken under th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hancements carried out in late 2001. See \cite{LEMMA1/DAZ/HLD5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tailed specification of the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im releases of the Compliance Tool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regression-tested and the new features have been modu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egration-tested to a certain extent by the existing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provides specific integration te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 cove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AM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test har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 "dtd013"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 "imp013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clean up before doing a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eset_cn = pending_reset_cn_st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clean_up (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     val thys = (get_descendants "cn" less "c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iff get_cache_theorie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 del_thy thy = (force_delete_theory thy handle Fail _ =&gt; 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</w:t>
        <w:tab/>
        <w:t>map del_thy thy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et_c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  <w:tab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atch use turn off subgoal package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flag("subgoal_package_quiet", not(ExtendedIO.is_term_in std_in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TE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0003: Record and array components as exported parameters}\label{RO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est coverage in INT513 (which fully tests the anti-aliasing chec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ests the new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P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index is range 1 ..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arr1 is array(index) of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rec1 is record arr : arr1; num : integer; end rec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arr2 is array(index) of rec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1 : arr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1 : rec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2 : arr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q (x : out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X � A [ X = A ] is begin x := a; end q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2 [ (A2 1).NUM = A ] 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0) � q(a2(1).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PoQ'proc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cn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"vcPoQ_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n_vc_simp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t_runf (op =$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r1.1.1", snd o dest_thm o pop_thm , (), get_conjecture"-""vcPoQ_1"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P'proc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cn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"vc10_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n_vc_simp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t_runf (op =$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r1.1.2", snd o dest_thm o pop_thm , (), get_conjecture"-""vc10_1"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"vc10_2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n_vc_simp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asm_rewrite_tac[z_�_�_app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gen_pred_elim(dest_z_tuple�(�, �)�) (z_get_spec�REC1uNUM�)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t_runf (op =$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r1.1.3", snd o dest_thm o pop_thm , (), get_conjecture"-""vc10_2"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P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index is range 1 ..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arr1 is array(index) of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rec1 is record arr : arr1; num : integer; end rec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arr2 is array(index) of rec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1 : arr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1 : rec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2 : arr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q (x : in out integer; y : out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X, Y � A [ X = A � Y = 100] is begin y := 100; x := a; end q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2, R1 [ (A2 1).NUM = A � R1.NUM = 100] 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0) � q(a2(1).num, r1.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PoQ'proc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cn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"vcPoQ_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n_vc_simp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t_runf (op =$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r1.2.1", snd o dest_thm o pop_thm , (), get_conjecture"-""vcPoQ_1"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P'proc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cn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"vc10_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n_vc_simp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t_runf (op =$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r1.2.2", snd o dest_thm o pop_thm , (), get_conjecture"-""vc10_1"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"vc10_2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n_vc_simp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asm_rewrite_tac[z_�_�_app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gen_pred_elim(dest_z_tuple�(�, �)�) (z_get_spec�REC1uNUM�)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gen_pred_elim(dest_z_tuple�(�, �)�) (z_get_spec�REC1uNUM�)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t_runf (op =$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r1.3", snd o dest_thm o pop_thm , (), get_conjecture"-""vc10_2"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{R0006: Free use of subtype indications and ranges}\label{RTh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new usages. Tests in INT519 cover ranges and subtypes in loop iteration control except for new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conjecture_�_quant_decs (name, inds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val(decl, _, _) = dest_z_�(get_conjecture "-"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l (fn(n,sofar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t val (nmlst, typ) = (dest_z_dec o nth n o dest_z_decl) 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far @ [(hd nmlst,typ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] 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term_pair_list_eq ([],[])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term_pair_list_eq ((a,x)::aa, (b,y)::bb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p =$)(a,b) andalso (op =$)(x,y) andalso term_pair_list_eq (aa,bb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term_pair_list_eq _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term_list_eq ([],[])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term_list_eq (a::aa, b::bb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p =$)(a,b) andalso term_list_eq (aa,bb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term_list_eq _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term_to_range_first  term 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 nth 0 o dest_z_tuple o  snd o dest_z_app o  snd o  dest_eq o snd o dest_thm o z_get_spec) ter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term_list_to_range_first_list tl = map term_to_range_first t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types_state1(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script{name="R3_TYPES_ETC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r3_types_et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small_nat is range 0  .. 9_99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index is range 1 ..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colour is (RED, BLUE, GRE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float_no_range is digits 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fix is delta 0.1 range 1.0 .. 10.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uncon_arr_1d is array(colour range &lt;&gt;) of small_n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uncon_arr_2d is array(colour range &lt;&gt;, index range &lt;&gt;) of inde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con_arr_1d is array(colour range RED .. BLUE) of small_n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con_arr_2d is array(colour range RED .. BLUE, index range 2 .. 3 ) of inde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_con_arr_1d, another_con_arr_1d : con_arr_1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_con_arr_2d, another_con_arr_2d : con_arr_2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r3_types_etc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types_state1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t_runf (op =$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r3.types.1", snd o dest_thm o z_get_spec , �R3_TYPES_ETCoCON_ARR_2DvRANGEv2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R3_TYPES_ETCoCON_ARR_2DvRANGEv2 = R3_TYPES_ETCoINDEXs1�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types_state1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PSR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3_types_etc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sr(i : in r3_types_etc.small_nat; result : out r3_types_etc.small_n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SULT [RESULT * RESULT &gt; I � RESULT = 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 := 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k in  reverse 1 .. 99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RESULT [ RESULT = 100 � RESULT * RESULT &gt; I]          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loop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sr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� if k * k &gt; i then result := k; end if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t_runf (op =$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PSR'proc", get_conjecture "-" ,  "vc1_2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, RESULT : R3_TYPES_ETCoSMALL_NAT; K : universal_dis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true � K * K greater I 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ESULT = 100 � RESULT * RESULT &gt; I�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types_state1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PNR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3_types_etc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nr(i,klo,khi : in r3_types_etc.small_nat; result : out r3_types_etc.small_n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SULT [RESULT * RESULT &gt; I � RESULT = 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k in  reverse klo .. khi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RESULT [ RESULT = 100 � RESULT * RESULT &gt; I]          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loop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nr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� if k * k &gt; i then result := k; else result:= 100; end if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t_runf (op =$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PNR'proc", get_conjecture "-" ,  "vc2_2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 : R3_TYPES_ETCoSMALL_NAT; K : universal_dis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true � K * K greater I 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100 = 100 � 100 * 100 &gt; I�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types_state1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PS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3_types_etc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s(i : in r3_types_etc.small_nat; result : out r3_types_etc.small_n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SULT [RESULT * RESULT &lt; I � RESULT =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k in   1 .. 99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RESULT [ RESULT = 0 � RESULT * RESULT &lt; I]           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loop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s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� if k * k &lt;  i then result := k; end if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t_runf (op =$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PS'proc", get_conjecture "-" ,  "vc3_2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I, RESULT : R3_TYPES_ETCoSMALL_NAT; K : universal_dis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true � K * K less I 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ESULT = 0 � RESULT * RESULT &lt; I�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types_state1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PN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3_types_etc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n(i,klo,khi : in r3_types_etc.small_nat; result : out r3_types_etc.small_n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SULT [RESULT * RESULT &lt; I � RESULT =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k in   klo .. khi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RESULT [ RESULT = 0 � RESULT * RESULT &lt; I]           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loop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n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) � if k * k &lt;  i then result := k; else result := 100; end if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t_runf (op =$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PN'proc", get_conjecture "-" ,  "vc4_2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I : R3_TYPES_ETCoSMALL_NAT; K : universal_dis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true � K * K less I 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100 = 0 � 100 * 100 &lt; I�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types_state1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QSR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3_types_etc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qsr(i : in r3_types_etc.colour; result : out r3_types_etc.col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SULT [RESULT = I � RESULT = R3_TYPES_ETCoGREEN 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 := r3_types_etc.G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k in  reverse r3_types_etc.RED .. r3_types_etc.BLU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RESULT [RESULT = R3_TYPES_ETCoGREEN � RESULT = I]           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loop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qsr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) � if k =  i then result := k; end if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t_runf (op =$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QSR'proc", get_conjecture "-" ,  "vc5_2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I, RESULT : R3_TYPES_ETCoCOLOUR; K : universal_dis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true � K eq I 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ESULT = R3_TYPES_ETCoGREEN � RESULT = I�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types_state1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QS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3_types_etc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qs(i : in r3_types_etc.colour; result : out r3_types_etc.col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SULT [RESULT = I � RESULT = R3_TYPES_ETCoGREEN 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 := r3_types_etc.G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k in  r3_types_etc.RED .. r3_types_etc.BLU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RESULT [ RESULT = R3_TYPES_ETCoGREEN � RESULT = I]            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loop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qs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6) � if k =  i then result := k; end if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t_runf (op =$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QS'proc", get_conjecture "-" ,  "vc6_2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I, RESULT : R3_TYPES_ETCoCOLOUR; K : universal_dis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true � K eq I 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ESULT = R3_TYPES_ETCoGREEN � RESULT = I�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types_state1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QNR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3_types_etc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qnr(i,klo,khi : in r3_types_etc.colour; result : out r3_types_etc.col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SULT [RESULT = I � RESULT = R3_TYPES_ETCoGREEN 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k in  reverse klo .. khi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RESULT [ RESULT = R3_TYPES_ETCoGREEN � RESULT = I]            (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loop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qnr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7) � if k =  i then result := k; end if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t_runf (op =$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QNR'proc", get_conjecture "-" ,  "vc7_2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I, RESULT : R3_TYPES_ETCoCOLOUR; K : universal_dis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true � K eq I 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ESULT = R3_TYPES_ETCoGREEN � RESULT = I�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types_state1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QN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3_types_etc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qn(i, klo, khi : in r3_types_etc.colour; result : out r3_types_etc.col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SULT [RESULT = I � RESULT = R3_TYPES_ETCoGREEN 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k in  klo .. khi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RESULT [ RESULT = R3_TYPES_ETCoGREEN � RESULT = I]            (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loop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qn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8) � if k =  i then result := k; else result := r3_types_etc.GREEN; end if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t_runf (op =$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QN'proc", get_conjecture "-" ,  "vc8_2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I : R3_TYPES_ETCoCOLOUR; K : universal_dis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true � K eq I 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3_TYPES_ETCoGREEN = R3_TYPES_ETCoGREEN � R3_TYPES_ETCoGREEN = I�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Overview of tests for declarations with subtype indic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s of objects using subtype indication using each constraint kind (integer range, non-integer discrete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ing digits and range constraints, fixed delta and range constraints, array index constraints defined by subtype indications, integer and non-integer discrete range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 attributes of 1-D and multi-dimensional array types an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subtype indications, explicit ranges and range attributes of 1-D and multi-dimensional arrays  in index positions in constrained array definitions, within type definitions and object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on-Array Object Declarations With Subtype Indic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amples exercise handling of subtype indications in objec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use object and type ranges  in these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types_state1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OBJDECLS_A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ith r3_types_et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cedure objdecls_a( ri : out r3_types_etc.small_nat; rc, rca : out r3_types_etc.colou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rf : out r3_types_etc.float_no_range; rx : out r3_types_etc.fi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RI,RC,RCA,RF,RX  [RI = 10 � RC = R3_TYPES_ETCoRED  � RCA = R3_TYPES_ETCoR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RF = 9.9  � (RX = 9.9)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en_or_eleven, another_ten_or_eleven : r3_types_etc.small_nat range 10 ..11 :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ed_only : r3_types_etc.colour range r3_types_etc.RED .. r3_types_etc.RED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</w:t>
      </w:r>
      <w:r>
        <w:rPr/>
        <w:t>r3_types_etc.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ed_blue : r3_types_etc.colour range r3_types_etc.a_con_arr_1d'RANGE := r3_types_etc.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neufcommaneuf : r3_types_etc.float_no_range digits 4 range 0.0E0 .. 100.0E0 := 9.9E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ninepointnine : r3_types_etc.fix delta 0.4 range 2.0 .. 10.5 := 9.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ri := ten_or_elev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rc := red_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rca:= red_b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rf := neufcommaneu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rx := ninepointn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d objdecls_a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 "cn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"vcOBJDECLS_A_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n_vc_simp_tac[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t_runf (op =$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OBJDECLS_A'proc", snd o dest_thm o pop_thm , (), get_conjecture"-""vcOBJDECLS_A_1"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ray Object Declarations with Subtype Indic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types_state1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OBJDECLS_B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ith r3_types_et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cedure objdecls_b( ra_green : out r3_types_etc.small_nat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rb_green_3 : out r3_types_etc.small_na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RA_GREEN, RB_GREEN_3 [RA_GREEN = 10 � RB_GREEN_3 = 2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ubtype bga is r3_types_etc.uncon_arr_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(r3_types_etc.BLUE ..  r3_types_etc.GRE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blue_green_array : r3_types_etc.uncon_arr_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(r3_types_etc.BLUE ..  r3_types_etc.G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:= bga'( 8, 1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ubtype bg23a is r3_types_etc.uncon_arr_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(r3_types_etc.BLUE ..  r3_types_etc.GREEN, r3_types_etc.index range 2 ..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blue_green_23_array : r3_types_etc.uncon_arr_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( r3_types_etc.colour range r3_types_etc.BLUE ..  r3_types_etc.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(index'(2)) .. (index'(3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:= bg23a'( (8, 10), (16, 2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nother_bg23_array : r3_types_etc.uncon_arr_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( r3_types_etc.colour range r3_types_etc.BLUE ..  r3_types_etc.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r3_types_etc.con_arr_2d'RANGE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:= bg23a'( (8, 10), (16, 2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ra_green := blue_green_array(r3_types_etc.GRE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rb_green_3 := blue_green_23_array(r3_types_etc.GREEN,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d objdecls_b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t_runf term_pair_list_e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OBJDECLS_B'proc", conjecture_�_quant_decs , ("vcOBJDECLS_B_1",[1,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(�BLUE_GREEN_23_ARRAY�R3_TYPES_ETCoUNCON_ARR_2Ds1�,�R3_TYPES_ETCoUNCON_ARR_2Ds1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�BLUE_GREEN_ARRAY�R3_TYPES_ETCoUNCON_ARR_1Ds1�,�R3_TYPES_ETCoUNCON_ARR_1Ds1�) 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ype Indications with Internal Subtype Indication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case is for arrays with subtype indications in the subscri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positions - records are handled in the next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types_state1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TYPEDECLS_B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ith r3_types_et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cedure typedecls_b ( result : out r3_types_etc.small_na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RESULT [ RESULT = 1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ubtype my_index is r3_types_etc.small_nat range r3_types_etc.a_con_arr_2d'RANGE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ubtype my_colour is r3_types_etc.colour range r3_types_etc.BLUE .. r3_types_etc.G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ubtype my_float is float_no_range digits 3 range 0.1E0 .. 0.10000001E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ubtype my_fix is fix delta 0.5 range 0.0 .. 87.5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ype  bga is array (r3_types_etc.BLUE ..  r3_types_etc.GREEN) of r3_types_etc.small_n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ype bg23a is  array  (r3_types_etc.BLUE ..  r3_types_etc.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r3_types_etc.index range 2 .. 3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r3_types_etc.small_nat range 1 .. 2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ype another_bg23a is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( r3_types_etc.colour range r3_types_etc.BLUE ..  r3_types_etc.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r3_types_etc.con_arr_2d'RANGE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) of r3_types_etc.small_n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result :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d typedecls_b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t_runf term_list_e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TYPEDECLS_B'proc", term_list_to_range_first_list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�MY_INDEX�,�MY_COLOUR�,�universal_discretes3�,�R3_TYPES_ETCoSMALL_NATs1�]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�R3_TYPES_ETCoCON_ARR_2DvFIRSTv2� R3_TYPES_ETCoINDEX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R3_TYPES_ETCoBLUE� R3_TYPES_ETCoCOLOUR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R3_TYPES_ETCoCON_ARR_2DvFIRSTv2� R3_TYPES_ETCoINDEX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1�R3_TYPES_ETCoSMALL_N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ubtype indications as components in recor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some which have nested subtype ind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types_state1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RECORDS_A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ith r3_types_et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cedure records_a ( result : out r3_types_etc.small_na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RESULT [ RESULT = 1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ype recre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record  talk, read : r3_types_etc.small_nat range 1 ..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paint : r3_types_etc.colour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r3_types_etc.BLUE .. r3_types_etc.G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swim : r3_types_etc.float_no_range range 1.0 .. 1000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diy : r3_types_etc.fix delta 0.3 range -3.0 .. 10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line_dance : r3_types_etc.uncon_arr_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(r3_types_etc.BLUE .. r3_types_etc.GRE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square_dance, barn_dance : r3_types_etc. uncon_arr_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(r3_types_etc.colour range r3_types_etc.BLUE .. r3_types_etc.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r3_types_etc.index range  2 ..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end rec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what_i_did_in_my_summer_hols : recre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result :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d records_a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t_runf term_list_e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RECORDS_A'proc", term_list_to_range_first_list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R3_TYPES_ETCoINDEXs2�, �R3_TYPES_ETCoCOLOURs4�, �universal_discretes1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R3_TYPES_ETCoFIXs1�, �R3_TYPES_ETCoFLOAT_NO_RANGEs1�, �R3_TYPES_ETCoSMALL_NATs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�2�R3_TYPES_ETCoINDEX�, �R3_TYPES_ETCoBLUE�R3_TYPES_ETCoCOLOUR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R3_TYPES_ETCoBLUE� R3_TYPES_ETCoCOLOUR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(~�R 3.0) � R3_TYPES_ETCoFIX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(1.0) � R3_TYPES_ETCoFLOAT_NO_RANGE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1 � R3_TYPES_ETCoSMALL_N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{R0021: domain condition generation}\label{RTwo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explicitly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types_state2(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script{name="TYPES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yp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small_nat is range 0 .. 9_99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interval is digits 4 range -1.0 .. +1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index is range 1 ..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colour is (RED, BLUE, GRE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arr is array(colour) of small_na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yp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types_state2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P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old_dcs = set_int_control("cn_domain_conds", cn_standard_domain_cond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yp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(i : in types.small_nat; result : out types.small_n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SULT [RESULT = 99 + I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: types.small_n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: constant types.small_nat :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i &gt; 0 and then c mod i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 x := c mod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 x :=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:= x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:= 99 /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:= x rem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:= x + 99 + i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"vcP_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n_vc_simp_tac[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t_runf (op =$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r2.a.1", snd o dest_thm o pop_thm , (), get_conjecture"-""vcP_1"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�x:� | �x = 0 � x rem x = 0�], get_conjecture"-""vcP_2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n_vc_simp_tac[z_get_spec�TYPESoSMALL_NAT�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ASM_T �I+1=0� discard_tac THEN LEMMA_T �I = 0� rewrite_thm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PC_T1 "z_lin_arith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ASM_T �I+1=0� discard_tac THEN LEMMA_T �I = 0� rewrite_thm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PC_T1 "z_lin_arith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ASM_T �I+1=0� discard_tac THEN LEMMA_T �I = 0� rewrite_thm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PC_T1 "z_lin_arith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t_runf (op =$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r2.a.2", snd o dest_thm o pop_thm , (), get_conjecture"-""vcP_2"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types_state2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P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int_control("cn_domain_conds", cn_all_domain_cond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yp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(i : in types.small_n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�I &lt;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: types.interval := 0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:= x ** i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"vcP_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n_vc_simp_tac[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t_runf (op =$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r2.b.1", snd o dest_thm o pop_thm , (), get_conjecture"-""vcP_1"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types_state2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P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int_control("cn_domain_conds", cn_standard_domain_cond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yp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(i, j : in types.colour;  a : in types.a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I � dom TYPESoCOLOURvSUCC � J � dom A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:= a(j) = 0 and types.colour'succ(i) &gt;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"vcP_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n_vc_simp_tac[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t_runf (op =$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r2.c.1", snd o dest_thm o pop_thm , (), get_conjecture"-""vcP_1"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int_control("cn_domain_conds", old_dc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{R0034: Formal procedures as stubs}\label{RTwel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ression tests {\it passim}. New feature tested explicitly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TEST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 { name = "TEST", unit_type="body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body T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 �</w:t>
        <w:tab/>
        <w:t>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 �</w:t>
        <w:tab/>
        <w:t>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0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X [ X = X�0 - 7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epar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X [ X = X�0 + 1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epar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 { name = "TEST.R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(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X [ X = X�0 - 7 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:= x - 7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 { name = "TEST.P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(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X [ X = X�0 + 1 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:= x + 8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check_r12_proof cnj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 get_conjecture"-" cnj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cn_vc_simp_tac[] THEN REPEAT strip_tac THEN asm_rewrite_tac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PC_T1 "z_lin_arith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t_runf (op =$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("r12." ^ cnj , snd o dest_thm o pop_thm , (), get_conjecture"-" cnj)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"TESToR'proc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vcs_subunit_r = map (hd o fst) (get_conjectures"-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map check_r12_proof vcs_subunit_r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"TESToP'proc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vcs_subunit_p = map (hd o fst) (get_conjectures"-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map check_r12_proof vcs_subunit_p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{R0044: array bounds compatibility not checked}\label{RFou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explicitly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 {name = "SLIDING_ISSUE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liding_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array_ab is array(integer range &lt;&gt;) of charac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type index_a is integer range 1 ..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type index_b is integer range 2 ..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type array_a is array_ab(index_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type array_b is array_ab(index_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_a : array_a := array_a'('1', '2', '3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_b : array_b := array_b'('2', '3', '4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X_B [ X_B 2 = X_A 2] 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liding_iss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0) � x_b := x_a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� X_A : ARRAY_A � slide (X_A, INDEX_B) 2 = X_A 2�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conjecture"-" "vc10_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accept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t_runf (op =$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r4.1.1", snd o dest_thm o pop_thm , (), get_conjecture"-""vc10_1"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 {name = "STRING_ISSUE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tring_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type index is integer range 2 ..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uac is array(positive range &lt;&gt;) of charac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type triglyph is uac(inde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yz : constant triglyph := "XYZ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: charac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X [ X = char_lit "Y"] 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tring_iss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XYZ � TRIGLYPH � XYZ = slide (string_lit "XYZ", INDEX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ccept_tac(z_get_spec�XYZ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t_runf (op =$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r4.1.2", snd o dest_thm o pop_thm , (), �XYZ � TRIGLYPH � XYZ = slide (string_lit "XYZ", INDEX)�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 {name = "AGG_ISSUE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gg_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type index is integer range 2 ..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uac is array(positive range &lt;&gt;) of charac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type trig1 is uac(inde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arr_trig1s is array(1 .. 3) of trig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yz1 : constant arr_trig1s := arr_trig1s'(1 =&gt; "ABC", others =&gt; "XYZ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rec_trig1s is record a : trig1; b : trig1; end rec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1 : constant rec_trig1s := rec_trig1s'(a =&gt; "ABC", b =&gt; "DEF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trig2 is array(index) of charac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arr_trig2s is array(1 .. 3) of trig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yz2 : constant arr_trig2s := arr_trig2s'(1 =&gt; "ABC", others =&gt; "XYZ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rec_trig2s is record a : trig2; b : trig2; end rec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2 : constant rec_trig2s := rec_trig2s'(a =&gt; "ABC", b =&gt; "DEF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agg_iss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z_document"-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t_runf (fn (strs, str:string) =&gt; str mem st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r4.2.1", map fst o term_consts o concl o z_get_spec , �AB1�, "z'slide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r4.2.2", map fst o term_consts o concl o z_get_spec , �XYZ1�, "z'slid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t_runf (fn (strs, str:string) =&gt; not (str mem str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r4.2.3", map fst o term_consts o concl o z_get_spec , �AB2�, "z'slide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r4.2.4", map fst o term_consts o concl o z_get_spec , �XYZ2�, "z'slid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0037: Support for named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RThirte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RK output functionality is covered in INT5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est the Z generation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P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basic function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lso tests the use of mixed real/integer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vision for universal expressions as per ALRM section 4.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1 : constant := 99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 : constant := 1.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3 : constant := 1.5 * 3 + 3 * 1.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4 : constant := (2.0 * (3.0 * 3.0)) /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 : flo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 : floa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1, V2, V3 [ V1 = 1998 � V2 = 3.0 � V3 = 0.0 � V2 *�R V2 = C4] 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0) � v1 := (c1 - 997)*c1; v2 := (c2 + 15.0E-1); v3 := c3 - c4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�x:�integer_to_real x = real x�], get_conjecture"-""vc10_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n_vc_simp_tac(z_float_thm::map z_get_spec[�C1�, �C2�, �C3�, �C4�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MERGE_PCS_T1 ["'z_reals", "z_library"]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t_runf (op =$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r13.1.1", snd o dest_thm o pop_thm , (), get_conjecture"-""vc10_1"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ug fi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RElev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0038: Bug in processing auxiliary variables in global dependency 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REleven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explicitly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 {name="AUX_VAR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aux_v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auxiliary x : � 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 retur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 [AUX_VARoF x = x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aux_v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rent (November 2001) treatment of data refinement, w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to be able to implement the above package. However, w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use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 {name="READ_X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ux_v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ad_x (result : out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SULT � x [ RESULT = x 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 := aux_var.f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read_x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"vcREAD_X_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n_vc_simp_tac[z_get_spec�AUX_VARoF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t_runf (op =$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r11.1.1", snd o dest_thm o pop_thm , (), get_conjecture"-""vcREAD_X_1"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0040: Scope of formal parameter 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RElevenTwo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explicitly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 {name="PACK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P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Re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, B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rec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 (X : in out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T (X : in out R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PACK", unit_type="body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body P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 (X : in out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X [ tru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epar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T (X : in out R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epar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PACK.T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(P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 (X : in out R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 [ true 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:= X.A + X.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(X =&gt; 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.A := 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.B := V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o get here is enough --- the problem was that the above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"r11.2.1", Combinators.I , (), (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PILOG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_line(summarize_mt_result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