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518.doc: this file is part of the PPDaz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June 2000 Language Enhancement T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gives scripts to test the new features implemented under the June 2000 Language Enhancements Contract (DERA ref 6085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ISS/HAT/DAZ/INT51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use_file "daz_ini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use_file "int50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z_print_theory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open CNZGen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DAZ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June 2000 Language Enhancement Test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ISS/HAT/DAZ/INT513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17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6/09/19 11:24:22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 (with sensibl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Infor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Infor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Techn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R.D.~Arthan &amp; BRA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K.Blackburn &amp; BRA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document gives scripts to test the new features implemented under the June 2000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Enhancements Contract (DERA ref 60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      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lhs{Lemma 1 Lt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,da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2000/06/30)] First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 (2000/07/01),1.3 (2000/07/01)] Corrected R5A6 and added extra tests for the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2001/12/11)] Allowed for and tested fix to logic error in check on stat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om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2002/05/27)] Allowed for new translation of Ada constants (as axiomatic descri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2002/08/23)] Removed use of ICL logo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2004/01/19)] The Z universal set is now cal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2004/02/07)] The SPARK program is now referred to as the Ad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 (2005/05/28)] Compliance Notation reserved words are now prefixed by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 (2006/03/23)] Allowed for enhancement 1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2006/03/28)] Allowed for automated stat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 (2006/09/19)] Allowed for enhancement 1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2010/02/11)] Removed obsolete CUTDOWNVERS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daz source documents onto the Lemma 1 docu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est data for the June 2000 Compliance Tool Languag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ndertaken under DERA contract ref. 60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changes for the upgrades are given in \cite{LEMMA1/DAZ/HLD50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specific tests for each of the 5 changes to the Compliance Tool identified as R1 to R5 in \cite{LEMMA1/DAZ/HLD50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\ref{R1} to \ref{R5} define the tests for changes R1 to R5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limin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clean up before doing a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lean_up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hys = get_descendants "z_lib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ess "cn" less "z_lib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ff get_cache_theori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del_thy th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ce_delete_theory thy handle Fail _ =&gt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del_thy th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_theory 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pc"cn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success of a test just depends on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ation f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eck_fail (f: unit -&gt; 'a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 ()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msg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g_line (get_message_text 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val check_ok : (unit -&gt; 'a) -&gt; bool = not o check_fail;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eck_ok(f) = not (check_fail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dimensional Arrays}\label{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 Pl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areas to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dexed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rray typ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ranslation of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rray aggr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dexed sel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MAIN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day is range 1 ..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week is range 1 .. 5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d is array(day) of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dw is array(day, week) of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dwd is array(day, week, day) of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, b : 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: d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: dw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, B, X, Y[A(1) = B(1), A(1) = B(1) = X(1, 26) = Y(3, 26, 7) =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(1, 26) := a(1) - b(1); y(3, 26, 7) := x(1, 26); a(1) := 0; b(1)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n_make_script_support"-""MAIN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MAIN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nt518.R1A1", check_ok, pop_thm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ray type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ntinue investigating the example from the previou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ru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(rewrite_rule[] o z_get_spec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WDvFIRST�,�DWDvLAS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DWDvLENGTH�,�DWDvRANGE�,�DWDvFIRSTv1�,�DWDvLASTv1�,�DWDvLENGTHv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DWDvRANGEv1�,�DWDvFIRSTv2�,�DWDvLASTv2�,�DWDvLENGTHv2�,�DWDvRANGEv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DWDvFIRSTv3�,�DWDvLASTv3�,�DWDvLENGTHv3�,�DWDvRANGEv3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est_r2a1 th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dest_thm 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, conc) =&gt; is_z_true 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nt518.R1B1", switch all test_r2a1, true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DWDvFIRSTv3 = 1 � DWDvLAST = DWDvLASTv1 = 7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nt518.R1B2", check_ok, pop_thm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lation of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MAIN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day is range 1 ..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week is range 0 .. 5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d is array(day) of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dw is array(day, week) of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dwd is array(day, week, day) of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, b :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 : week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, B, X, Y[A = 1 � B = 7 � X = 0 � Y =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:= dwd'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:= d'las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:= dw'firs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:= dwd'las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n_make_script_support"-""MAIN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MAIN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nt518.R1C1", check_ok, pop_thm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ray aggreg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MAIN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bit is range 1 ..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trit is range 1 ..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b is array(bit)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t is array(trit)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bt is array(bit, trit)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bbt is array(bit, bit, trit)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b : constant b := b'(5,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bt : constant bt := bt'( (1, 2, 3), (4, 5, 6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bbt : constant bbt := bbt'( ((1, 2, 3), (4, 5, 6)), ((7, 8, 9), (10, 11, 12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t : constant t := t'(42, others =&gt; 9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bt : constant bt := bt'( (1, 2, 3), others =&gt; (4, 5, 6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bbt : constant bbt := bbt'( others =&gt; (others =&gt; (others =&gt; 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t : constant t := t'(1 | 3 =&gt; 9, 2 =&gt;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bt : constant bt := bt'(1 =&gt; (1 =&gt; 9, 2 =&gt; 10, 3 =&gt; 11), 2 =&gt; (4, 5, 6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bt : constant bt := bt'(1 =&gt; (1 =&gt; 9, others =&gt; 11), others =&gt; (4, 5, 6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tr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BT � BT � WB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_ag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BTvRANGEv1 � {succ � 1 - BTvFIRSTv2 � � �4, 5, 6�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({1} � {(BTvRANGEv2 � {11}) � ({1} � {9})}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ccept_tac (z_get_spec�WBT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nt518.R1D1", check_ok, pop_thm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YBBT � BBT � YBBT = array_agg3 (BBTvRANGEv1 � {BBTvRANGEv2 � {BBTvRANGEv3 � {1}}}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ccept_tac (z_get_spec�YBBT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nt518.R1D2", check_ok, pop_thm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 �YBT � BT � YB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_ag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BTvRANGEv1 � {succ � 1 - BTvFIRSTv2 � � �4, 5, 6�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succ � 1 - BTvFIRSTv1 � � �succ � 1 - BTvFIRSTv2 � � �1, 2, 3��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ccept_tac (z_get_spec�YBT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nt518.R1D3", check_ok, pop_thm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PLE LOGICAL CONSTANT DEFINITIONS}\label{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 Pl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check that the unsoundness has been resolved and that the new syntax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LOGCON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gc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 is (one, tw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 [X = ONE]</w:t>
        <w:tab/>
        <w:tab/>
        <w:tab/>
        <w:tab/>
        <w:tab/>
        <w:tab/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Log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� $con a : { i : � | i &lt; i } � � X [a = 1, X = TWO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get_conjecture"-""vc1_2"], �fals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strip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nt518.R2A1", check_ok, pop_thm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LOGCON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gc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 [X = 5, X = 10]</w:t>
        <w:tab/>
        <w:tab/>
        <w:tab/>
        <w:tab/>
        <w:tab/>
        <w:tab/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Log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� $con x, x1, x2, x3 : � � � X [x = X � x1 = 2 � x2 = x1 + 2 � x3 = 3*x1 + x2 � x = 5, X = x3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� X :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[X = x + x1, X = x + x2 +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cs_r2b1 = get_conjectures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p tac tm = tac_proof(([], tm), 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delay_r2b1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(tp (cn_vc_simp_tac[] THEN PC_T1 "z_lin_arith" prove_tac[]) o snd o snd) vcs_r2b1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nt518.R2B1", check_ok, delay_r2b1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SSIGNMENT TO RECORD COMPONENTS}\label{R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 Pl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check that the record update functions do get generated and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of assignments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RECS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rec1 is record x, y : integer; 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rec2 is record r : rec1; x, y:integer; z : rec1; 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: rec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: rec2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, W [W.R.X = 1 � V.X = 4 � W.X = 9]</w:t>
        <w:tab/>
        <w:tab/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recs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3a1 = (z_gen_pred_elim o dest_z_tuple)�(�, �, �)�(z_get_spec�REC2u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t = REC2uX(X, 4) � t.X = 4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thm3a1] THEN REPEAT strip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nt518.R3A1", check_ok, pop_thm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 v.x := 1; w.r := v; v.x := 4; w.x :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3a2 = z_gen_pred_elim [�](z_get_spec�REC1u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thm3a1, thm3a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nt518.R3A2", check_ok, pop_thm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RAME ABBREVIATIONS}\label{R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 Pl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a few schemas and check for successful and unsuccesful use of them in fr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RECS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1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, B, C, D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2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, B, C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3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, B, C :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, b, c, d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, B, C [A = B = C = D]</w:t>
        <w:tab/>
        <w:tab/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recs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ok4a1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 �FR2 [A = 1 � B = C = D = 1]</w:t>
        <w:tab/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ok4a2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 �FR3 [A = 1 � B = C = D = 1]</w:t>
        <w:tab/>
        <w:tab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not_ok4a3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� �FR1[A = 1 � B = C = D = 1]</w:t>
        <w:tab/>
        <w:tab/>
        <w:tab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nt518.R4A1", check_ok, ok4a1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nt518.R4A2", check_ok, ok4a2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("int518.R4A3", not_ok4a3, (), gen_fail_msg"check_1_a" 505064 ["a, b, c", "a, b, c, d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 VARIABLES IN CONDITIONALS}\label{R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 Pl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itial variables in positions previously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itial variables in conditionals now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itial variables in other position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(bugfix) initial variables in pre-condition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R5A1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ok5a1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5a1(a, b : in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, B [A�0 = B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, B [A�0 = B]</w:t>
        <w:tab/>
        <w:tab/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r5a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nt518.R5A1", check_ok, ok5a1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R5A2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ok5a2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5a2(a, b : in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, B [A�0 = B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&lt; 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, B [A�0 = B]</w:t>
        <w:tab/>
        <w:tab/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if a = 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: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if a &gt;  b +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, B [A�0 = B]</w:t>
        <w:tab/>
        <w:tab/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if a &gt; 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, B [A�0 = B]</w:t>
        <w:tab/>
        <w:tab/>
        <w:tab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, B [A�0 = B]</w:t>
        <w:tab/>
        <w:tab/>
        <w:tab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r5a2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nt518.R5A2", check_ok, ok5a2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R5A3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ok5a3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5a3(a, b : in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, B [A�0 = B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= 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1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, B [A�0 = B]</w:t>
        <w:tab/>
        <w:tab/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2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A, B [A�0 = B]</w:t>
        <w:tab/>
        <w:tab/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3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, B [A�0 = B]</w:t>
        <w:tab/>
        <w:tab/>
        <w:tab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r5a3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nt518.R5A3", check_ok, ok5a3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error cases are also covered in INT5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R5A4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not_ok5a4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5a4(a, b : in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, B [A�0 = B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a /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, B [A�0 = B]</w:t>
        <w:tab/>
        <w:tab/>
        <w:tab/>
        <w:t>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r5a4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nt518.R5A4", not_ok5a4, (), gen_fail_msg "adjust_statement" 505091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R5A5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not_ok5a5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5a5(a, b : in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, B [A�0 = B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, B [A�0 = B]</w:t>
        <w:tab/>
        <w:tab/>
        <w:tab/>
        <w:t>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, B [A�0 = B]</w:t>
        <w:tab/>
        <w:tab/>
        <w:tab/>
        <w:t>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r5a5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nt518.R5A5", not_ok5a5, (), gen_fail_msg "adjust_statement" 505091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R5A6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not_ok5a6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5a6(a, b : in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, B [A�0 = B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, B {A�0 = B}</w:t>
        <w:tab/>
        <w:tab/>
        <w:tab/>
        <w:t>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r5a6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nt518.R5A6", not_ok5a6, (), gen_fail_msg "vcs" 505095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R5A7PACK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not_ok5a7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r5a7p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5a7(a, b : in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, B {A�0 = B}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r5a7p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nt518.R5A7", not_ok5a7, (), gen_fail_msg "vcs" 505095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R5A8PACK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not_ok5a8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r5a8p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5a8 (a, b : integer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{A�0 = B}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r5a8p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nt518.R5A8", not_ok5a8, (), gen_fail_msg "update_theory_db_with_parainfo" 490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["R5A8PACKoR5A8", "A�0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R5A9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not_ok5a9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5a9(a, b : in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, B [A�0 = B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, B [A�0 = B]</w:t>
        <w:tab/>
        <w:tab/>
        <w:tab/>
        <w:t>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, B [A�0 = B]</w:t>
        <w:tab/>
        <w:tab/>
        <w:tab/>
        <w:t>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: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r5a9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nt518.R5A9", not_ok5a9, (), gen_fail_msg "adjust_statement" 505091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line 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