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512.doc: this file is part of the PPDaz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right (c) 2002 Lemma 1 Lt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he file LICENSE for your rights to use and change this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ct: Rob Arthan &lt; rda@lemma-one.com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Z% $Date: 2006/03/28 16:48:35 $ $Revision: 1.18 $ $RCSfile: int512.doc,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YOU MAY WANT TO CHANGE POINT SIZE IN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umentclass[a4paper,11pt]{arti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YOU CAN ADD OTHER PACKAGES AS NEEDED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package{A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package{Lemm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package{ProofP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package{latexsy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package{eps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YOU WILL WANT TO CHANGE THE FOLLOWING TO SUIT YOU AND YOUR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Title{Tests for Anno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bstractText{This document gives Compliance Notation scripts which test the treatment of SPARK anno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Reference{ISS/HAT/DAZ/INT5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uthor{R.D. Arth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EMail{C/O {\tt rda@lemma-one.c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Phone{C/O +44 7497 03068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bstract{\begin{center}{\bf Abstract}\par\parbox{0.7\h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all \Abstract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en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YOU MAY WANT TO CHANGE THE FOLLOWING TO GET A NICE FRONT 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FrontPageTitle{ {\huge \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FrontPageHeader{\raisebox{16ex}{\begin{tabular}[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f Copyright \copyright\ : Lemma 1 Ltd \number\year\\\str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tab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FOLLOWING DEFAULTS WILL GENERALLY BE R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Version{\VC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Date{\FormatDate{\VC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ocumentstyle[hol1,11pt,TQ]{arti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ftlinepenalty=99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Hid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Bool{``$\it{:}b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make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project{DAZ PROJECT}  %% Mandatory 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volu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p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title{Tests for Annotations}  %% Mandatory 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ref{ISS/HAT/DAZ/INT512}  %% Mandatory 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SCCSversion{$Revision: 1.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issue{\SCCSversion}  %% Mandatory 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date{\FormatDate{$Date: 2006/03/28 16:48: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  %% Mandatory field (with sensible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status{Appr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status{Inf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type{Techn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keywords{H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uthor{R.D.~Arthan &amp; HAT Team}  %% Mandatory 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uthors{Name 1&amp;location 1\\Name 2&amp;location 2\\Name 3&amp;location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uthorisation{K.~Blackburn &amp; WIN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his document gives Compliance Notation scripts which test the treatment of SPARK anno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abstrac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distribution{\parbox[t]{4.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class{CLASS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headlhs{Lemma 1 Lt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headl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headcent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headr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footl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footcent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def\TPPfootr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begin{doc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TPPsetsiz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makeTPPfront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vf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begin{cente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bf Copyright \copyright\ : Lemma 1 Ltd. \number\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aTeX2e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aTeX2e port: \end{cent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dsep=0m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nt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dsep=10m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counter{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DOCUMENT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ontents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Document Cross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bliographystyle{fm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bliography{fmu,daz}</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hanges History}  % to get section number `0.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 (1996/07/10)-1.4 (1996/07/16)] Initial Draf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5 (1996/07/17)] Addressed comments from DRA and Prax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6 (1997/05/23)] Allowed for one-compilation-unit-per-script r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ed a line length t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7 (2000/06/24)] Made it defensive about the absence of the SPARK exam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8 (2000/09/07)] Allowed for bizarre behaviour of {\tt which} on Solar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9 (2002/02/21)] Made life a bit easier for running the MS Windows demo 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0 (2002/03/01)] New symbol for expansion of statement labe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1 (2002/03/14)] {\it ExtendedIO.execute} has been withdra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2 (2002/08/23)] Removed use of ICL logo fo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3 (2002/10/17)] Copyright and banner updates for open source 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4 (2002/10/17)] DAZ-specific updates to banner for open source 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5 (2002/10/17)] DAZ-specific updates to banner for open source 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6 (2004/02/07)] The SPARK program is now referred to as the Ada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7 (2006/03/28)] Allowed for automated state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Issue 1.19 (2006/09/19)] Allowed for enhancement 16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2014/07/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gmented old RCS version numbers in the changes history with d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es will be used in place of version numbers in fu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2014/09/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uses ``.sml'' suffix for temporary ML source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2015/04/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rted daz source documents onto the Lemma 1 document templ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ND OF CHANGES HIS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hanges Forec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GENER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co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document contains test data for the Compliance T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exemplifies the enhancements required under contract ref. CSM/452 (see \cite{ISS/HAT/DAZ/PLN01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version 0.6 on, the Compliance Tool has supported the use of SPARK annotations in all places where the SPARK definition requires or permits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 used to implement annotations at version 0.6 allows k-slots to be used in place of annotations in some, but not all, places where an annotation is permit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contract ref. CSM/452, an enhancement is implemented permitting k-slots to appear wherever an annotation may app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document provides examples of each syntactic position in which an annotation may app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intended as a cross-check on the enhancement carried out under CSM/45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EST CA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list identifies the syntactic positions where the definition of SPARK \cite{PVL92} permits or requires annotations to app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umeric references (6.1, 6.3 etc.) below refer to the sections of the Ada Language Reference Manual \cite{AJPO83} as used to organise the syntax in \cite{PVL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1. Procedure/function annotations (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after the semi-colon which terminates a subprogram decla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2. Procedure/function annotations (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the subprogram specification and the reserved word ``{\tt is}'' at the head of a subprogram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3. Hide directive (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substitute for part of a subprogram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Compliance Tool, hide directives do {\em not} suppress processing of the subprogram body; an arbitrary Ada replacement must be used to achieve that eff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pliance Tool treats the hide directive as an annotation standing as a declaration in the declarative part of the sub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4. Inherit clause (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before a package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5. Package annotation (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after the package name at the head of a package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6. Refinement Definition (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after the package name at the head of a package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7.Hide directive (7.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substitute for part of a package body or for the private part of package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ch as for hide directives in subprogram bodies, the Compliance Tool treats the hide directive as an annotation standing as a declaration in the declarative part of the package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8. Inherit claus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before a main program anno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9. Main program annotation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before the subprogram body for the main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10.  Procedure/function annotations (1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mediately after the semi-colon which terminates a subprogram declaration considered as a body stub in S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treated identically with the procedure/function annotations of section 6.1 in the Compliance T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PARK Examiner supports a few other annotations; procedure and function constraints, assert and check predicates and proof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ppear in positions where the annotations above are allowed, and are tried at convenient points in the test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emainder of this document is organised around the above test case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Section \ref{NOKSLOTS}] exhibits each of the test cases not using 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Section \ref{OKKSLOTS}] exhibits the cases where k-slots are already supported at V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Section \ref{BADKSLOTS}] exhibits the cases where k-slots are not supported at V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da files produced by processing this document are intended to be valid input for the SPARK Exam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s intended for the SPARK Examiner are named ``int512??.ada'' wher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question mark is a letter in the range `a-d'  and the second one is a dig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of these files is intended to be a self-contained piece of input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run of the SPARK Examiner. Processing more than one of the files in a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y cause unintended err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mo version of the SPARK Examiner runs under MS Windows or MS-D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S is most convenient for batch processing. This document generates a .BAT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512.bat''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run the tests after shipping the files ``int512??.ada'' and ``int512.w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o a suitable DOS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cessary files are packed into a zip archive ``int512.zip'' for shi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the DOS machine (or ``int512.tar'' if zip is not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packing the archive on DOS and running ``int512.bat'' will run the SP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iner on all the test files and produce an archive of reports and list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results.z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ly two test files, ``int512a6.ada'' and ``int512B4.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ult in an error under demo version 5.01 of the SPARK Exam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because SPARK'95 insists on the IMPORT pragma rather than the ol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pragma and the documented command-line options to select SPARK'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 not appear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ests for the HIDE directive are expected to generate SPARK Examiner warn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ptions used in the .BAT file help avoid confusing these with err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est Set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gives some ML preliminaries to help run the te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 the test har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_file "dtd01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_file "imp01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a function to initialise system for a test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 test_case {name : string, unit_type:str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t     val thys = (get_descendants "cn" less "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ff get_cache_theo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n del_thy thy = (force_delete_theory thy handle Fail _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map del_thy th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ew_script{name=name, unit_type=unit_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XAMPLES WITHOUT K-SLOTS}\label{NO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exhibits each of the test cases without using 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this material is only for regression testing, the test cases are grouped together sa conven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1 and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convenient point to check proof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1",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ckage INT512A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wn A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EGER; Y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Y from X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nction F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A ;</w:t>
        <w:tab/>
        <w:tab/>
        <w:tab/>
        <w:t>-- function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unction H ( X : INTEGER )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proof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 INT512A_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1.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1, 2, 5, 8 and 9}\label{CASES125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when the SPARK Examiner with VC Generator is used, procedure and function annotations may be immediately followed by procedure and function constra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give pre- and post-conditions for the subprogram and are syntactically just anno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ompleteness, this facility is tested here, as are assert predic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2",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itializes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A : in INTEGER;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A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e true ;</w:t>
        <w:tab/>
        <w:tab/>
        <w:tab/>
        <w:t>-- procedure constra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ost B = 2 * A ;</w:t>
        <w:tab/>
        <w:tab/>
        <w:t>-- procedure constra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2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_2",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A_2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A : in INTEGER; B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EGER; Y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Y from X ;</w:t>
        <w:tab/>
        <w:tab/>
        <w:t>-- procedure annotation (case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X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assert Y = X + 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 := 1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2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B", unit_type="fun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INT512A_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herit INT512A_2 ;</w:t>
        <w:tab/>
        <w:tab/>
        <w:t>-- inherit clause (case 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in_program</w:t>
        <w:tab/>
        <w:tab/>
        <w:tab/>
        <w:t>-- main program annotation (case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INT512AB retur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lobal INT512A_2.G ;</w:t>
        <w:tab/>
        <w:tab/>
        <w:t>-- function annotation (case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INT512A_2.G ;</w:t>
        <w:tab/>
        <w:tab/>
        <w:t>-- function constra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INT512A_2.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2c.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a2a.ada int512a2b.ada int512a2c.ada &gt; int512a2.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3 and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3", unit_type="pr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in_program</w:t>
        <w:tab/>
        <w:tab/>
        <w:tab/>
        <w:t>-- main program annotation (case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cedure INT512A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ri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hide INT512A3</w:t>
        <w:tab/>
        <w:tab/>
        <w:tab/>
        <w:tab/>
        <w:t>-- hide directive (case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3.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2 and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4_A",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4_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 T is range 1 ..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4_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4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_4_B",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INT512A_4_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herit INT512A_4_A ;</w:t>
        <w:tab/>
        <w:tab/>
        <w:t>-- inherit clause (case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4_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512A_4_A.T; Y : OUT INT512A_4_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Y from X ;</w:t>
        <w:tab/>
        <w:tab/>
        <w:tab/>
        <w:t>-- procedure annotation (case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4_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4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a4a.ada int512a4b.ada &gt; int512a4.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1, 5 and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5",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itializes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G ;</w:t>
        <w:tab/>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G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5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_5",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A_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is X, Y ;</w:t>
        <w:tab/>
        <w:tab/>
        <w:tab/>
        <w:t>-- refinement definition (case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B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X, Y ;</w:t>
        <w:tab/>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X, Y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 := X + 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 1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9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5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a5a.ada int512a5b.ada &gt; int512a5.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1, 6 and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6",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G ;</w:t>
        <w:tab/>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G;</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6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_6",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A_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is X ;</w:t>
        <w:tab/>
        <w:tab/>
        <w:tab/>
        <w:t>-- refinement definition (case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X ;</w:t>
        <w:tab/>
        <w:tab/>
        <w:tab/>
        <w:t>-- procedure annotation (case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X ;</w:t>
        <w:tab/>
        <w:tab/>
        <w:t>-- procedure annotation (case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agma INTERFACE(FORTRAN,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6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a6a.ada int512a6b.ada &gt; int512a6.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s 1 and 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A_7",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A_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 T is priv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v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hide INT512A_7</w:t>
        <w:tab/>
        <w:tab/>
        <w:tab/>
        <w:t>-- hide directive (case 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 T is range 1 ..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7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A_7",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A_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ide INT512A_7</w:t>
        <w:tab/>
        <w:tab/>
        <w:tab/>
        <w:t>-- hide directive (case 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agma INTERFACE(FORTRAN,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A_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a7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a7a.ada int512a7b.ada &gt; int512a7.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XAMPLES WITH K-SLOTS (WORKING AT V0.6)}\label{OK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tests the cases of k-slots as annotations which are already supported at V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amples are generally based on the ones in section \ref{NO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in this section we give a single test for each case, rather than grouping the test c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convenient point to check procedure and function constraints as well as proof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B_1",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ckage INT512B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wn A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EGER; Y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ocedure annotation (case 1) </w:t>
        <w:tab/>
        <w:tab/>
        <w:tab/>
        <w:t>( 100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nction F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unction annotation (case 1) </w:t>
        <w:tab/>
        <w:tab/>
        <w:tab/>
        <w:t>( 10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 INT512B_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A ;</w:t>
        <w:tab/>
        <w:tab/>
        <w:tab/>
        <w:t>-- function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1000 ;</w:t>
        <w:tab/>
        <w:tab/>
        <w:tab/>
        <w:t>-- function constra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unction H ( X : INTEGER )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proof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b1.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ompleteness, we also try the assert annotation 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B2", unit_type="pr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in_program</w:t>
        <w:tab/>
        <w:tab/>
        <w:tab/>
        <w:t>-- main program annotation (case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cedure INT512B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ri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ide directive (case 3) </w:t>
        <w:tab/>
        <w:tab/>
        <w:tab/>
        <w:t>( 10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ert annotation </w:t>
        <w:tab/>
        <w:tab/>
        <w:tab/>
        <w:t>( 10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B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11)  --# hide INT512B_3</w:t>
        <w:tab/>
        <w:t>-- hide directive (case 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b3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B_3",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B_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ide directive (case 7) </w:t>
        <w:tab/>
        <w:tab/>
        <w:tab/>
        <w:t>( 1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agma INTERFACE(FORTRAN,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B_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X ;</w:t>
        <w:tab/>
        <w:tab/>
        <w:tab/>
        <w:t>-- procedure annotation (case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X ;</w:t>
        <w:tab/>
        <w:tab/>
        <w:t>-- procedure annotation (case 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b4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b4a.ada int512b4b.ada &gt; int512b4.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XAMPLES WITH K-SLOTS (NOT WORKING AT V0.6)}\label{BADKS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tests the cases of k-slots as annotations which are not supported at V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in section \ref{OKKSLOTS}, the examples are based on the ones in section \ref{NOKSLOTS} and each case is given a test of its 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ag_line"**** REMAINING TESTS WILL FAIL AT V0.6/V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C_1",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C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itializes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A : in INTEGER;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A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1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C_1",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C_1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A : in INTEGER; B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EGER; Y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ocedure annotation (case 2) </w:t>
        <w:tab/>
        <w:tab/>
        <w:tab/>
        <w:t>( 3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X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 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 := 1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lobal INT512C_1.G ;</w:t>
        <w:tab/>
        <w:t>-- function annotation (case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1c.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c1a.ada int512c1b.ada int512c1c.ada &gt; int512c1.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C_2_A",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C_2_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 T is range 1 ..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2_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2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C_2_B",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INT512C_2_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herit clause (case 4) </w:t>
        <w:tab/>
        <w:tab/>
        <w:tab/>
        <w:t>( 30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C_2_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512C_2_A.T; Y : OUT INT512C_2_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Y from X ;</w:t>
        <w:tab/>
        <w:tab/>
        <w:t>-- procedure annotation (case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2_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tab/>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itializes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3.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ase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C_4",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INT512C_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wn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itializes G ;</w:t>
        <w:tab/>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 (B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G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G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4a.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_script{name="INT512C_4", unit_type="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e body INT512C_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finement definition (case 6) </w:t>
        <w:tab/>
        <w:tab/>
        <w:tab/>
        <w:t>( 30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Q(B : ou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X, Y ;</w:t>
        <w:tab/>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B from X, Y ;</w:t>
        <w:tab/>
        <w:tab/>
        <w:t>-- procedure annotation (cas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 := X + 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 := 1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 := 9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 INT512C_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herit INT512C_5 ;</w:t>
        <w:tab/>
        <w:t>-- inherit clause (case 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in_program</w:t>
        <w:tab/>
        <w:tab/>
        <w:tab/>
        <w:t>-- main program annotation (case 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c5b.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IO.system"cat int512c5a.ada int512c5b.ada &gt; int512c5.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LINES TOO 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output line length was not controlled, the following would cause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ARK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_case{name="INT512D_1", unit_type="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ckage INT512D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wn A ,</w:t>
        <w:tab/>
        <w:tab/>
        <w:t>-- package annotation (case 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A11111111, B11111111, C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11111111, E11111111, F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11111111, H11111111, I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J11111111, K11111111, L11111111, M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11111111, O11111111, P11111111, Q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11111111, S11111111, T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U11111111, V11111111, W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11111111, Y11111111, Z11111111, AA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BB11111111, CC11111111, DD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E11111111, FF11111111, GG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H11111111, II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cedure P (X : in INTEGER; Y : out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rives Y from 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A11111111, B11111111, C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11111111, E11111111, F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11111111, H11111111, I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J11111111, K11111111, L11111111, M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11111111, O11111111, P11111111, Q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11111111, S11111111, T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11111111, V11111111, W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X11111111, Y11111111, Z11111111, AA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B11111111, CC11111111, DD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E11111111, FF11111111, GG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H11111111, II11111111 :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F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loba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A11111111, B11111111, C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11111111, E11111111, F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G11111111, H11111111, I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J11111111, K11111111, L11111111, M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11111111, O11111111, P11111111, Q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11111111, S11111111, T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U11111111, V11111111, W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11111111, Y11111111, Z11111111, AA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BB11111111, CC11111111, DD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E11111111, FF11111111, GG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H11111111, II11111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unction H ( X : INTEGER ) return INTE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proof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 INT512D_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_ada_program{script="-", out_file="int512d1.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PILOG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in check on the tests here is that the generated SPARK code is acceptable input for the SPARK exam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hell script created by the following runs the SPARK examiner and generates an ML file which can be used to pass the names of any problematic source files back to the test har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use {\tt test} to test the standard output from {\tt findfil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ee if {\tt gnatchop} is on the path. This is because {\tt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returns 0 (success) when it cannot find the program on Solar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b) behaves strangely (e.g., hangs) when not called from {\tt c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MP int512.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LFILE=int512.errorfiles.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ho hidden_parts &gt;int512.w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ho pragma interface &gt;&gt;int512.w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ho "==== Test Report from INT512 ====" &gt; int512.run.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w:t>
        <w:tab/>
        <w:t>test -f `findfile spark $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w:t>
        <w:tab/>
        <w:t>for source in int512??.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park -noecho -warning_file=int512.wrn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echo "=== "$source" ===" &gt;&gt; int512.run.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cat spark.rep &gt;&gt; int512.run.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egrep -s 'No errors found' spark.rep || BAD=$BAD"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t>
        <w:tab/>
        <w:t>echo 'val error_fil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r i in $B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o</w:t>
        <w:tab/>
        <w:t>echo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echo 'nil;' ; } &gt;$ML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se</w:t>
        <w:tab/>
        <w:t>cat int512??.ada &gt; int512.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cho '***' The module test generated a warning: SPARK Examiner is not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cho '***' Please inspect the file int512.ada for err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cho 'val error_files = [];' &gt;$ML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following is a desperate attempt to work on Solaris (with mostly naff ech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nd Linux (which often doesn't come with dos2un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w:t>
        <w:tab/>
        <w:t>test "`echo -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w:t>
        <w:tab/>
        <w:t>ECHO='ech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se</w:t>
        <w:tab/>
        <w:t>ECHO='echo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 in int512??.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CHO '\\winspark\\examiner\\dosspark /w=int512.wrn /r='`basename $f .ada` $f'\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ne</w:t>
        <w:tab/>
        <w:t>&gt; int512.b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CHO 'zip results.zip *.lst *.rep\r' &gt;&gt;int512.b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w:t>
        <w:tab/>
        <w:t>test -f `findfile zip $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w:t>
        <w:tab/>
        <w:t>zip int512.zip int512??.ada int512.wrn int512.b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se</w:t>
        <w:tab/>
        <w:t>tar -f int512.tar int512??.ada int512.wrn int512.b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ML executes the shell script and then loads the ML file it genera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 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w:t>
        <w:tab/>
        <w:t>val _ = ExtendedIO.system"sh int512.sh &gt;int512.sml 2&gt;&amp;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al s = open_in "int512.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al buf :string ref = re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w:t>
        <w:tab/>
        <w:t>while (buf := ExtendedIO.input_line s; !buf &l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o  BasicIO.output(std_out, !bu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lose_in 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 error_files = ["int512.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_file"int512.errorfiles.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ore_mt_results (fn _ =&gt; (map (fn x =&gt; (x, false)) error_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command reports on the res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ag_line (summarize_mt_resu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index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oldsection=\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oldsubsection=\sub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section{\pagebreak\oldsub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subsection{\subsub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index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column[\section{INDEX OF DEFINED TE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nt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