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11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Revision: 1.48 $ $RCSfile: int511.doc,v $ $Date: 2008/02/10 15:59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SPARK Outpu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Compliance Notation script which exercise the SPARK output function using an Ada compiler to check the resul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NT5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G.M. Pr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SPARK Output Tes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SPARK Outpu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NT510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8/02/10 15:59:5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Tech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G.M.~Prout &amp; HAT Team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gives Compliance Notation script which exercise the SPARK output function using an Ada compiler to check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6/02/15)-1.5 (1996/02/28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6/02/28)] First issue for system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7/05/29)] IUCT WP7 changes, and one compilation unit p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7/06/04)] IUCT WP 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9 (1997/06/12)-1.10 (1997/06/23)] Typo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1 (1997/07/21)] IUCT WP 4 syntax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7/08/06)] Addressing changes in gcc version, and tim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0/06/24)] Tidied and restructured interface to gn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0/09/07)] Allowed for bizarre behaviour of {\tt which} on Sol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0/10/25)] CTLE II R2/1: global variable unsou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1/12/15)] R0037: support for nam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2/03/01)] New symbol for expansion of stateme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2/03/14)] {\it ExtendedIO.system} now used in place of {\it ExtendedIO.exec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2/03/14)] New tests for loop statements and percent signs; now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T for semantic as well as syntax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0 (2002/05/10),1.21 (2002/05/10)] Spring 2002 enhancements: new language features for interi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2 (2002/05/25), 1.23 (2002/05/27)] Now tests syntax-check-only operation too and alway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idat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2/06/06)] Improved coverage (error cases, more renam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2/08/08)] More on rena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2/08/23)] Removed use of ICL logo font and corrected {\LaTeX}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2/10/17), 1.29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2/11/14)]  Non-SPARK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2/12/18)]  Made it work with Solari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3/05/20)] Added tests for new NOTHING state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3/05/20)] Added tests for new dollar escape feature for Compliance Notation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4/02/07)] Name at end of package etc.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ests to make some of them omi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4/08/29)] Implemented distinction between empty private part and omitted privat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4/12/08)] Support for labelled statements and got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05/04/23)] Support for deriv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5/05/28)] Enhancement 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06/03/23)] Reserved words are now prefixed with a dollar sig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2006/04/07)] Allowed for insistence on canonical names in Z under enhancement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2006/07/20)] Added tests for use typ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2006/09/18)] {\em case\_of\_ada\_keywords} is now {\em cn\_case\_of\_ada\_keywor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6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7 (2007/05/22)] Added more tests for bloc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8 (2008/02/10)] Allowed for change to lexical rules for underscores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2008/03/24)] Tests for chil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9/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``.sml'' suffix for temporary M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sts will be added to reflect any new language featur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est data for the Compliance Tool as specified in \cite{ISS/HAT/DAZ/HLD501} and \cite{ISS/HAT/DAZ/USR5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Compliance Notation scripts which exercise the SPARK output function using an Ada compiler to check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ocument is some {\tt sh} and ML code which together compiles the generated SPARK using the {\tt gnat} compiler and then reports on any failures using the usual module tes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matic check that the right SPARK has been generated, only that what has been generated is legal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cases are grouped according to a top-down analysis of the Compliance Notation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 order the grammar is presented in \cite{DRA/CIS/CSE3/TR/94/27/2.1}, this means working from back to front for the main groups, and then (generally) from front to back within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CLAUS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AUS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S AND SUBUNI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MPLEMENTA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DECLARA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ND STUB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CLARA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we also test for error cases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\_ada\_progr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are to be run in syntax-check-only mode as well a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with the cooperation of the make file, which create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file with every instance of the string ``511'' replaced by ``51I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run in normal mode, the copy is run in syntax-check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-up below tests whether this has been done and sets the m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mode, selected tests are run with the SPARK syntax warnings flag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up of th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lean up before do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n_u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   val thys = (get_descendants "cn" less "c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ff get_cache_theor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 del_thy thy = (force_delete_theory thy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map del_thy th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un a shel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ystem = ExtendedIO.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n_syntax_check_only", hd(rev(explode "511")) &lt;&gt;  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B CLAUSES}\label{WEB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n_spark_syntax_warning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ACK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work through the production for $web\_claus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lternative (a Z paragraph) is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start with a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nt511PAC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iliary, by, con, implement, nothing, references, till, using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t511PAC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ing_control("cn_case_of_ada_keywords", "upp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A1a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roc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A_GIVEN_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compilation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ilation unit k-slot �</w:t>
        <w:tab/>
        <w:tab/>
        <w:tab/>
        <w:t>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compilation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with int511PACK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t511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511PACK1.X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511pack1.auxiliary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511pack1.con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nt511PRO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pare for private and visible part re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A1b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cat int511A1a.ada int511A1b.ada &gt; int511A1.ada ; rm -f int511A1a.ada int511A1b.ad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ACK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nt511PACK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priv_ty is 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sible part k-slot �</w:t>
        <w:tab/>
        <w:tab/>
        <w:tab/>
        <w:t>(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vate part k-slot �</w:t>
        <w:tab/>
        <w:tab/>
        <w:tab/>
        <w:t>(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t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 type priv_ty is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: constant INTEGER :=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 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pare for declaration and statement replacement and statement refin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A2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roc2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t511PROC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eclaration k-slot �</w:t>
        <w:tab/>
        <w:tab/>
        <w:tab/>
        <w:t>(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false, true]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t511PROC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fin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 � [true, true]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� 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placement (for a spec lab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!� A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tement k-slot �</w:t>
        <w:tab/>
        <w:tab/>
        <w:tab/>
        <w:t>( 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placement (for a statement k-slot lab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!�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it label mechanism is well-tested elsewhere, so we skip thos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A3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cat int511A1.ada int511A2.ada int511A3.ada &gt; int511A.ada ; rm -f int511A1.ada int511A2.ada int511A3.ad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ATION 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n_spark_syntax_warning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roc3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ddress clause in the following is commented out, because such clauses are necessarily implementation-dependent, and there seems to be little point in concocting something satisfactory for a particular compiler which is unlikely to work with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t511PROC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LOUR is (WHITE, RED, YELLOW, GREEN, BLUE, BROWN, 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: CONSTANT INTEGER :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LOUR'SIZE use 1*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IX_CODE is (ADD, SUB, MUL, LDA, STA, ST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IX_CODE use (ADD =&gt; 1, SUB =&gt; 2, MUL =&gt; 3, LDA =&gt; 4, STA =&gt; 5, STZ =&gt;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ASK is range 0 .. 2**BYTE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PSR is record STATUS : MASK; OVERFLOW : BOOLEAN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S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at mod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at 0*BYTE range 0 .. BYTE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FLOW at 1*BYTE range BYTE - 1 .. BYTE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: INTEGER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or VAR use at 16#00000000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t511PROC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ing_control("cn_case_of_ada_keywords", "as inp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B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UBS AND SUBUN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n_spark_syntax_warning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roc4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function st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t511PROC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: constant INTEGER :=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IT : INTEGER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t511PROC5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t511FUNC1 (I : INTEGER) return INTEGER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511PROC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t511PROC4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roc4.INT511PROC5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(int511PRO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t511PROC5 is begin FRUIT := APPLE; end int511PROC5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roc4.INT511FUNC1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(int511PRO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t511FUNC1 (I : INTEGER) return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return APPLE; end int511FUN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INT511PROC4'proc", out_file="int511C1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INT511PROC4oINT511PROC5'proc", out_file="int511C2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INT511PROC4oINT511FUNC1'func", out_file="int511C3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cat int511C1.ada int511C2.ada int511C3.ada &gt; int511C.ada ; rm -f int511C1.ada int511C2.ada int511C3.ad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 UN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n_spark_syntax_warning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ACK3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{WEBCLAUSES} has covered package specifications and main programs with simple context clause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need to check pragmas and use clauses (in context clau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nt511PACK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 is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t511PACK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D1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roc5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nt511PACK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ype int511PACK3.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gma ELABORATE(int511PACK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t511PRO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511PACK3.X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nt511PROC5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D2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roc15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nt511PACK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t511PACK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t511PROC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ype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nt511PROC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D3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ACK1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nt511PACK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t511PACK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nt511PACK11 is  private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D4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cat int511D1.ada int511D2.ada int511D3.ada int511D4.ada &gt; int511D.ada ; rm -f int511D1.ada int511D2.ada int511D3.ada int511D4.ad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AGE 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n_spark_syntax_warning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ACK4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100 sum _, size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m _ : bag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m � � =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b : bag �; n : � � sum (b � �n�) = sum b +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ze _: bag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ze � � =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b : bag �; n : � � size (b � �n�) = size b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1PACK4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uxiliary B : bag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MEAN (M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 � B [B � � �, M = sum B intdiv size (B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1PACK4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E1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{name="INT511PACK4", unit_type="body", library_theories = ["INT511PACK4'spec"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g_Inv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 : bag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, N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 = sum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 = siz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int511PACK4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sing S, N : INTEGER; $implement B $by Bag_I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MEAN (M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, S, N [N � 0, M = S intdiv N � S = S�0 � N = N�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:= S /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M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MEAN_LONG_NAME(A : OUT INTEGER)  renames M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1PACK4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E2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ACK9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1PACK9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port(x : out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1PACK9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E3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ACK9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511PACK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int511PACK9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nt511PACK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ip4 renames int511PACK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report (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true]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BITRARY) � $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E4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ACK9.PUB_CHILD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1PACK9.PUB_CH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_child1_va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1PACK9.PUB_CHI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E5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ACK9.PRIV_CHILD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ckage int511PACK9.PRIV_CH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_child1_va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E6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cat int511E[123456].ada &gt;int511E.ada ; rm -f int511E[123456].ad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PROGRAM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n_spark_syntax_warning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ACK10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nt511PACK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, 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t511PACK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F1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ACK5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nt511PACK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nt511PACK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no_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NT511PACK10oM �INT511PACK10oN [INT511PACK10oM &gt; INT511PACK10o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one_par (X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[X &gt; X�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three_pars (X, Y, Z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, Y, Z[X+Y+Z &gt; X�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our_pars (X: in out INTEGER; A, B, C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[X &gt; A+B+C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no_pars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six_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, Y : INTEGER; A, B : INTEGER; C, D  : INTEGER) return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INT511PACK5oSIX_PARS(X, Y, A, B, C, D) = TRUE � X &gt; Y � A &gt; B � C &gt;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t511PACK5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F2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ACK5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511PACK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body int511PACK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t511PACK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no_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511PACK10oM � INT511PACK10oN [ INT511PACK10oM &gt; INT511PACK10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gin m := m + 1 ; end no_p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one_par (X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[X &gt; X�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gin X := X + 1; end one_p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three_pars (X, Y, Z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, Y, Z[X+Y+Z &gt; X�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gin X := (X - Y - Z) + 1; end three_p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our_pars (X: in out INTEGER; A, B, C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[X &gt; A+B+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gin X := A + B + C + 1; end four_p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no_pars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gin return 42 ; end fno_p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six_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, Y : INTEGER; A, B : INTEGER; C, D  : INTEGER) return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SIX_PARS(X, Y, A, B, C, D) = TRUE � X &gt; Y � A &gt; B � C &gt; 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gin return X &gt; Y or A &gt; B or C &gt; D; end six_p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t511PACK5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F3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cat int511F[123].ada &gt; int511F.ada ; rm -f int511F[123].ad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k-slots have already been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, if-then-else and procedur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n_spark_syntax_warning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roc6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t511PROC6(X, Y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D is range 1 ..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RR is array(IND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C is record X, Y : INTEGER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LONG_NAME : ARR renames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 (Z : INTEG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(1)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Q (Z, T : INTEG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(2) := Z +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 &gt;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X :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Y :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X :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X 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 :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�[ X = Y, true ] (X_EQ_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Z =&gt;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(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:= R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X := R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Y :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:= R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X := R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Y :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$block cn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:= R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X := R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Y :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$block cn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X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Y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t511PROC6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_EQ_Y) � $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G1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tatement and procedure retur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roc7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t511PRO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T8 is range 1 ..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BC is (AA, BB, C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Z is 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: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:=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 =&gt; A := 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A =&gt; I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B | CC =&gt; I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thers =&gt; �[false, true] (IM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1 .. 4 | 5 | 6 | 8 =&gt; V :=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thers =&gt; A := BB;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1 .. 4 | 5 | 6 | 8 =&gt; V :=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thers =&gt; A := BB; I := 4;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t511PROC7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SSIBLE) � $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G2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exit, function return statements, labelled statements and got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FUNC8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t511FUNC8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T8 is range 1 ..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1: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when 1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 E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2: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E2 when 1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 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3: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exit 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 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jump_her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ll � tr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goto jump_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goto int511FUNC8.jump_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jump_ther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1: whil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 W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 for I in 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INTEG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 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INTEG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reverse 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INTEG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INTEGER range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INTEG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reverse INTEGER range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INTEG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= 10 then exit; 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INTEG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t511FUNC8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G3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cat int511G[123].ada &gt; int511G.ada ; rm -f int511G[123].ada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expressions have already been done in the data refinement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ies, type conversions and qualified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n_spark_syntax_warning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roc9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t511PROC9(A, B, C : in out INTEGER; Y : out NATU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, V : in ou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X *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D is range 1 ..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RR is ARRAY(IND, IND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: 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ARR is ARRAY(IND) of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 : constant CARR := "AB%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:= 42 +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: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:= "AB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:= f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= NATURAL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:= INTEGER'(NATURAL'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:= (B +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:= ARR'((1,2,3), (3,4,5), (6,7,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H1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roc10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t511PROC10(A, B, C : in out INTEGER; Y : out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A = B or B /= C or A &lt; C or A &lt;= C or A &gt; C or A &gt;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A in 1 .. 20 or B not in 1 .. 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in NATURAL and C not in NATUR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t511PROC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H2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roc1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t511PROC11(A, B, C : in out INTEGER; Y : out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A = B or B /= C or A &lt; C or A &lt;= C or A &gt; C or A &gt;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A in 1 .. 20 or B not in 1 .. 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in NATURAL and C not in NATUR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t511PROC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H3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roc12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t511PROC12(A, B, C : in out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A a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X and then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= X or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A or els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A xor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((A and B) or C) and (B xor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t511PROC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H4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ggreg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ACK6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1PACK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: constant INTEGER := 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 (X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terval is range -1000 .. +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1PACK6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H51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roc13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511PACK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t511PROC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D2 is range 1 ..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D3 is range 2 ..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AIR is ARRAY(IND2) of NATU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AIR3 is ARRAY(IND3) of P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P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 : PAIR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GAUSS_QUAT is record RE, IMI, IMJ, IMK : INTEGER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 : GAUSS_QU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(X : INTEGER) return GAUSS_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gin return GAUSS_QUAT'(X, X, X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_long_name(A : INTEGER) return GAUSS_QUAT renames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lus_ind3(x, y: IND3) return IND3 renames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lus_interval(x, y: int511PACK6.Interval) return int511PACK6.Interval renames int511PACK6.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"+" (x, y: int511PACK6.Interval) return int511PACK6.Interval renames int511PACK6.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= PAIR'(45, 4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 := PAIR3'(P, P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= PAIR'(others =&gt;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 := PAIR3'(P, others =&gt; PAIR'(99, 1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= PAIR'(8, others =&gt;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 := PAIR3'(2 | 4 =&gt; P, 3 =&gt; PAIR'(1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 := PAIR3'(2 .. 3 =&gt; P, 4..4 =&gt; PAIR'(1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 := GAUSS_QUAT'(1,2,3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 := GAUSS_QUAT'(RE | IMJ =&gt; 1, others =&gt;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 := GAUSS_QUAT'(RE | IMJ =&gt; 4, IMI | IMK =&gt;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 := GAUSS_QUAT'(others =&g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.RE := P3(2)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1) := GQ.IM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2) := g(42).IM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(2)(2) := int511PACK6.F(int511PACK6.EMERG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t511PROC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H52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cat int511H51.ada int511H52.ada &gt; int511H5.ada ; rm -f int511H51.ada int511H52.ad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cat int511H1.ada int511H2.ada int511H3.ada int511H4.ada int511H5.ada &gt; int511H.ad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"rm -f int511H1.ada int511H2.ada int511H3.ada int511H4.ada int511H5.ad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ODIES AND STU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yp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number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ant declarations with more than one constant have not been fully cover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cn_spark_syntax_warning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ACK7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1PACK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RUIT is (APPLE, BANANA, CHERRY, DATE, ELDERBERRY, F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MLEY, COX, GRANNY_SMITH : constant FRUIT := AP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 : constant := 0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: constant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HAPAX is (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IGN is range -1 ..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RIAD is array (SIGN) of FR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 --   Following disallowed by gn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 --   type SIGN2 is range TRIAD'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HUNDREDTHS is digits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PERCENT is digits 4 range 0.0 .. 99.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 --   Following disallowed by with gn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 --   type FIXHUNDREDTHS is delta 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XPERCENT is delta 0.01 range 0.0 .. 99.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T1 is HUNDREDTHS range 1.0 .. 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T2 is HUNDREDTHS digits 1 range 1.1 .. 1.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T3 is FIXPERCENT delta 0.5 range 1.1 ..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ST1 is new HUNDREDTHS range 1.0 .. 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ST2 is new HUNDREDTHS digits 1 range 1.1 .. 1.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ST3 is new FIXPERCENT delta 0.5 range 1.1 ..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RI_TRIAD is array(SIGN) of TRI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QUARE is array(SIGN, SIGN) of FR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UBE is array(SIGN, SIGN, SIGN) of FR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N4 is NATURAL range 1 ..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UNCON1 is array(N4 range &lt;&gt;) of FR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UNCON2 is array(N4 range &lt;&gt;, N4 range &lt;&gt;) of FR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UNCON3 is array(N4 range &lt;&gt;, N4 range &lt;&gt;, N4 range &lt;&gt;) of FR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N2 is N4 range 2 ..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CON1 is UNCON1(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CON2 is UNCON2(N2, 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CON3 is UNCON3(N2, N2, 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C1 is record INDICATOR : SIGN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C4 is record I1, I2, I3 : SIGN; F1, F2, F3, F4 : FRUIT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1PACK7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ing_control("cn_case_of_ada_keywords", "low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I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AGM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ype definitions and constant declarations with more than one constant have not been fully cover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ACK8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LIST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 -- This annotation should be in the SPARK program but not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511PACK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1PACK8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ing_control("cn_case_of_ada_keywords", "as inp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J1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NT511proc14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511pack8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List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t511pro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List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T Is Range -100 ..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List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Suppress(Range_Check, On=&gt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List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List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511pack8.x := Intege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511pack8.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511proc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11J2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cat int511J1.ada int511J2.ada &gt; int511J.ada ; rm -f int511J1.ada int511J2.ad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ing_control("cn_case_of_ada_keywords", "as inp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 "INT511PACK8'spec", out_file="temp1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 "INT511PROC14'proc", out_file="temp2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dd conv=ucase if=temp1.ada  &gt; temp3.ada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dd conv=ucase if=temp2.ada  &gt;&gt; temp3.ada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output_ada_program.1.1", system, "dd conv=ucase if=int511J.ada | diff - temp3.ada"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output_ada_program.1.2",  output_ada_program, {script="non-existent", out_file="/dev/nul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get_saved_cn_state" 507070 ["non-existen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{\tt test} to test the standard output from {\tt findfile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{\tt gnatchop} is on the path. This is because {\tt wh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s 0 (success) when it cannot find the program on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b) behaves strangely (e.g., hangs) when not called from {\tt cs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int511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#GNATARGS='-gnatlv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TARGS='-gnatlcv'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ILE=int511.errorfile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TFILEPFX=`echo int511 | dd conv=lcase 2&gt;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test -f `findfile gnatchop $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GNATFILEPFX?*.ads $GNATFILEPFX?*.a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ile in int511?*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>echo gnatchopping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atchop $file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[ $? != 0 -o ! -s $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ROBLEMS=$PROBLEMS" "$file"(gnatchop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rc in $GNATFILEPFX?*.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>echo checking file $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gcc -c $GNATARGS $src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echo $src syntax-che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echo $src failed to synta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BLEMS="$PROBLEMS $src"$file"(gcc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rc in $GNATFILEPFX?*.a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>echo checking file $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gcc -c $GNATARGS $src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echo $src syntax-che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echo $src failed to synta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BLEMS="$PROBLEMS $src""(gcc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int511*.adb int511*.ads int511*.ali int511*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[ "x$PROBLEMS" !=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echo  Errors reported for:$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  <w:t>echo 'val error_files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i in $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</w:t>
        <w:tab/>
        <w:t>echo '"'$i'":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'nil;' ; } &gt;$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echo '***' The module test generated a warning: GNAT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'***' Please inspect the file int511.ada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'val error_files = [];' &gt;$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int511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11=5"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1I=51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int511*.ada &gt; int511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test  511 = $FIVE1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>sed -e "/$FIVE1I/s/$FIVE1I/$FIVE11/g" &lt; int$FIVE1I.ada &gt;int$FIVE1I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cmp int$FIVE1I.cmp int$FIVE11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echo "***" Normal and syntax-check-only results agree "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int$FIVE1I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echo "val error_files = ["'"'"int$FIVE1I.cmp"'"'"];" &gt;$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"sh int511.sh 2&gt;&amp;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rror_files = ["int511.sh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int511.errorfiles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fn _ =&gt; (map (fn x =&gt; (x, false)) error_files)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