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4:22 $ $Revision: 1.36 $ $RCSfile: int50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Compliance Tool Enhancement Integrat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Compliance Notation script with examples of the enhance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Compliance Tool Enhancement Integration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Compliance Tool Enhancement Integration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Compliance Notation script with examples of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5/10/20)%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6/01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7/05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revealed by bug fixing elsewhere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7/05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5/2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rogue $summarize\_mt\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6/03) - 1.12 (1997/06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7/07/2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7/07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3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0/06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ld tests to work with June 20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0/10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 II --- characters and strings now supported formally, so tests need to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1/11/08)] Adjusted tests for new treatment of {\tt and then} and {\tt or 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7/09)] Allowed for new translation of Ada constants (as axiomatic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8/23)] Removed use of ICL logo font and correct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3/07/18)] Allowed for slight changes to checks on frames and checks on global dependenci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4/07/17)] Fixed error that was not previous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7] Allowing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1 (2006/03/28), 1.32 (2006/03/28)] Fully allowed for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5/05)] Allowed for new handling of function and constant re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9/18)] Tidied usage of {\em new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Enhancements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li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These tests will generate loading, warning and error messages that can be ignor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Only messages from the test harness should be consider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  <w:tab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handy in cases where we can rely on the subgoal package to do all the check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m_chk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((map diag_line o PrettyPrinter.format_thm) th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: An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the automatically checkable criteria for success in these tests are that the script should load without errors and the SPARK program generation should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as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# hid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2 *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a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as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Q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hide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b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in Subprogram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# global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# derives X fro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2 *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# global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in Packag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ow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d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in Package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ow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gin return x; 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e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in Compilation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INTEGER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f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inherit P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K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constant INTEGER := PK1.C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1g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notation in Package Body St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ed in the grammar (to remove an SLRP conflict)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n_in_pack_body_stu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 ow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null; end 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notation.1.2", ann_in_pack_body_stub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_fail_msg "cn_parser" 503204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2: Rea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WAP_REAL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_RE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TEMP :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, B, TEMP [A = B�0 � B = A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AP_RE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 := A; A := B; B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s_1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WAP_REALS'proc", reals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WAP_REALS (A, B : in out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, B [A = B�0 � B = A�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: SR.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X = Y�0 � Y = X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R.SWAP_REALS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s_2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R'spec", reals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dditional test on the volume I material which was affected by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had to split into packages $P$ and $P1$ due t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fering to each other in the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1oF(X) = 2*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(X: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G(X) = 3*P1oF(X)]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H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H(X) = 12*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.G(P1.F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�INTEGER = ��], get_conjecture "-" "vcH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MAP_EVERY (ante_tac o z_get_spec)[�PoG�, �P1o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s_3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als3.1", reals_3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3: Multi-dimensional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REE is range 1 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 (THREE, THREE) of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constant ARR := ARR'((1, 2, 3), (3, 4, 5), (5, 6, 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a_program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 = array_ag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c � 1 - ARRvFIRSTv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ucc � 1 - ARRvFIRSTv2 � � �1, 2, 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c � 1 - ARRvFIRSTv2 � � �3, 4, 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c � 1 - ARRvFIRSTv2 � � �5, 6, 7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(map z_get_spec(get_consts"-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lti_dim_arrays_1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ulti_dim.1", multi_dim_arrays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4: NATURAL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naturals_etc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REE is range 1 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AT_ARR is array (THREE) of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S_ARR is array (THREE) of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ONG_ARR is array (THREE) of LONG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HORT_ARR is array (THREE) of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aturals-etc.1", naturals_etc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5: Visibility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how_cn_thys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thy =&gt; (thy, get_parents thy)) (get_descendant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isibility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2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P2oF2(X) = 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isibility.1.1", visibility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isibility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2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2(X) = 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begin return X + P1.C1; end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2'body", visibility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_2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_2_2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2oF2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2oF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P1oC1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_2_3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isibility.2.1", vis_2_1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isibility.2.2", vis_2_2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visibility.2.3", vis_2_3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oV [AoV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oV [AoV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C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oV [AoV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(list_mk_� o map (snd o snd) o get_conjectures)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cn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is_3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'spec", vis_3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6: 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ally checkable criteria for success in these tests are that the script should load without errors and the SPARK program generation should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agma as Compilation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CONSTANT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system_name("M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ANTS'spe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agma List inside Compilation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memory_size(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storage_unit(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_per_byte : constant INTEGER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ORD is record sign : BOOLEAN; b1, b2, b3, b4, b5 : BYTE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DEX is record sign : BOOLEAN; b1, b2 : BYTE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GISTERS'spe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EGISTER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elaborate(Consta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 r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1, rI2, rI3, rI4, rI5, rI6, rJ :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IT'spe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agma as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INIT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,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ma inline(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IT'body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agma as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INIT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s,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2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3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4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5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6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 list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agmas.1d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agma in a Using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IN_PCK_RFN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100 sum _, siz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_ 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um (b � �n�) = sum b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_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ize (b � �n�) = size 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C_IN_PCK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xiliary 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B [B � � �, M = sum B intdiv size (B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C_IN_PCK_RFN'body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PRC_IN_PCK_RFN", unit_type="body", library_theories=["PRC_IN_PCK_RFN'spe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g_In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, 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sum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 = siz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RC_IN_PCK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 list 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, 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gma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mplement B $by Bag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, S, N [N � 0, M = S intdiv N � S = S�0 � N = N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S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C_IN_PCK_RFN'spe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 Prag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JIM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im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[X 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d (A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[A =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interface(C, f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JIM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X : INTEGER | true � X = 1 � X &gt; 0�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ragmas_3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agmas.3.1", pragmas_3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agmas.3.2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7: With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constant INTEGER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constant INTEGER := PACK1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Q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X = PACK2oD +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in PACK2.Q(X)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ith_1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�PACK2oD�, �PACK1oC�]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ith_1_2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ith-clauses.1.1", with_1_1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ith-clauses.1.2", with_1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8: CHARACTER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aracter_etc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TRING_LENGTH is INTEGER range 1 ..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MY_STRING is STRING(STRING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aracter-etc.1", character_etc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9: VC Browser M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tes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0: Rena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 Operator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10 ..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"&gt;=" (left, right : PACK.INT) return BOOLEAN renames PACK."&gt;=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PACK.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[I �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_1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ing.1.1", renaming_1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WRONG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naming_err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"&lt;" (left, right : PACK.INT) return BOOLEAN renames PACK."&gt;=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PACK.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[I �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ing.1.2", renaming_err, (), gen_fail_msg"cn_parser" 50320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 Oth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PACKoF(X) = 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 renames PACK.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 [Z =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 := F(Z)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(map z_get_spec[�PACKoF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_2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CK'spec", renaming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am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[5 � X &lt; 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X : out INTEGER) renames PACK.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 [Z =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(Z); Z:= 3*Z -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_3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naming_3_2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ing.3.1", renaming_3_1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ing.3.2", renaming_3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1: Qualified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constant INTEGER := INTEGER'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 � INTEGER � D = 4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z_get_spec�D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ual_exp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ualified-expressions.1", qual_exp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2: Typ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YPE_CONV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_CON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HORT_INT is range -32768 ..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ONG_INT is range -2147483648  ..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UB is INTEGER range 50 ..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LONG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, Y [ Y = 7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_CON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SHORT_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SUB(SHORT_INT(5 + INTEGER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ype_conv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_CONVS'proc", type_conv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3: Use Binding Disp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D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1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2 is record X, Y : INTEGER; Z : REC1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3 is record W, V : REC1; U : REC2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: constant REC1 := REC1'(B=&gt;42, A=&gt;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: constant REC1 := REC1'(42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: constant REC2 := REC2'(1,2, REC1'(3, 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: constant REC3 := REC3'(W=&gt;v1, U=&gt;v3, V=&gt;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4.U = V3 � V4.V = V2 � V4.W = V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cn" prove_tac(map z_get_spec[�V1�, �V2�, �V3�, �V4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inding_display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ing-display.1", binding_display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4: Record Assig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Y is (MON, TUE, 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 X : INTEGER; D : DAY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(DAY) of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[(A MON).D = T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(MON).D := T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ARR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, (z_gen_pred_elim (dest_z_tuple�(�, �)�) o z_get_spec)�RECuD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ord_assign_1 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cord_assign.1",record_assign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D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1 is record A, B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2 is record X, Y : INTEGER; Z : REC1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3 is record W, V : REC1; U : REC2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a : constant REC1 := REC1'(B=&gt;42, A=&gt;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b : constant REC1 := REC1'(42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: constant REC2 := REC2'(1,2, REC1'(3, 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: constant REC3 := REC3'(W=&gt;v1a, U=&gt;v2, V=&gt;v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: R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: RE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: REC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1, A2, A3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= (A�42, B�4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 = (X�100, Y�100, Z�A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3 = (W�A1, V�V1A, U�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A := v1a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B := v1b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:=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X := 100 * a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Y := 50 * a2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Z.A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Z.B := a2.Y - 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W.A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W.B :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V.A := v1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V.B := a3.W.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U :=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pp_f_d = set_int_control("pp_format_depth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pp_tl_d = set_int_control("pp_top_level_depth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f_thms = map �_right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[�] o z_get_spec)�REC1u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(dest_z_tuple�(�, �)�) o z_get_spec)�REC2uX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 (dest_z_tuple�(�, �)�) o z_get_spec)�REC3uW�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[�V1A�, �V1B�, �V2�, �V3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def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ord_assign_2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D'proc",record_assign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pp_format_depth", old_pp_f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("pp_top_level_depth", old_pp_tl_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5: And-then/Or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: constant BOOLEAN := 1 = 2 and 2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: constant BOOLEAN := 1 = 2 or 2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 : constant BOOLEAN := 1 = 2 and then 2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2 : constant BOOLEAN := 1 = 2 or else 2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below takes care not to exploit the fact that all four constants evaluat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1 = W1 � V2 = W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(map z_get_spec[�V1�, �V2�, �W1�, �W2�, �(_ and_then _)�, �(_ or_else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hol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d_then_1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_then.1", and_then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6: Hypertext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7: Subtyp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9 .. 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UB is INT range 16 ..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constant SUB := (SUB'LAST - SUB'FIRST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vSUCC = INTvSU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vPRED = INTvP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vPOS = INTvP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vVAL = INTvV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&lt; X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cn" rewrite_tac (map z_get_spec(get_consts"-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btype_attrs_1 = thm_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type-attrs.1",subtype_attrs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8: Subtype Range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ange_checks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100 .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[X =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Q'proc", range_checks_1, (), ge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ic_decl_otherwise" 50704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REE is (ZERO, ONE, TW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UB2 is THREE range ONE .. TWO; -- OK; No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 is array (THREE) of 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3 is range 1 .. ARR'LENGTH; -- OK; No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UB3 is THREE range ZERO .. THREE'SUCC(ONE); -- 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19: Unconstrained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NCON is array(INTEGER range &lt;&gt;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et_spec�UNCO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hancement 20: Arbitrary Repla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ally checkable criteria for success in these tests are that the script should load without errors and the SPARK program generation should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ation unit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!�-- This is som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or inclusion at the head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e second two lines have 8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- and this one starts tab-tab-spac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part 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!�type T is access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bitrary_replacements.1d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ible part �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!�type Q is access P.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bitrary_replacements.1c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laration �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null; 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!�type U is access Q.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bitrary_replacements.1b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ement 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!�&lt;&lt;LABE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bitrary_replacements.1a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true, false]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!� 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bitrary_replacements.1", print_ada_program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