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6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3/28 16:48:35 $ $Revision: 1.15 $ $RCSfile: int506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Auxiliary Variable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number of compliance notation scripts. The Z documents generated by these scripts are checked against the original scrip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Auxiliary Variables Test Material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Auxiliary Variable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3/28 16:48:3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C.~Hayward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 number of compliance notation scripts.  The Z documents generated by these scripts are checked against the orig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2/19) - 1.2 (1995/01/05) (\FormatDate{94/12/14}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5/10/23)] Deleted reference to STACK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5/22)] One compilation unit per scrip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5/05/28)] Allowed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four compliance notation scripts.  These are loaded into the compliance tool and Z documents generated.  The Z documents are then reloading into the tool and compared with the orig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L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up of the eniv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lags so the compilance tool work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fu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recording some statistics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ory_stats = {np : int, ng : int, na : int, nd : int, nc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parents thy = (length o get_paren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global thy = (length o get_cons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axioms thy = (length o get_axiom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defns thy = (length o get_defn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conjectures thy = (length o get_conjecture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get_theory_stats (thy : string) : theory_sta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p = noof_parent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g = noof_global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a = noof_axiom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d = noof_defn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c = noof_conjecture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p = np, ng = ng, na = na, nd = nd, nc = 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rst literal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ST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S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[S = S�0 � �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, S [X = last S�0 � S = front S�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STACK'spec", out_file="int506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06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SWA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, B, S [A = B�0 � B = A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 AA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B, S [AA = A, A = B�0 � B = AA]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 BB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B, S [BB = B � AA = A, A = BB � B = AA]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 = B � A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 = AA � BB = B]</w:t>
        <w:tab/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st S = AA � BB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(#S - 1) = AA � last S = BB]</w:t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(#S - 1) = AA � last S =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B � last S = AA]</w:t>
        <w:tab/>
        <w:tab/>
        <w:tab/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= BB � last S =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B � B = AA]</w:t>
        <w:tab/>
        <w:tab/>
        <w:tab/>
        <w:tab/>
        <w:tab/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 STACK.PUSH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 STACK.PUSH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 STACK.PO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� STACK.POP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_inv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: 1..10 �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: 0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 .. TOP) � S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SWAP'proc", out_file="int506A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06A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 {name="STACK", unit_type="body", library_theories = ["SWAP'proc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ACK_RANGE is INTEGER range 1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ACK_TYPE is array (STACK_RANG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: STACK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TOP_RANGE is INTEGER range 0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: TOP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$by S_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, TOP [TOP = TOP�0 + 1 � ST = ST�0 � {TOP � 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:= TO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(TOP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, ST, TOP [TOP = TOP�0 - 1 � X = ST(TOP�0) � ST = ST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ST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:= TOP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STACK'body", out_file="int506Ab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06Ab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ALCULATO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(� �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 : bag �; n : � � sum (b � �n�) = sum b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(� �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 : bag �; n : � � size (b � �n�) = size 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[B = � 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NTER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[B = B�0 � �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 � B [B � � �, M = sum(B) intdiv size (B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CALCULATOR'spec", out_file="int506B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06B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 {name="CALCULATOR", unit_type="body", library_theories = ["CALCULATOR'spec"]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g_In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, 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= sum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= siz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ing S, N : INTEGER; $implement B $by Bag_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, N [N = 0 � S = 0, S = 0 � N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 = 0 the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 := 0; 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NTER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, N [S = S�0 + X � N = N�0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S +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:= 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, S, N [N � 0, M = S intdiv N � S = S�0 � N = N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:= S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M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CALCULATOR'body", out_file="int506B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int506B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pies of the the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6A_stats = get_theory_stats "STACK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6B_stats = get_theory_stats "CALCULATOR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6Aa_stats = get_theory_stats "SWA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6Ab_stats = get_theory_stats "STACK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6Ba_stats = get_theory_stats "CALCULATOR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theories we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Z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se_file_aux� (file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_aux "int506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_aux "int506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_aux "int506A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_aux "int506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_aux "int506Ba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heory statistic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6A", get_theory_stats, "STACK'spec", int506A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6B", get_theory_stats, "CALCULATOR'spec", int506B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6Aa", get_theory_stats, "SWAP'proc", int506Aa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6Ab", get_theory_stats, "STACK'body", int506Ab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6Ba", get_theory_stats, "CALCULATOR'body", int506Ba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