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05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 $Date: 2006/03/28 16:48:35 $ $Revision: 1.12 $ $RCSfile: int505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Aliasing Test Mate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 number of compliance notation scripts. The Z documents generated by these scripts are checked against the original scrip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NT50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A.C. Hay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Aliasing Test Material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Aliasing Test Mat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NT505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3/28 16:48:3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Techn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A.C.~Hayward &amp; HAT Team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gives a number of compliance notation scripts.  The Z documents generated by these scripts are checked against the origina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0/10/25)] CTLE II R2/1: global variable unsou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1/11/07)] CR0003: record and array components as expor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2/08/23)] Removed use of ICL log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est data for the Compliance Tool as specified in \cite{ISS/HAT/DAZ/HLD50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e examples in \cite{DRA/CIS/CSE3/SWI/WP/12/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four compliance notation scripts.  These are loaded into the compliance tool and Z documents generated.  The Z documents are then reloading into the tool and compared with the origina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ting up of the eniv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lags so the compilance tool works correctl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 [("z_type_check_only", false),("z_use_axioms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test ha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TERATE SCRIPT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MAIN1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SUB is INTEGER range 1 ..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 is array (SUB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B : 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(X : in INTEGER; 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 � B [Y = B(X) +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:= B(X) +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[B(1) =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1a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(1)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(1)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(A(1), B(A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heck.1a", check_1a, (), gen_fail_msg "check_1_a" 505064 ["A", "B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TERATE SCRIPT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MAIN2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 (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 � A [Y = A +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:= A +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[A =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lias_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ias.1", alias_1, (), gen_fail_msg "anti_aliasing_check_1" 505071 ["", "A", "P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TERATE SCRIPT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MAIN3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 (X 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[A = X +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:= X +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[A =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lias_2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ias.2", alias_2, (), gen_fail_msg "anti_aliasing_check_2" 505072 ["", "A", "P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TERATE SCRIPT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MAIN4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 (X : in INTEGER; 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 [Y = X +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:= X +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[A = 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4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lias_3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(A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lias.3", alias_3, (), gen_fail_msg "anti_aliasing_check_3" 505073 ["A", "P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