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8 16:09:35 $ $Revision: 1.33 $ $RCSfile: int50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oundness Check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Compliance Notation script with examples of each kind of check which needs to be a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Soundness Checks Test Material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Soundness Checks Test Ma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8 16:09:3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Compliance Notation script with examples of each kind of check which need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1/29)-1.9 (1995/04/04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5/11/07)] Correction for enhanc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6/01/22)] Minor clarification of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6/02/16)] added till-clause to accommodate fixed checking (bug 12 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7/05/22)] Changed to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7/06/05)] To reflect more detail in $check\_1\_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7/06/18), 1.17 (2000/06/24)] Fixed tests for error messages that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0/07/01)] Corrected illegal use of informal function in context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1/11/07)] R0003: record and array components as ex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03/11)] R0065: duplicates are now allowed in contex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03/21)] Adjusted for slight change to erro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05/08)] Removed tests for checks that hav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6 (2002/10/17), 1.2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3/07/17)] Allowed for stricter early type-checking of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orrect application of checks it is useful to have a set of examples which exercise the checks, i.e., exercising each check in volume I of \cite{DRA/CIS/CSE3/TR/94/27/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These tests will generate loading, warning and error messages that can be ignor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Only messages from the test harness should be consider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 (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may change in $st$ must be a subset of the frame in the $Spec$ of $Specla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roc1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1a (x, y : in out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Y [X=0 � Y=1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1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1a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 [X=0 � Y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1a", check1a, (), gen_fail_msg "check_1_a" 505064 ["x, y", "z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 (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t$ contains a $return$ statement then $formal\_body\_flag$ $fun\_flag$ must both be $Tru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statement should return or not return a value according as it occurs in the body of a function or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FUNC1B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c1b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{ X = 0 }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1b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1b.1", check1b, (), gen_fail_msg "check_1_b" 50506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roc1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1b (x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{ X = 0 }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1b.2", check1b, (), gen_fail_msg "check_1_b" 50506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FUNC2B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2b_1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c2b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UNC2B X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2b.1", check2b_1, (), gen_fail_msg "check_1_b" 505058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roc1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2b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1b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[X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2b.2", check2b_2, (), gen_fail_msg "check_1_b" 50505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t$ contains an $exit$ statement then $till\_flag$ must be $Tru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FUNC1C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c1c (x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 [Z = 0]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1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1c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1c", check1c, (), gen_fail_msg "check_1_c" 50506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 (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dure call in $st$ must have a corresponding $Formal\_Proc$ in the $Specla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1d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(v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[V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roc1d (x : in out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1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1d 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1d", check1d, (), gen_fail_msg "check_1_d" 505063 ["PROC1D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s performed in the tests for checking the generated SPARK output and the generated Z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{Check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ti-Aliasing Check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A1A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a1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x : in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� B[Y = B +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b +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 [B = 29]</w:t>
        <w:tab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a1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orted during anti-aliasing che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rror when something that isn't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a variable is offered as an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 OUT or 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1a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�</w:t>
        <w:tab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a, a+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1a", check_a1a, (), gen_fail_msg "anti_aliasing_check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0 ["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A1B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a1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� A [Y = A +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a +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25]</w:t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a1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ti-aliasing check 1 proper --- the variable A i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f P and is passed as an actual parameter of mode OUT (or IN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1b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�</w:t>
        <w:tab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1b", check_a1b, (), gen_fail_msg "anti_aliasing_check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1 ["", "a","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ti-Aliasing Check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A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a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X +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x +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[A = 40]</w:t>
        <w:tab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2a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�</w:t>
        <w:tab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2b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�</w:t>
        <w:tab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2a", check_a2a, (), gen_fail_msg "anti_aliasing_check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2 ["", "a", "p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2b", check_a2b, (), gen_fail_msg "anti_aliasing_check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2 ["", "a", "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ti-Aliasing Check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A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a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teger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, c2, c3, c4, c5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x : in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Y = X +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= x +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 (x1, x2, x3, x4, x5 : in integer; y1, y2, y3, y4, y5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1, Y2, Y3, Y4, Y5 [Y1 = Y2 = Y3 = Y4 = Y5 = X1 + X2 + X3 + X4 + X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:= x1 + x2 + x3 + x4 + x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 := t; y2 := t; y3 := t; y4 := t; y5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, B [A = 100]</w:t>
        <w:tab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a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3a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�</w:t>
        <w:tab/>
        <w:t>a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a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3b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�</w:t>
        <w:tab/>
        <w:t>b(1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a, b(b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3c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�</w:t>
        <w:tab/>
        <w:t>q(x1 =&gt; a, x2 =&gt; a, x3 =&gt; a, x4 =&gt; a, x5 =&gt;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=&gt; c1, y2 =&gt; c2, y3 =&gt; c3, y4 =&gt; c4, y5 =&gt; b(c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3d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�</w:t>
        <w:tab/>
        <w:t>q(x1 =&gt; a, x2 =&gt; a, x3 =&gt; a, x4 =&gt; a, x5 =&gt;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=&gt; c1, y2 =&gt; c2, y3 =&gt; c3, y4 =&gt; c4, y5 =&gt; b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3a", check_a3a, (), gen_fail_msg "anti_aliasing_check_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3 ["a", "p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3b", check_a3b, (), gen_fail_msg "anti_aliasing_check_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3 ["b", "p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3c", check_a3c, (), gen_fail_msg "anti_aliasing_check_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3 ["c2", "q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3d", check_a3d, (), gen_fail_msg "anti_aliasing_check_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5073 ["c2", "q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Capture Checks --- SPARK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VCC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vcc1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c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vcc1", check_vcc1, (), gen_fail_msg "check_new_spark_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7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VCC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vcc2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c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vcc2", check_vcc2, (), gen_fail_msg "check_new_z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74 ["I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VCC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vcc3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cc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 X : � � � [I =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cc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vcc3", check_vcc3, (), gen_fail_msg "check_new_z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74 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VCC4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vcc4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_vcc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X: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_vc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vcc4", check_vcc4, (), gen_fail_msg "check_new_z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74 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s during Spark Output}\label{Check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that the closest-containing compound statement of an EXIT WHEN G statement is be a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ffectively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Generator.restart_cn_z_gen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CHECK3A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ll  �X = 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[true]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3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</w:t>
        <w:tab/>
        <w:t>exit when �X eq 2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Generator.restart_cn_z_gen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has been dropped so we only retain the cases which were not intende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CHECK4A1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4a1 (x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4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4a1", print_ada_program, "-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Generator.restart_cn_z_gen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Generator.restart_cn_z_gen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CHECK4B2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4b2 (x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0 =&gt;</w:t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1 =&gt;</w:t>
        <w:tab/>
        <w:t>return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ther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4b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4b2", print_ada_program, "-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Generator.restart_cn_z_gen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heck5_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ome (c : out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[C.X = 0 � C.Y = 0 � C.Z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5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heck5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ome (c : out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[C.X = 0 � C.Y = 0 � C.Z = 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= coord'(x|y|z =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5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heck5_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ome (c : out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[C.X = 0 � C.Y = 0 � C.Z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5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heck5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ome (c : out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[C.X = 0 � C.Y = 0 � C.Z = 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= coord'(x =&gt; 0, others =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eck5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s 6 -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not implemented i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not implemented i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 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not implemented in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stract Syntax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ules from section 3 of volume 2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ody of a loop must be a specification statement, without init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S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s1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1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INTEGER range 1 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[X = X�0 + 1] 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s1", check_as1, (), gen_fail_msg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specification statement with initial variables must be the first statement i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S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s2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2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[X = X�0 + 1] (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s2", check_as2, (), gen_fail_msg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91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for loop with non-static bounds must be the first statement i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S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s3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3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INTEGER range X 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 [true] (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s3", check_as3, (), gen_fail_msg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9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logical constant must be the first in it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S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s4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4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 A : � � � X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s4", check_as4, (), gen_fail_msg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94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call to a procedure with initial variables in it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the first in it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AS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as5�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5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5a 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 Y = Y�0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:=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s5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5a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ck_as5", check_as5, (), gen_fail_msg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9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