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2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8 17:02:29 $ $Revision: 1.61 $ $RCSfile: int50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Bugfix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fixes to bugs in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int5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print_ada_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Bugfix Tes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61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8 17:02: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ests for fixes to bugs in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1/25)-1.17 (1997/03/12)] Drafts as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7/04/10)] Changes to allow changes of IUCT project WP6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Issue 1.19 (1997/04/11)] Added bug tests from dra290896.uue, and Praxis Enhanceme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7/04/16)-1.23 (1997/04/23)] Bug fix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7/05/01)] Added bug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7/05/22)] Changed to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7/05/30)] Test for renaming spec.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7/06/13)] Changes resulting from WP 2 and W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7/07/07)] Corrected test of way warning VC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7/07/09)] Added some tests of issues from D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1997/07/21)] Changes for IUCT W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7/08/05)] Corrected test for bug.5.6 now the issue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ed up knock-on problems and added tests for fix to clash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7/08/12)] Allowed for fix of bug 6.6 under additional IU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0/06/20)] Updates to allow for June 2000 enhancements (which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of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0/10/31)] CTLE II R1/1: real types: tests 3.8 and 3.9 do not fa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2/03/01)] New symbol for informal expansion of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9 (2002/03/21), 1.40 (2002/03/22)] Allowed for minor changes to the error handling in the SPARK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2/05/05)] Allowed for new rules for redeclaration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2/12/17)] Arbitrary Ada replacements no longer give rise to message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3/07/17)] Allowed for fixes to treatment of global variabls in schema-as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Product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4/07/17)] Made last test (which is actually redundant and not checked) not fail with the n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4/09/06)] Accommodated change to treatment of subprogram declarations in Ada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4/10/09)] Bug 2.25 is no longer a bug: k-slots are allowed after using declar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6/03/22)] Allowing for enhancements 117 and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6/03/28)] Further allowance for enhancement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6/04/11)] Allowed for new uniform checks on Z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6/06/01)] accommodated enhancement 139 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6/09/16)] Allowed for new {\em open\_sc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06/09/18)] Removed test case that can no longer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06/09/18)] Tidied usage of {\em new\_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2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2} and \cite{ISS/HAT/DAZ/USR5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pecific tests to check fixes to bugs in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the ``batches'' mentioned here correspond to the bug lists which DRA maintain for each version of the tool the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TCH 1 (V0.5) - 30/3/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{\tt drabugs300395.uue} in the project SC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lean up before do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  <w:tab/>
        <w:t>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c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recording some statistics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ory_stats = {np : int, ng : int, na : int, nd : int, nc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parents thy = (length o get_paren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global thy = (length o get_cons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axioms thy = (length o get_axiom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defns thy = (length o get_defn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conjectures thy = (length o get_conjecture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get_theory_stats (thy : string) : theory_sta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p = noof_parent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g = noof_global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a = noof_axiom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d = noof_defn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c = noof_conjecture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p = np, ng = ng, na = na, nd = nd, nc = 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a convenience in cases where we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something fails without working out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eck_fail (f: unit -&gt; uni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()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msg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line (get_message_tex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--- n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\cite{ISS/HAT/DAZ/INT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essential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exhibits the two sorts of required behaviou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checked by examn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roc_without_spec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roc_with_spec � [true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unc_without_spec (x: integer) return integer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unc_with_spec (x: integer) return integer � [true]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daOutput.print_ada_program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daOutput.print_web_clause (!CNZGenerator.diag_web_cl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wording of two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rror_message 505060 ["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rror_message 505064 ["A, B, C", "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give a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1_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larations �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sation �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dy �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5.1", bug_1_5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has been withdrawn, since it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, now fixed, to generate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need correcting if someone changes the ProofPower-Z mis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use of the schema $T$ below as a predicate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$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event, the example should jus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larations 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tialisation 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p �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 is range 0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constant 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: constant S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: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: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= I � O 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!� � STATE [T]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 STATE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treatment of global variables appearing free in th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mas-as-predicates has been done properly, we should get a 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4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O�, z_get_spec�T�, z_get_spec�I�, z_get_spec�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7.1",  (fn () =&gt; (pop_thm(); ()))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\cite{ISS/HAT/DAZ/INT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Q (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[ Y = Y�0 +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= Y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 [X = X�0 + 6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some evidence that the Xs have been substituted for the 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k_1_9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vs = (map fst o term_vars o get_conjecture "P'proc") "vc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not ("Y�0" mem vs orelse "Y" mem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9.1", ok_1_9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 is (THU, FRI, S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1 is array (D) of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2 is array (D) of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[A(THU)(SAT) = FRI]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1_1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� A(THU)(SAT) :=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1", bug_1_1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1_1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2", bug_1_1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 [D = I]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D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some evidence that the VC i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k_1_13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vs = (map fst o term_consts o get_conjecture "P'proc") "vc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"z'DAY" mem vs andalso not ("z'INTEGER" mem 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3.1", ok_1_13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xpp, not the Compliance Tool (check by inspection of templates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YZ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Z document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6.1", output_z_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cript="XYZ'proc", out_file="int502.1.16.zed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Z document should give similar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ug_1_16_stats = get_theory_stats "XYZ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nt502.1.16.z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6.2", get_theory_stats ,"XYZ'proc", bug_1_16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is a bit more demanding than the failure case supplied by 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YZ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[X, Y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x':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, y' :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{x, x'} � a � #{y, y'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y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a, b: X � a � b)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W[X, Y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x?: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, y? :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{x, x?} � a! � #{y, y?} � 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Q[X, Y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 : X ; b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 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Q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R[X, Y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c : X ; bcd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::= AA (�) | BB (Tree �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Z document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7.1", output_z_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cript="XYZ'proc", out_file="int502.1.17.zed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Z document should give similar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ug_1_17_stats = get_theory_stats "XYZ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nt502.1.17.z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7.2", get_theory_stats ,"XYZ'proc", bug_1_17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YZ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Z document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8.1", output_z_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cript="XYZ'proc", out_file="int502.1.18.zed"}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Z document should give similar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ug_1_18_stats = get_theory_stats "XYZ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int502.1.18.z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8.2", get_theory_stats ,"XYZ'proc", bug_1_18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1.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_TYPE is range 5 ..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1_19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oX [PACKoX =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.X :=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L.exception_trace bug_1_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19.1", bug_1_19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TCH 2 (V0.5.1) - 13/9/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{\tt drabugs201095.uue} in the project SC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 : INTEGER; Y : INTEGER; Z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 record XYZ : INTEGER; ABC : INTEGER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.1", bug_2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, Y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(X, Y) = F(X,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2 () = type_of�F� =: type_of�(_+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.1", chk_2_2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stant INTEGER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[Y = PACK1o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PACK1oF(X) = 99 + PACK1oC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 X =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3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1.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3.1", bug_2_3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vc_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et_spec�PACK1oC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3_2 () = (pop_thm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3.2", bug_2_3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 is range 10 ..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-", out_file="int502a.zed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&gt;=" (left, right : PACK.INT) return BOOLEAN renames PACK."&gt;=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PACK.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[I �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I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 :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-", out_file="int502b.zed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4 () = (use_file"int502a.zed"; use_file"int502b.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4.1", bug_2_4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UNCON is array (INTEGER range &lt;&gt;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 SUB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 ARR is UNCON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daOutput.print_ada_program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brackets in the declaration of $ARR$ are present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6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stant REC := REC'(67, 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constant INTEGER := C.X +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6.1", bug_2_6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YZ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7 () = print_z_document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7", bug_2_7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8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is range 8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AR_ARRAY is array (INT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HAR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= CHAR_ARRAY'('e', 'j', 'f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8.1", bug_2_8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is range 8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constant INT := INT'(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9 () = (prove_rule[z_get_spec�I�] �I = 9�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9.1", bug_2_9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TEGER range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ll � I =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true]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exit when I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10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_, _, tm) = dest_z_�(get_conjecture "-" "vc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tm =$ �I =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0.1", chk_2_10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TEGER range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ll � I =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true]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if I = 8 then exit;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1.1", bug_2_1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errors in usr501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[X = 8]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3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X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ement �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handle Fail _ =&gt;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3.1", bug_2_13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 [R.A =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:= REC'(11, 99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14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nd o dest_eq o concl o rewrite_conv[] o get_conjecture"-")"vc_1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$ mk_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4.1", chk_2_14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cs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null; 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T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15 () = (print_ada_program"-"; false) handle Fail _ =&gt;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5.1", chk_2_15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cs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TEGER range 1 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true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5.2", chk_2_15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1 is range 10 ..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2 is range 30 ..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Q (X : in out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 [X = X�0 +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X +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5.3", chk_2_15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[A =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6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:= PACK.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6.1", bug_2_16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, PACKoV [A =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6_2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.V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PACK.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6_2_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rule1"cn" prove_rule[] (get_conjecture"-""vc_1_1"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6.2.1", bug_2_16_2_1, ()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6.2.2", bug_2_16_2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F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:�f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(X) = f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7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rule1"cn"prove_rule[z_get_spec�f�](get_conjecture"-""vcF_1")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'func", bug_2_17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X [ X =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:= X +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18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ecl, _,_) = dest_z_�(get_conjecture"-""vc_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ength (dest_z_decl decl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8.1", chk_2_18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X =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19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= INTEGER'PRED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19.1", bug_2_19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t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t 0 range 0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t 1 range 0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0 () = CNAdaOutput.print_ada_program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0.1", bug_2_20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YZ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2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g("standard_z_para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g_2_21(); false) handle Fail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1", chk_2_21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LOUR is (RED, BLUE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oX [� C : PACKoCOLOUR � 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PACK.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oX, Y [Y = PACKoGREEN]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PACK.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2.1", bug_2_2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TACK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TACK_RANGE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CK_TYPE is array (STACK_RANG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OP_RANGE is INTEGER range 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: STACK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: TOP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_STACK (S : in out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 [S.TOP = 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3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STACKS.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 [true]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TACKS'spec", bug_2_23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TACKS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STACK_RANGE is INTEGER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CK_TYPE is array (STACK_RANG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TOP_RANGE is INTEGER range 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: STACK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: TOP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CKSoS [STACKSoS.TOP = 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3_2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CKSoS [ STACKSoS.TOP + 1 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.CLEAR_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3_2_2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pc_rule1 "cn" prove_rule[] o snd o snd) (get_conjectures"-")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3.2.1", bug_2_23_2_1, (), 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3.2.2", bug_2_23_2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{\tt drabugs061195.u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rodu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s 2.25 to 2.29 from {\tt drabugs141295.u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a bug: k-slots are allowed after using declar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s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ing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mplement s $by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 �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2_25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g_2_25()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5.1", chk_2_25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atch 3, bu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T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s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[s = s�0 � �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, s [s � ��, s�0 = s � �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T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2_27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ACK_RANGE is INTEGER range 1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ACK_TYPE is array (STACK_RANG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: STACK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TOP_RANGE is INTEGER range 0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: TOP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$by (1 .. TOP) � ST =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, TOP [TOP = TOP�0 + 1 � ST = ST�0 � {TOP � 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:= TO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(TOP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, ST, TOP [TOP � 0, TOP = TOP�0 - 1 � X = ST(TOP�0) � ST = ST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ST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:= TOP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2.27.1", bug_2_27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atch 3, bu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2.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atch 3, bu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Bugs Re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 Associativ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onstant INTEGER := 1 - 2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constant INTEGER := 1 / 1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op_assoc_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cn" prove_rule[z_get_spec�C�,z_get_spec�D�]�C = 2 � D = 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.assoc.1",chk_op_assoc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loaded Pack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issue 1.71, \cite{ISS/HAT/DAZ/IMP510} should reject attempts to declare entities (other than subprograms) whose names overload a pack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P is P : integer; 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71.1",print_ada_program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oundness_checks" 5100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P is procedure Q �[true]; 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ody P is P : INTEGER; procedure Q is begin null; end Q; 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1.71.2",print_ada_program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soundness_checks" 5100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TCH 3 (V0.6) - 25/1/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{\tt drabugs250196.uue} in the project SC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the same as bug number 8 carried over from batc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[A = A�0 + 5]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 A0 : � � � A [A0 = A, A = A0 + 4]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[A = 9]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3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 A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3.2.1", bug_3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report also says that a VC is wrong here. The fix is not ye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ported as a VC brows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tect the error here by calling the formatting func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ST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stock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ck [stock = stock�0 � �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O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, stock [stock�0 = stock � �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_v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isplayed_chars = explode (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NAdaOutput.strings_from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AdaOutput.fmt_web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!CNZGenerator.diag_web_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dots in the above (``stock'' should not be turned into ``st.ck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3_3 () = not("." mem displayed_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3.3.1", chk_3_3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BUG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c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3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G3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1 (X1,X2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1,X2 [ X1 = X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2 (X3,X4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3,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X4 = X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(X3,X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G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3'proc", bug_3_4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-", out_file="int502.zed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constant INTEGER := PACK1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-", out_file="int502a.zed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-", out_file="int502b.zed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3_5 () = (use_file"int502.z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ile"int502a.z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ile"int502b.z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hk_3_5 () = "PACK1'spec" mem get_parents "PACK2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3.5.1", bug_3_5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3.5.2", chk_3_5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ARBITRARY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3.6.1", print_exception_log, "-"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BITRA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sense �</w:t>
        <w:tab/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BIT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!�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heck that the warning VC is there is to check for the free variable ``WARNING'' which should occu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3.6.2", print_exception_log, "-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ding error; the documentation should just say that the replacement text in an arbitrary Ada replacement must comprise a sequence of Ada tokens (so string quotes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AL is digits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[ A =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 longer fail now real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:= INTEGE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is range -10 ..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 is delta 0.1 range -100.0 .. 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S is F range -8.0 ..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 (T : A) return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 longer fail because the then-part of the if-statement is using a real number arithmet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I is Integer range 0 ..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A is array (CI) of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 : constant CA := C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0 =&gt; 0.8, 500 =&gt; 0.0, others =&gt; 99.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 (T : A)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= Abs(Integer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 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:= -CT(CI(17 - 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:= CT(CI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C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3_10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3 is array (INTEGER, INTEGER, INTEGER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3.10.1", bug_3_10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BUG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SHORT_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in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in SHOR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should be reported when the SPARK program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ug_3_11 = print_ada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'proc", bug_3_11, "-"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HIRTY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I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X = 30 ]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I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X [ true ]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3_1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X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hen X = 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THIRTY'proc", bug_3_12, (), gen_fail_msg"check_1_c" 505062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\tt drabugs130296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not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3_1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 is Natural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Q'proc", bug_3_13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3.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\tt drabugs130296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for this bug is tested in \cite{ISS/HAT/DAZ/INT5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TCH 4 (V0.7) - 9/5/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{\tt drabugs090596.uue} in the project SC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4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lour is (Red, Blue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lette is array (Colour)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: constant Palette := Palette'(others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ULT [ true ]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4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     Result := (X = 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TEST4'proc", bug_4_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4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FUN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 (X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UN(X) =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UN(X) = 3 ]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retur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4_2 () = (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n x =&gt; tac_proof(([],x), REPEAT z_strip_tac)) o snd o 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conjectures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'func", bug_4_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ofs should succeed if the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4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g 1 of \Product\ 0.7.1 DRA 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ype SUB is Integer range 5 .. 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FUN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 (X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4_3 () = (length (get_conjectures "PACK'spec") 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4.3.1", bug_4_3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VC that states SUB is non-empty, but up to PP0.7.1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4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g 2 of \Product\ 0.7.1 DRA 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"x"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4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un (X 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UN(x) =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4.4.1", bug_4_4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z_predexp_of_z_tm" 508019 ["F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XYZ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4_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c4_1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X : � | S 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4.5", bug_4_5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4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g 3 of \Product\ 0.7.1 DRA 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PACK1oy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PACK1oy [ X = PACK1oy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.. �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 procedure 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�PACK1oy [ X = PACK1o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X [ X = PACK1oy ]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ack2.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Pack1.Rea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4_6 () = not(any (ma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distinct (op =$) o dest_z_decl o (fn (x,_,_) =&gt; x) o dest_z_� o snd o 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_conjectures "-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4.6.1", bug_4_6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TCH 5 (V0.7.1) - 29/8/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{\tt drabugs290896.uue} in the project SC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ugs 1 to 3 are repeats of bugs in batch 4, and are not re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5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 [ V = V�0 + 2 ]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5_4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 $con vstart : � � � V [ V = vstart - 100, V = vstart + 2 ]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5_4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 V := V +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n question allowed all the conjectures produced to be pr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ifestly they should not be. The first refinement step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5.4.1", bug_5_4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analyse_log_con" 505024 ["�V = vstart - 100�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5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bug 1 from Praxis enhancement 8 in \cite{SHOLIS_C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ava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ava [ X = ava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.. �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 procedure 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� ava [ X = av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X [ X = ava ]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hancement 117 (version 2.7.7) on, we expect ```PACK1oava'' not to be prese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, and for its prefixed form `ava''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s_5_5 = ["PACK1'spec", "PACK2'spec", "PACK2'body", "PACK2oP'pro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js_5_5 = list_mk_�(map (snd o snd) (flat (map get_conjectures thys_5_5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5_5 () = (let val names = map fst (term_vars conjs_5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("PACK1oava" mem names)) andalso ("ava" me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5.5.1", bug_5_5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5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issue 4, taken 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[ Y =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, Y [ X = 8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[ Y = 100, Y = 100 ]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5_6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5.6.1", bug_5_6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heck_1_a" 505064 ["X", "X, 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5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issue 5, tak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a problem, as unconstrained subtyp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(WP 7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should just work (i.e. no parser err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ESSAGE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5_7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 is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MESSAGE'proc", bug_5_7, (),</w:t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5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reported when considering the specification for the I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f a procedure from another package is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or to issue 1.127 of \cite{ISS/HAT/DAZ/IMP507} it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refer to the righ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EEK is range 1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constant WEEK := WEEK'FIRS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lign (X : out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PACK1oA + 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5_8a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Align (X : out PACK1oWEEK) renames Pack1.Al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[Y = 2 � PACK1oWEEKvFIRST + 1 = PACK1oA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5.8a.1", bug_5_8a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5_8b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yAlign (X : out INTEGER) renames Pack1.Al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 (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 [Y = 2 � PACK1oWEEKvFIRST + 1 = PACK1o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:= 1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Align 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5.8b.1", bug_5_8b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PACK2oP'proc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PACK2oP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PACK1oA�, z_get_spec�PACK1oWEEKvFIRS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5.8b.2", (fn _ =&gt; (pop_thm(); ()))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TCH 6 (V0.7.1) - 30/4/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{\tt drabugs300497.uue} in the project SC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ugs 1 to 4 are repeats of bugs in batch 5, and are not re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5 in {\tt drabugs300497.u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onstant Integer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.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[ A =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.P.Q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(Main.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[ A =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is failing, rather than the detailed output so we just te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6.1.1", (fn x =&gt; (bug_6_1 x; true)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6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6 in {\tt drabugs300497.u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P �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[ A = 12 ]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Main.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g has been fixed we expect printing or outputting the SPARK program to raise the clash-check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ug.6.2.1", print_ada_program, "-", gen_fail_msg "soundness_checks" 5100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ug.6.2.2", output_ada_program, {script="-", out_file="/dev/null"}, gen_fail_msg "soundness_checks" 510003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6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 in {\tt dra970704.u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ema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oX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oX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oX [ Schema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oX [ PACKoX = 9 ]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Pack.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ensuring this is not failing, rather than the detailed output so we just te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6.3", (fn x =&gt; (bug_6_3 x; true)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6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 in {\tt dra970704.u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PACK1oy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PACK1oy [ X = PACK1oy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PACK1oy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PACK1oy [ X = PACK1oy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2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 [ X = PACK1oy ]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4()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Pack1.Rea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failed (it should indicate a scope clas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6.4", bug_6_4, (), gen_fail_msg "scope_clash???" 0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6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7 in {\tt dra970704.u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oA [ PACKoA = 77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renames Pack.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oA [ PACKoA = 77 ]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ensuring this is not failing, rather than the detailed output so we just test that, and that the correct number of VC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6.5_1", (fn x =&gt; (bug_6_5 x; true)), (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6.5_2", length, get_conjectures "-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6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8 in {\tt dra970704.u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( X : out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 Y �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 true ]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[ X = 0 ]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6_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6_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 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6.6.1", bug_6_6_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, gen_fail_msg "check_1_a" 505060 ["Y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6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 A �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[ A = 0 ]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g.6.6.2", bug_6_6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(), gen_fail_msg "check_19" 505085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g 6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9 in {\tt dra970704.u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y_Integer is range -32768 .. 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My_Integer) return My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F(X) = X +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 (X : out My_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[ X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aving done this, we can prove false, we have a problem, but it is one that is accepted as part of the philosophy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either has assumptions in the specification of $F$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xiom to that as of 9/7/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ug_6_7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bad1_thm = rewrite_rule[z_get_spec �MY_INTEGER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_�_elim �32767� (�_right_elim (z_get_spec �F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bad2_thm = �_lef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rule1 "z_sets_alg" rewrite_rule[z_get_spec �F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z_�_elim �(f � F, x � 32767, X � MY_INTEGER, Y � MY_INTEGE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fun_�_claus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bad3_thm = rewrite_rule[bad1_thm, z_get_spec �MY_INTEGER�] bad2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 bad3_thm =$ �false� andalso is_nil (asms bad3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bug.6.7", bug_6_7, (), 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### #### #### #### #### #### #### #### 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