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01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Revision: 1.33 $ $RCSfile: int501.doc,v $ $Date: 2006/09/19 11:24: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VC Generation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 Compliance Notation script with examples of each kind of VC gener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NT5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VC Generation Exampl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VC Generation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NT5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9 11:24:2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HA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D.J.~King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a Compliance Notation script with examples of each kind of VC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11/08)-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7/05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have only one compilation unit p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7/05/29)-1.16 (1997/06/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T WP 7 changes (checking variable initialisation is handled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7/06/03)] IUCT WP 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1997/07/21)] IUCT WP 4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7/08/05)] Made it work with resolution of issue 4 (V0.7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0/06/24)] Fixed test that had an initial variable in a pre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0/10/25)] CTLE II R2/1: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6/03/22)] Allowing for issues 117 and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6/06/01)] Accommodated enhancement 139 --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6/07/21)] Accommodated enhancement 162 --- context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8/02/10)] Allowed for change to lexical rules for underscores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est data for the Compliance Tool as specified in \cite{ISS/HAT/DAZ/HLD501} and \cite{ISS/HAT/DAZ/USR5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ion testing and other purposes it is convenient to have a brief script showing each kind of VC generation, i.e., exercising each use of the function $vcs$ in volume I of \cite{DRA/CIS/CSE3/TR/94/27/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ITERATE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reasons why VCs are generated is believed to be comprehensive and may be checked by looking for uses of the function $vcs$ in \cite{DRA/CIS/CSE3/TR/94/27/1.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a formal subprogram in a package body refines its specification statement in the package specification (there are three cases: procedure with and without data refinement, and function: $form\_proc\_pack\_body$, $form\_fun\_pack\_body$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a formal subprogram appearing as a subunit refines its specification statement in the stub (two cases: procedure and function form: \_proc\_subunit, $form\_fun\_subunit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the sequence of statements constituting the body of a subprogram is a refinement of its formal specification (two cases: procedure and function form: $vcs\_body\_proc$, $vcs\_body\_fu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a package initialisation establishes the invariants introduced in the using clauses of the package body. ($vcs\_aux\_initial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the sequence of statements in a refinement does refine the corresponding specification statement ($vcs\_speclabel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up of the eniv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lags so the compilance tool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est ha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fu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recording some statistics of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ory_stats = {np : int, ng : int, na : int, nd : int, nc : 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parents thy = (length o get_parent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global thy = (length o get_const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axioms thy = (length o get_axiom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defns thy = (length o get_defn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conjectures thy = (length o get_conjecture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get_theory_stats (thy : string) : theory_sta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p = noof_parent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g = noof_global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a = noof_axiom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d = noof_defn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c = noof_conjecture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p = np, ng = ng, na = na, nd = nd, nc = 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map del_thy 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programs in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unctions in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FNC_IN_P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NC_IN_P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LOWER_BOUND (M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FNC_IN_PCKoLOWER_BOUND(M) &lt; 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NC_IN_P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FNC_IN_PCK'spec", out_file="int501A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A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FNC_IN_PCK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FNC_IN_P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LOWER_BOUND (M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LOWER_BOUND(M) = M -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M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LOWER_B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NC_IN_P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FNC_IN_PCK'body", out_file="int501Aa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Aa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dure without Data Refin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RC_IN_PCK_NO_RFN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C_IN_PCK_NO_RF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UPPER_BOUND (M : INTEGER; 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[X &gt; 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C_IN_PCK_NO_R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PRC_IN_PCK_NO_RFN'spec", out_file="int501B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B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RC_IN_PCK_NO_RFN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RC_IN_PCK_NO_RF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UPPER_BOUND (M : INTEGER; X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 [X = M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:= M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PER_B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C_IN_PCK_NO_R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PRC_IN_PCK_NO_RFN'body", out_file="int501Ba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Ba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dure with Data Refin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ProcedurewithDataRefin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ut-down version of an example supplied by D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RC_IN_PCK_RFN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100 sum _, siz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m _ : bag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m � �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b : bag �; n : � � sum (b � �n�) = sum b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ze _: bag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ze � �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b : bag �; n : � � size (b � �n�) = size b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C_IN_PCK_RF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xiliary B : bag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EAN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 � B[B � � �, M = sum B intdiv size (B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C_IN_PCK_R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PRC_IN_PCK_RFN'spec", out_file="int501C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C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="PRC_IN_PCK_RFN", unit_type="body", library_theories = ["PRC_IN_PCK_RFN'spec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g_In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: bag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, 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= sum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 = siz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RC_IN_PCK_RF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sing S, N : INTEGER; $implement B $by Bag_I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EAN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, S, N [N � 0, M = S intdiv N � S = S�0 � N = N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:= S /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M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C_IN_PCK_R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PRC_IN_PCK_RFN'body", out_file="int501Ca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Ca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un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unction as Sub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unction stub and the corresponding subunit cannot appear in the same liter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FNC_SBN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NC_SBNT (A : INTEGER; B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: constant  INTEGER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TIMES_2_I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TIMES_2_I(X) = I * X + I * 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:= TIMES_2_I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NC_SB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FNC_SBNT'proc", out_file="int501D1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D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FNC_SBNT.TIMES_2_I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FNC_SB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S_2_I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TIMES_2_I(X) = 2*I*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2*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S_2_I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FNC_SBNToTIMES_2_I'func", out_file="int501D2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D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dure as Sub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RC_SBN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C_SBNT (A : INTEGER; B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: constant INTEGER :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ULT_BY_2_J (X :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[Y = J * X + J * 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BY_2_J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C_SB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PRC_SBNT'proc", out_file="int501E1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E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PRC_SBNT.MULT_BY_2_J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PRC_SB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LT_BY_2_J (X :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[Y = 2*J*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:= 2*J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ULT_BY_2_J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PRC_SBNToMULT_BY_2_J'proc", out_file="int501E2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E2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program Bod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VC generation has already been exercised in by other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give additional examp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unction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X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 (X : INTEGER; Y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MAX(X, Y) � {X, Y} � X � MAX(X, Y) � Y � MAX(X, 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return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MAX'func", out_file="int501F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F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dure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SWAP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 (X : in out INTEGER; 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, Y [X = Y�0 � Y = X�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W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SWAP'proc", out_file="int501G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G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ckage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ProcedurewithDataRefinement} contains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in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EG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G1 (X : in out INTEGER; 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 [ X  &gt; 1 � Y &gt; 1 � X + Y &lt; T &lt; X * Y]</w:t>
        <w:tab/>
        <w:tab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G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=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EG1'proc", out_file="int501H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H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EG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G2 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 [ X  &lt; 1 � T &gt;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EG2'proc", out_file="int501Ha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Ha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ariable Initialisation(norm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VAR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AR1 (X : in out INTEGER; Y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, Y [X = Y�0 � Y =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: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,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F : INTEGER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:= F +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: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:=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VA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VAR1'proc", out_file="int501I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I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that everything proves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Iproof", concl o tac_proof, (([], get_conjecture "-" "vcVAR1_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write_tac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_conjecture "-" "vcVAR1_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ariable Initialisation(us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STAC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xiliary S : seq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SH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 [S = S�0 � �X�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STACK'spec", out_file="int501J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J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STACK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_inv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: seq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 : 1..10 �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: 0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 .. TOP) � S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TACK_RANGE is INTEGER range 1.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TACK_TYPE is array (STACK_RANGE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: STACK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TOP_RANGE is INTEGER range 0.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: TOP_RANG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$by S_i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SH (X : i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, TOP [TOP = TOP�0 + 1 � ST = ST�0 � {TOP � X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:= TOP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(TOP)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, TOP [TOP &lt; 1, ST(1) = 1]</w:t>
        <w:tab/>
        <w:t>(50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101) � PUSH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 {script="STACK'body", out_file="int501Ja.sm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 {script="-", out_file="int501Ja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that the easy ones prov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Jproofvcvc50101_1", concl o 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 get_conjecture "-" "vc50101_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write_tac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_conjecture "-" "vc50101_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JproofvcSTACK_3", concl o 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 get_conjecture "-" "vcSTACK_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write_tac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_conjecture "-" "vcSTACK_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JproofvcSTACK_1", concl o 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 get_conjecture "-" "vcSTACK_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write_tac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_conjecture "-" "vcSTACK_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STACKoPUSH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njectures "-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JproofvcSTACKoPUSH_1", concl o tac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[], get_conjecture "-" "vcSTACKoPUSH_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write_tac[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_conjecture "-" "vcSTACKoPUSH_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document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pies of the the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A_stats = get_theory_stats "FNC_IN_PCK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B_stats = get_theory_stats "PRC_IN_PCK_NO_RFN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C_stats = get_theory_stats "PRC_IN_PCK_RFN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D1_stats = get_theory_stats "FNC_SBNT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D2_stats = get_theory_stats "FNC_SBNToTIMES_2_I'fu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E1_stats = get_theory_stats "PRC_SBNT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E2_stats = get_theory_stats "PRC_SBNToMULT_BY_2_J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F_stats = get_theory_stats "MAX'fu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G_stats = get_theory_stats "SWA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H_stats = get_theory_stats "EG1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I_stats = get_theory_stats "VAR1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J_stats = get_theory_stats "STACK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Aa_stats = get_theory_stats "FNC_IN_PCK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Ba_stats = get_theory_stats "PRC_IN_PCK_NO_RFN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Ca_stats = get_theory_stats "PRC_IN_PCK_RFN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Ha_stats = get_theory_stats "EG2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501Ja_stats = get_theory_stats "STACK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theories we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FNC_IN_PCK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PRC_IN_PCK_NO_RFN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PRC_IN_PCK_RFN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FNC_IN_PCK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PRC_IN_PCK_NO_RFN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PRC_IN_PCK_RFN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FNC_SBNT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FNC_SBNToTIMES_2_I'fu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PRC_SBNT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PRC_SBNToMULT_BY_2_J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MAX'fu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SWA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EG1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EG2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VAR1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STACK'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STACK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FNC_SBNToTIMES_2_I'con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PRC_SBNToMULT_BY_2_J'con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Z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B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C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D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D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E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E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H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I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J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nt501J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heory statistic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A", get_theory_stats, "FNC_IN_PCK'spec", int501A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B", get_theory_stats, "PRC_IN_PCK_NO_RFN'spec", int501B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C", get_theory_stats, "PRC_IN_PCK_RFN'spec", int501C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Aa", get_theory_stats, "FNC_IN_PCK'body", int501Aa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Ba", get_theory_stats, "PRC_IN_PCK_NO_RFN'body", int501Ba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Ca", get_theory_stats, "PRC_IN_PCK_RFN'body", int501Ca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D1", get_theory_stats, "FNC_SBNT'proc", int501D1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D2", get_theory_stats, "FNC_SBNToTIMES_2_I'func", int501D2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E1", get_theory_stats, "PRC_SBNT'proc", int501E1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E2", get_theory_stats, "PRC_SBNToMULT_BY_2_J'proc", int501E2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F", get_theory_stats, "MAX'func", int501F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G", get_theory_stats, "SWAP'proc", int501G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H", get_theory_stats, "EG1'proc", int501H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Ha", get_theory_stats, "EG2'proc", int501Ha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I", get_theory_stats, "VAR1'proc", int501I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J", get_theory_stats, "STACK'spec", int501J_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501Ja", get_theory_stats, "STACK'body", int501Ja_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ldsection=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ldsubsection=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pagebreak\old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OLind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