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Z% $Date: 2008/12/11 17:57:34 $ $Revision: 1.2 $ $RCSfile: imp53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pp{{\tt 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#1{{\bf\footnotesize[Note: 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~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Evaluation Repor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IMP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{\huge Implementation \\---\\ Evaluation Report Genera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ist of Tables}\label{Listof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of Figures}\label{Listof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8/12/02)--1.3 (2008/12/14)] Initial drafts to first complete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under the curren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rad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LEMMA1/DAZ/DTD5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LEMMA1/DAZ/DTD5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TERFACE}\label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EvaluationReports� : CNEvaluationReports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ZGenerator 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uc_alpha� (ch : char) = #"A" &lt;= ch andalso ch &lt;= #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ecimal� (ch : char) =  #"0" &lt;= ch andalso ch &lt;= #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num� (ch : char) =  is_uc_alpha ch orelse is_decimal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ul� (ch : char) = ch = #"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o� (ch : char) = ch = #"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rime� (ch : char) = ch = #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id_char� (ch : char) =  is_alnum ch orelse is_ul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llect_simple_name� (s : string) : string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z = siz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o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"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let</w:t>
        <w:tab/>
        <w:t>val ch = String.sub(s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is_uc_alpha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</w:t>
        <w:tab/>
        <w:t>is_o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(substring(s, 0, i-1), substring(s, i, sz -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"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_ul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lse</w:t>
        <w:tab/>
        <w:t>not(is_alnum(String.sub(s,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"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 =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</w:t>
        <w:tab/>
        <w:t>let</w:t>
        <w:tab/>
        <w:t>val ch = String.sub(s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if</w:t>
        <w:tab/>
        <w:t>is_u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aux_ul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</w:t>
        <w:tab/>
        <w:t>is_alnum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aux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</w:t>
        <w:tab/>
        <w:t>is_o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aux_o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(substring(s, 0, i), substring(s, i, sz -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"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  <w:tab/>
        <w:t>let</w:t>
        <w:tab/>
        <w:t>val ch = String.sub(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is_uc_alpha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if is_o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_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"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A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o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oo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Ao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ABCD'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ABCDoC'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simple_name "ABCDooC'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llect_expanded_name� (s : string) : string list *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sn, rest) = collect_simple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ize s = siz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[]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(sns, sfx) = collect_expanded_name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(sn :: sns,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expanded_name� (s : string) : string lis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llect_expanded_name 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, "") =&gt; Val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A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Ao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oo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ooB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ABCD'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ABCDoC'Bo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expanded_name "AAAAooooBBBoooCCooDoE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ope_type_dict� : SCOPE_TYPE S_DI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block_tag, ST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ontext_tag, ST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un_tag, STFu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ck_spec_tag, ST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ck_body_tag, ST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roc_tag, STProc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rse_scope_type� : string -&gt; SCOPE_TYPE OPT = switch s_lookup scope_typ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parse_scope_type� : SCOPE_TYPE -&gt; string = rassoc3 scope_typ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scope� (s : string) : SCOPE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en, tag) = collect_expanded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parse_scope_type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t =&gt; Value {name = en, scope_type = 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cript_names� (() : 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st(e_flatten (get_state_db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age", unit_type = 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ackage", unit_type = 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 new_theory "banana-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proc", unit_type = "proc", library_theories = ["banana-lib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v_scopes� (() : unit) : SCOP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sn :: sn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arse_scope s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es =&gt; aux (es::acc) s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n "get_scripts" 530001 [fn () =&gt; s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acc s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(get_script_nam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scope� ({name, scope_type} : SCOPE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Combinators.I name "o" ^ unparse_scope_type scop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cope_of_string� (str : string) : SCO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arse_scope st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c =&gt;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fail "scope_of_string" 530002 [fn()=&gt;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cr_thy_names = map theory_of_ev_scope (get_scopes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nc_thy_names = "basic_hol" :: flat (map get_ancestors scr_thy_names) diff get_ancestors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heory_type� (thyn : string) : EV_THEORY_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efault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get_language thyn 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ETT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ET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thyn = "c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ETT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is_cn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ase parse_scope thy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es =&gt; ETTScop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n "theory_type" 530003 [fn()=&gt;thy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defa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n thy =&gt; (thy, theory_type thy)) (get_descendants"basic_h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es not allow for package specifica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pecifications since these are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information would probably be needed if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 scope is considered to enclo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nclosing_sco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1 as {name = n1, scope_type = st1} : 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2 as {name = n2, scope_type = st2} : SCOPE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[] : string list) _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_::_) []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s1::ss1) (s2::ss2) = s1 = s2 andalso aux ss1 s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st1 = S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st2 = S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sc1 =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aux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em get\_ev\_infos} we need to work through the theories requested by the user pulling in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more efficient, we use sorted lists keyed by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orting order for scopes, it will be important for context scope types to come afte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cope_order� : SCOPE 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STSp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STBod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STFun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STProc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STBlock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1 STContext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{name, scope_type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ame, aux1 scope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nduced_order(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_order(lexicographic string_order) int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scope_order� : (string * SCOPE) 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ed_order(swap, pair_order scope_order string_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achieving special affects whe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rted lists with keys given by theor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, but are not necessarily the names of CN scop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context for the scope type for conveni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ce_scope_of_string� (s : string) : SCO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(en, tag) = collect_expanded_nam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parse_scope_type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t =&gt; {name = en, scope_type = 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{name = en @ [tag], scope_type = ST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as_scope_order� : string  OR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ced_order(force_scope_of_string, scope_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ort_as_scope� = sort string_as_scope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v_theory_info� (thyn : string) : EV_THEORY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_ = open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x as (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hyn mem get_ancestors "basic_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aise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 pr_v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_vc, get_thm thyn pr_v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u unpr_v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pr_vc, get_conjecture thyn unpr_v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name = thy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ents = sort_as_scope (get_parents thy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ory_type = theory_type thy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ed_vcs = map p (get_proved_conjectures thy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roved_vcs = map u (get_unproved_conjectures thy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xioms = get_axioms thy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ontext_theory� ({name = _, scope_type as STContext} : SCOPE) : string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get_context_theory ({name = n, scope_type = _}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n = string_of_scope {name = n, scope_type = STContex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cn_theory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Value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tes the target list of theories in several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construction and maintenance, the passes work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ed order at each stage (a few list reversa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away if we did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t the cost of making the code very convol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v_infos� (thys : string list) : EV_INFO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ur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resent scopes here as a pair compri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gether with the pars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S = string * 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separately the obviously non-C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(apparent) scope theories and returns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(apparent) scope theories is sorted, th e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N theories will be sorted later when we have the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trying to behave sensibly if the user is m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theory whose name is lik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ance Notation scope the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ort_ss : SS list -&gt; SS list = sort string_scope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1 (non_cn : string list, app_cn :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: string list) : string list * SS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_cn, sort_ss app_c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 aux1 (non_cn, app_cn) (thy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arse_scope 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 as 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(thy::non_cn, app_cn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sco as (Value sc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1 (non_cn, (thy, sc)::app_cn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on_cn1, app_cn) = aux1 ([], [])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is used to represent the mapping from sc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ly enclosing script-level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S2 = SS *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em innermost} is passed a firs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try in the mapping of scopes to the enclosing scrip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 and a list of available script-level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entry giving the immediately enclosing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nnermost (w_h : SS2) ([] : SS list) : SS2 = w_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innermost (w_h1 as (w as (_, wsc), _)) (h2_more as ((h2 as (_, hsc2))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enclosing_scope hsc2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nermost (w, h2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w_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works over the (apparent) scope theories associating real scope theories with the corresponding script theory and separating out those that are only apparently scop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n_cn_ss (n : string) : SS = (n, force_scope_of_stri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2 (cn_thys : SS2 list, non_cn_thys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 : SS list) (_ : 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S2 list * SS2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 cn_th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p (fn x =&gt; (x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sort_ss (map non_cn_ss non_cn_thy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2 (cn_thys, non_cn_thys) ((wthy, _)::wmore)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2 (cn_thys, wthy::non_cn_thys) wmor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2 (acc as (cn_thys, non_cn_th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thys as ((want as (wthy, wsc))::w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hys as ((scr as (sthy, ssc))::s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g = scope_order ssc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sg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2 (cn_thys, wthy::non_cn_thys) wmore 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is_enclosing_scope ssc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2 (innermost (want, scr) smore::cn_thys, non_cn_thys) wmore s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2 acc wthys 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ame_scope (thy : string) : 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arse_scope 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c =&gt; (thy,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"get_ev_infos" 530006 [fn()=&gt;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tate_db = get_state_d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cript_scopes : SS list = sort_ss(map (name_scope o fst) (e_flatten state_d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cn2, non_cn_work_list) = aux2 ([], non_cn1) app_cn script_sco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ss separates out the contex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3 (non_cxt : SS2 list, cxt : SS2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 : SS2 list) : SS2 list * SS2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 non_cxt, rev 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3 (non_cxt, cxt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as ((_, {scope_type = st, ...}:SCOPE), _)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st &lt;&gt; 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3 (x::non_cxt, cxt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aux3 (non_cxt, x::cxt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non_cxt3, cxt3) = aux3 ([], []) c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ss removes from the non-context list any scop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bsumed by an enclosing scope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4 (acc : SS2 list) ([] : SS2 list) : SS2 list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4 acc [tsc_s] = rev (tsc_s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4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sc_s1 as ((_, sc1 as {scope_type = st1, ...}), (sthy1:string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>(more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sc_s2 as ((_, sc2), (sthy2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>more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sthy1 = s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also</w:t>
        <w:tab/>
        <w:t>is_enclosing_scope sc1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4 acc (tsc_s1::mo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aux4 (tsc_s1::acc)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n_cxt4 = aux4 [] non_cx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th pass we build a dictionar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level scope that we need to the list of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ake_subscope_dict : SCOPE_ENV -&gt; SS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_ss o map (name_scope o #theory o snd) o e_fla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5 (acc : SS list E_DICT) ([] : SS2 list) : SS list E_DICT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5 acc ((_, (sthy, _)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_lookup sthy ac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_ =&gt; aux5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sthy state_d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error "get_ev_infos" 530005 [fn()=&gt;s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{scope_env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acc' = e_enter sthy (make_subscope_dict scope_env)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aux5 acc'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ub_scope_dict : SS list E_DI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5 initial_e_dict non_cx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xth pass we work through the non-contex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all the descendants of each scope theory that has sur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ubscopes (_ : SS2) (acc : SS2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 : SS list) : SS2 list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subscopes (ssss as ((_, sc1), scr))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s as (thy2, sc2)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g = scope_order sc1 s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sg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ubscopes ssss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is_enclosing_scope sc1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ubscopes ssss ((ss, scr)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6 (acc : SS2 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] : SS2 list) : SS2 list = flat (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6 acc ((thy_sc, sthy_ssc as (sthy, _)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_lookup sthy sub_scope_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=&gt; error "get_ev_infos" 530005 [fn()=&gt;s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ss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6 (subscopes (thy_sc, sthy_ssc)  [] sss :: 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on_cxt6 = aux6 [] non_cx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venth pass we work through the requested contex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ny that we are going to get automatically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scope theory for the associated Ada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erge in the non-CN theories with the surviving context theories and the other scope theories giving the final wor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7 (acc : SS2 list) ([] : SS2 list) (_ : SS2 list) : SS2 list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7 acc cthys [] = rev acc @ ct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ux7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s as ((c as ((_, {name = cn, scope_type = _}), _))::c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s as ((((_, ssc as {name = _, scope_type = st}), _))::s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g = scope_order {name = cn, scope_type = st} s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sg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7 (c::acc) cmor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s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7 acc cmore 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ux7 acc cs 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erge_ss2 = merge(pair_order string_scope_order string_scope_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xt_work_list = aux7 [] cxt3 non_cxt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cn_work_list = merge_ss2 cxt_work_list non_cxt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ork_list = merge_ss2 non_cn_work_list cn_wor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ighth pass, we finall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V\_THEORY\_INFO}, {\em EV\_SCOPE\_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V\_SCRIPT\_INFO} data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lgorithm whose pattern matche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ollect_subtree ([] : SS2 list) : SS2 list * SS2 list = (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collect_subtree ((root as ((_, root_sc), _)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aux acc [] = (rev acc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aux acc ((x as ((_, sc), _))::x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is_enclosing_scope root_sc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(x::acc)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(rev acc,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 [root]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inner_scope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nding : SS2 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c : EV_INNER_SCOPE_INF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_ : SS2, [] : SS2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_INNER_SCOPE_INFO list * SS2 list list * SS2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 acc, rev pendi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mk_inner_scope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oot as ((_, root_sc), (script_thy1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xs as (x as ((thy, sc), (script_thy2, _))) :: more 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ot (is_enclosing_scope root_sc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rev acc, rev pending,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script_thy1 &lt;&gt; script_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et</w:t>
        <w:tab/>
        <w:t>val (t, f) = collect_subtree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k_inner_scope_infos (t::pending) (EvStub (script_thy2, sc)::acc) (root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let</w:t>
        <w:tab/>
        <w:t>val (info, pending1, more1) = mk_scope_info pending x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mk_inner_scope_infos pending1 (EvNestedScope info::acc) (root, mor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and mk_sco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nding : SS2 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as ((thy, sc), _) : 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re : SS2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EV_SCOPE_INFO * SS2 list list * SS2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thy_info = get_ev_theory_info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xt_info = case get_context_theory 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Value cthy =&gt; Value (get_ev_theory_info cth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sis, pending1, more1) = mk_inner_scope_infos pending [] (x, 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nfo 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pe =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xt_theory_info = cxt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pe_theory_info = th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pes = si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info, pending1, mor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_logs = get_exception_lo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exceptions thy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_lookup thy ex_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msgs =&gt;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ei_scrip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y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 : EV_SCOPE_INFO) : EV_INF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es = exceptio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EIScriptInfo {exceptions =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ope_info = s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8 (acc : EV_INFO S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[] : SS2 list ) : EV_INFO S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8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(thy, sc1 as {scope_type = STContext, ...}), _) :: more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nf = get_ev_theory_info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8 ((thy, EITheoryInfo inf)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8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x as ((thy1, _), (thy2, _))) :: more 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ci, pending, rest) = mk_scope_info [] x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rapp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thy1 &lt;&gt; th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EISco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mk_ei_script_info th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ore1 = flat pending @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ux8 ((thy1, wrapper sci)::acc) mo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aux8 [] work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handle ex as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EV_SUMMARY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_theories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: (string * in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ved_vcs : (string * in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: (string * int)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mpty_summary� : EV_SUMMAR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_theorie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ved_vcs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om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le_count� (acc : (string * int) list) (_ : string) (0 : int) : (string * int) list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_count acc s nz = (s, nz) ::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mary_of_ev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{scripts = s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_theories = o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s = ex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proved_vcs = uv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oms = ax_acc} : EV_SUMMARY, ed : (EV_INFO * bool) E_DI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 : EV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V_SUMMARY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oryInfo {name, unproved_vcs, axiom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scripts = s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_theories = o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ceptions = ex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proved_vcs = file_count uv_acc name (length unproved_v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xioms = file_count ax_acc name (length axioms)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IScriptInfo {exceptions, scope_info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cc1 = 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ipts = s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_theories = o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ceptions = file_count ex_acc (#name(#scope_theory_info scope_info)) (length exce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proved_vcs = uv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xioms = ax_acc}, 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ummary_of_ev_scope_info acc1 sco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IScopeInfo si =&gt; summary_of_ev_scope_info ac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ummary_of_ev_scope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: EV_SUMMARY *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pe_theor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xt_theor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pes} : EV_SCOPE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V_SUMMARY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c1 = summary_of_ev_info acc (EITheoryInfo scope_theory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c2 = case context_theory_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 =&gt; summary_of_ev_info acc1 (EITheoryInfo 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ac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ummary_of_ev_inner_scope_infos acc2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ummary_of_ev_inner_scope_inf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:  EV_SUMMARY *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 : EV_INNER_SCOPE_INF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V_SUMMARY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_of_ev_inner_scope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mmary_of_ev_inner_scope_info ac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ummary_of_ev_inner_scope_infos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ummary_of_ev_inner_scope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es, ed) :  EV_SUMMARY *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i : EV_INNER_SCOPE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V_SUMMARY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NestedScope si =&gt; summary_of_ev_info acc (EIScopeInfo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vStub (thy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_lookup thy 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(ei, false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ed1 = e_enter thy (ei, true)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summary_of_ev_info (es, ed1)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mary_of_ev_inf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scripts = s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_theories = o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s = ex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proved_vcs = uv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oms = ax_acc} : EV_SUMMARY, ed :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EV_INFO S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V_SUMMARY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scripts = rev s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_theories = rev o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 = rev ex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roved_vcs = rev uv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ioms = rev ax_acc},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ummary_of_ev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{scripts = s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_theories = ot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ions = ex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proved_vcs = uv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oms = ax_acc}, 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hyn, ei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_lookup thyn 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_, true) =&gt; summary_of_ev_infos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t_acc1, ot_acc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e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IScriptInfo _ =&gt; (thyn::st_acc, ot_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 (st_acc, thyn::ot_a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cc1 = 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ipts = st_ac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_theories = ot_ac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ceptions = ex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proved_vcs = uv_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xioms = ax_acc}, 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cc2 = summary_of_ev_info acc1 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summary_of_ev_infos acc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port_none� ([] : string list) : string list = ["(none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port_none some = s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ble_of_counts� (counts : (string * int)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port_none (rev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_, 0)::more) = aux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(str, c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tr ^ ": " ^ string_of_int c) ::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_of_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scripts, other_theories, exceptions, unproved_vcs, axioms} : EV_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ADSection (fn _ =&gt; "Summa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Script Theories listed:"], report_none scrip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Other Theories listed:"], report_none other_theori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Scripts with exceptions:"],  table_of_counts exception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Theories with unproved VCs:"],  table_of_counts unproved_vc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Theories with axioms:"],  table_of_counts axiom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_report_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 : (string -&gt; 'a list) -&gt; LISTER_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s : 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LSADString (fn _ =&gt; ([""], "(none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con (fn _ =&gt;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_of_theory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, parents, theory_type, proved_vcs, unproved_vcs, axioms} : EV_THEORY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ADSection (fn _ =&gt; name ^ ": parents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"], par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ection (fn _ =&gt; name ^ ": proved VCs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trings (fn _ =&gt; ([""], report_none (map fst proved_vcs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ection (fn _ =&gt; name ^ ": unproved VCs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_report_none LSADTerms (map (fn (s, t) =&gt; ([s], t)) unproved_v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ADSection (fn _ =&gt; name ^ ": axioms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_report_none LSADThms axi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_of_ev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lsl: LISTER_SECTION list, ed : (EV_INFO * bool) E_DI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 : EV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oryInfo (ti as {name, ...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SADNestedStructure (fn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en_theor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ame, ls_of_theory_info ti)))::lsl,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IScriptInfo {exceptions, scope_info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cc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SADStrings (fn _ =&gt; ([""], report_none exceptions))::lsl, 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s_of_ev_scope_info acc1 sco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EIScopeInfo si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_of_ev_scope_info ac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s_of_ev_scope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lsl: LISTER_SECTION list, ed : (EV_INFO * bool) E_DI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pe_theor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xt_theory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pes} : EV_SCOPE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cc1 = case context_theory_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 =&gt; ls_of_ev_info acc (EITheoryInfo 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a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c2 = ls_of_ev_info acc (EITheoryInfo scope_theory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s_of_ev_inner_scope_infos acc2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s_of_ev_inner_scope_inf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:  LISTER_SECTION list *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::xs : EV_INNER_SCOPE_INF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of_ev_inner_scope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s_of_ev_inner_scope_info ac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s_of_ev_inner_scope_infos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ls_of_ev_inner_scope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es, ed) :  LISTER_SECTION list *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i : EV_INNER_SCOPE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* (EV_INFO * bool)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NestedScope si =&gt; ls_of_ev_info acc (EIScopeInfo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vStub (thy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_lookup thy 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(ei, false)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ed1 = e_enter thy (ei, true)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ls_of_ev_info (es, ed1)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s_of_ev_inf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sl : LISTER_SECTION list, ed : (EV_INFO * bool) E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 : EV_INFO S_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ISTER_SECTION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ls_of_ev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 as (lsl, 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hyn, ei)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_lookup thyn 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(_, true) =&gt; ls_of_ev_infos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acc1 = (LSADSection (fn _ =&gt; thyn)::lsl, 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cc2 = ls_of_ev_info acc1 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ls_of_ev_infos acc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to make an evaluation repor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on infos could also be provided.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of the dictionary match th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opes are properly nested and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ype �EVAL_REPORT� = EvalReport of string * EV_INFO S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val_re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itle : string, theories : string list} : EVAL_REPORT = (</w:t>
        <w:tab/>
        <w:tab/>
        <w:t>EvalReport (title, get_ev_infos the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v_infos_of_eval_report� (EvalReport (_, y) : EVAL_REPORT) : EV_INFO S_DICT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tle_of_eval_report� (EvalReport (x, _) : EVAL_REPORT) : string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eval_report_ei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tex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eport : EVAL_REPORT, out_file : 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ur_thy = get_current_theory_na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</w:t>
        <w:tab/>
        <w:t>val eis = ev_infos_of_eval_repor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tle = title_of_eval_repor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d = list_e_merge initial_e_dict (map(fn (s, x) =&gt; (s, (x, false))) 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sl = LSBanner:: ls_of_ev_infos ([], ed) e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banner (s:string)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out, out1, ...} = gen_theory_lister1 l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if latex then out else out1) banner {theory = title, out_file = ou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handle ex as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theory cur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eval_report� = output_eval_report_either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eval_report1� = output_eval_report_either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eval_report� (rep : EVAL_REPOR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eval_report1{report = rep, out_file =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{print, ...} = gen_theory_lister1 (ls_of_ev_infos ([], ed) 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fn s =&gt; s) "SUMM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EvaluationRepor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