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6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516.doc   %Z% $Date: 2008/12/14 16:17:44 $ $Revision: 1.40 $ $RCSfile: imp516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Compliance Tool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user interface of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Compliance Tool User Interfa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1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12/14 16:17:4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DAZ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raggedright{\TPPabstract{This document contains the implementation for the user interface of the compliance tool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11/10)-1.5 (1995/01/03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5/01/05)] Added $CN\_STATE$ and various functions which operat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5/10/25)] Added support for generating 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7/04/14)] Added $new\_script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9/02/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nditional compilation labels $FULLVERSION$ and $CUTDOWNVERSI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$CUTDOWNVERSION$ dummy versions f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owse\_vcs$, $output\_z\_document$, $print\_z\_docum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pen\_theory$ part now only for $FULLVERSI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{\it array\_agg\_d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9/02/26)] {\it browse\_vcs} not implemented under SML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0/06/20)]</w:t>
        <w:tab/>
        <w:t>Added {\it array\_agg\_d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0/10/24)] CTLE II R1/9: SPARK 83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0/10/27)] CTLE II R1/11: nes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1/11/10)] R0021: domain condi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1/12/13)] Better support for Qs in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01/29)] New SPARK program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2/03/01)] Now sets up the real basic types from the theory ``cn''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nes (fixes bug when the real basic types are used in type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04/09)] Made it a bit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05/02)] Spring 2002 enhancements: syntax changes for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05/31)] Stopped {\it print\_spark\_program1} etc. suppress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1/18)] Scrip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6 (2002/12/15), 1.27 (2002/12/15)] Excep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2/16)] VC browser now called using {\it use\_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9 (2002/12/17)] Fixed bug with order of the list in excep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4/07/11)] Reform of the environments means that there is no longer any initialisation to do here (what was done before is now done in IMP514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4/11/11)] Move fix to `Q'  Z document output file name into IMP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5/05/12)] Added {\em create\_package\_spec\_the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6/03/17)] First clean compile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6/03/28)]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6/06/14)] Added {\em get\_script\_theo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6/09/16)] Added {\em open\_sco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6/09/19)] Reparametrized {\em new\_script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7/11/11)] Can now delete deferr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8/12/14)] Added support for evalu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10/02/11)] Removed obsolete CUTDOW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functions which the user requires in order to operate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in \cite{ISS/HAT/DAZ/DTD5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rovides the interface to functions which are defined in other structures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system initialisation is also performed (currently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1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nown Defic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some processing of the theory ``cn'' was required here, but this is now done in IMP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urrently, there is nothing to d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omplianceTool� : ComplianceTool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THE EXCEPTION 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ither_exception_log�  (strm : outstream) (script : string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state = CNZGenerator.g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val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script 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get_current_theory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CNZGenerator.set_cn_state (CNZGenerator.get_saved_cn_state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n_log = CNZGenerator.get_exception_log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n_list = case s_lookup name exn_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exns =&gt; ex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1 (i, ms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(strm,  string_of_int i ^ ") " ^ msg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ult = (case exn_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(strm, get_error_message 516101 [nam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(strm,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(strm, get_error_message 516102 [nam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(strm,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 do1 (combine (interval 1 (length exn_list)) (rev exn_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NZGenerator.set_cn_state old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ZGenerator.set_cn_state old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exception_log� = either_exception_log std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exception_log� {script : string, out_file : string}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uts = open_out (translate_for_output o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either_exception_log outs 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lose_out o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lete_exception_log� : string -&gt; unit = CNZGenerator.delete_exception_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NEW LITERAT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cript� {name : string, unit_type : string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ZGenerator.new_script {name=name, unit_type=unit_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Clauses.reset_hypertext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cript1� {name : string, unit_typ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_theories : string list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ZGenerator.new_script1 {name=name, unit_type=uni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_theories = library_theo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Clauses.reset_hypertext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continuation_script� {name : string, unit_type : string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ZGenerator.new_continuation_script {name=name, unit_type=unit_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Clauses.reset_hypertext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continuation_script1� {name : string, unit_typ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_theories : string list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ZGenerator.new_continuation_script1 {name=name, unit_type=uni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_theories = library_theo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Clauses.reset_hypertext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script� {name : string, unit_type : string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ZGenerator.delete_script {name=name, unit_type=unit_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Clauses.reset_hypertext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lete_deferred_subprogram� : string -&gt; unit = CNZGenerator.delete_deferred_sub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NING THE SCOPE OF A PACKAGE OR SUB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pen_scope� : string -&gt; unit = CNZGenerator.open_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A SPARK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ada_program� (script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state = CNZGenerator.g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NZGenerator.set_cn_state (CNZGenerator.get_saved_cn_state scri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AdaOutput.print_ada_program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ZGenerator.set_cn_state old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ZGenerator.set_cn_state old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ZGenerator.log_exception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ada_program� {script : string, out_file : string}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state = CNZGenerator.g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CNZGenerator.set_cn_state (CNZGenerator.get_saved_cn_state scri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AdaOutput.output_ada_program1{out_file = out_f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ZGenerator.set_cn_state old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ZGenerator.set_cn_state old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ZGenerator.log_exception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A Z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z_document�  : string -&gt;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ZOutput.print_z_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z_document�  : {script : string, out_file : string} -&gt; unit = (fn{script, out_fil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ZOutput.output_z_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=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file= out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cript_theories� : string -&gt; string list = CNZGenerator.get_script_the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PARING AN EVALUATION 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EVAL_REPORT� = CNEvaluationReports.EVAL_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eval_repor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title : string, theories : string list} -&gt; EVAL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NEvaluationReports.get_eval_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eval_report� : EVAL_REPOR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NEvaluationReports.print_eval_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eval_report� : {report : EVAL_REPORT, out_file : 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NEvaluationReports.output_eval_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eval_report1� : {report : EVAL_REPORT, out_file : 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NEvaluationReports.output_eval_repor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VI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rowse_vcs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string "CNVCBrowser.browse_vcs()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ReaderWriterSupport.Sto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browse_vcs" 5162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YPERTEXT EDIT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hypertext_edit_script� : {out_file : string} -&gt;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Clauses.output_hypertext_edit_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PARAGRAPH 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to do here; this section of the detailed design is just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GENERATION OF DOMAIN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no_domain_conds� : int = CNBasicDeclsAndExprs.cn_no_domain_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tandard_domain_conds� : int = CNBasicDeclsAndExprs.cn_standard_domain_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all_domain_conds� : int = CNBasicDeclsAndExprs.cn_all_domain_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AND SHUTDOWN -- SUPPORT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ending_reset_cn_state� (():unit) : unit -&gt;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 = CNZGenerator.g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n () =&gt; CNZGenerator.set_cn_stat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OR MULTIDIMENSIONAL ARR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rray_agg_def� : int -&gt; unit = CNBasicDeclsAndExprs.array_agg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rray_agg_def (interval 2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omplianceToo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pliance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AND SHUTDOWN -- 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needs to be outsid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p'daz_init� : unit -&gt; unit = fn (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nitialisation.new_init_fun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string "pp'daz_init();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Initialisation.new_save_fun (fn 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string "val pp'daz_init = ComplianceTool.pending_reset_cn_state();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