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13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513.doc   %Z% $Date: 2002/10/17 16:04:45 $ $Revision: 1.8 $ $RCSfile: imp51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Compliance Notation (Volume I)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automatic generation of a structure containing the Compliance Notation Types defined in Volume I of DRA/CIS/CSE3/TR/94/27/3.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Compliance Notation (Volume I) Typ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1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04:4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implementation for the automatic generation of a structure containing the Compliance Notation Types defined in Volume I of DRA/CIS/CSE3/TR/94/27/3.0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3/24)] 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 (1994/05/27) (27th May 1994)] First draft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7/08/18)] Upd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2001/12/12)] Accommodated use of signature inclusion for Poly/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10/02/11)] Now uses same sieveview file as HOL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automatically generating the structure for Volume I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in \cite{ISS/HAT/DAZ/DTD5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NG TH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-f hol.svf imp &lt;dtd513.doc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e '/^signature/s/signature\(.*\)=[ </w:t>
        <w:tab/>
        <w:t>]*sig/structure\1:\1= struct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'/include/s/include/open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'/^end.*signature/s/signature/structure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imp513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13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