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1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11.doc   %Z% $Revision: 1.34 $ $RCSfile: imp511.doc,v $ $Date: 2007/01/23 15:59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Z Outpu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Z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A.C. Hay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Z Output Funct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1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4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1/23 15:59:3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A.C.~Hayward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Z output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7/11), \FormatDate{94/07/1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 (1994/07/11), 1.3 (1994/07/12), 1.4 (1994/07/12) \FormatDate{94/07/1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07/14) \FormatDate{94/07/14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 (1994/07/14)-1.16 (1995/04/04)]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7 (1995/04/04),1.18 (1995/04/05)] Fixed DRA bug (batch 1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5/06/22)] Fixed DRA bug (batch 2)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6/02/13)] Attempt at bug 5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6/08/09)] Optimised spac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1997/08/05)] Addressed issue 3 of DRA bugs and issu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4th 1997, being a problem with formatting Z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1997/08/05)] Addressed $z\_prefix$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7/08/08)] Pushed output down to paragrap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1/29)] Allowed for datatypes for new Z fixit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4/11/10)] Now applies {\em translate\_for\_output} to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5/12/16)] Allowed for kernel interface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6/06/13)] Enhancement 157: Z output function now outputs all theories associated with a 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l tidy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7/21)] Issue 162: stub theory mechanism now generalised to a context theory mechanism applying to all nest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7/01/23)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11}.  The module tests are in \cite{ISS/HAT/DAZ/WRK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 of Structure CNZ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ZOutput� : CNZOutpu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rettyPrinter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reak apart us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ud_string� (UD_String (n, uds)) = (n, 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ud_string _ = fail "" 0 [] (* Caller MUST catch this!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ud_int� (UD_Int (n, uds)) = (n, 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_ud_int _ = fail "" 0 [] (* Caller MUST catch this!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used while storing information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Z_DOC_PARAGRAPH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TAxiom� of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Defn� of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VC� of string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Fixity� of CLASS *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Context� of string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Subprog� of string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�PTParent�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overning the position of the fixity paragraphs in the output document.  Set to zero ensures they all appea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fixity_num�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dd a new element to our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dd_sorted acc [] ab = rev(ab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dd_sorted acc (rest as ((xy as (x, _))::xs)) (ab as (a, _) : int*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if</w:t>
        <w:tab/>
        <w:t>a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  <w:tab/>
        <w:t>rev acc @ (ab ::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  <w:tab/>
        <w:t>add_sorted (xy :: acc) x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add_sorted_to_list� (xs : (int*'a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: int*'a) = (add_sorted [] x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move everything in the sorted list before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lete_sorted� (ixs : (int * 'a) list) (n : int) : (int * 'a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s drop (fn (i, _) =&gt; i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dd a single element of each type to ou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defn� (dict) ((nms, thm) : (string list * THM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num = #level(pp'Kernel.pp'dest_thm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ed_to_list dict (num, (PTDefn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axiom� (dict) ((nms, thm) : (string list * THM)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num = #level(pp'Kernel.pp'dest_thm 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ed_to_list dict (num, (PTAxiom 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vc� (dict) ((nms, (num, tm)) : (string list * (int * TERM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nm = hd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ed_to_list dict (num, (PTVC (nm,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fix� (dict) ((clss, tmpl) : (CLASS * TEMPLAT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ed_to_list dict (z_output_fixity_num, (PTFixity (clss, tmp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create_context� (dict) ((num, (thy,level)) : int * (string * in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ed_to_list dict (num, (PTContext (thy,leve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create_subprog� (dict) ((num, (thy,level)) : int * (string * in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ed_to_list dict (num, (PTSubprog (thy,leve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sort_new_parent� (dict) ((num, thy) : int *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ed_to_list dict (num, (PTParent th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_level� (thynm : string) (tyname : string) : i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ty_env = ty_env,...} = get_theory thyn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evel=level,...} = force_value(oe_lookup tyname ty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Fail_) =&gt;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dd lists of elements to ou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ux_fold� (f : 'a list -&gt; 'b -&gt; '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 : 'a list) (toadd : 'b list) : 'a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d [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ux d (a :: x) = aux (f d a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old 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defns� = aux_fold add_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axioms� = aux_fold add_sort_axi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vcs�  = aux_fold add_sort_v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fixs� = aux_fold add_sort_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create_contexts� = aux_fold (fn dict =&gt; fn subpro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thy = (fst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um = (fst o dest_ud_int o hd o snd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thy_level = (fst o dest_ud_int o hd o snd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create_context dict (num, (thy,thy_le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Fail _ =&gt; error "fmt_z_document" 511011 [get_current_theory_na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create_subprogs� = aux_fold (fn dict =&gt; fn subpro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thy = (fst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um = (fst o dest_ud_int o hd o snd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thy_level = (fst o dest_ud_int o hd o snd o dest_ud_string) sub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create_subprog dict (num, (thy,thy_le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Fail _ =&gt; error "fmt_z_document" 511011 [get_current_theory_na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sort_new_parents� = aux_fold (fn dict =&gt; fn pare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thy = (fst o dest_ud_string)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um = (fst o dest_ud_int o hd o snd o dest_ud_string)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new_parent dict (num,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Fail _ =&gt; error "fmt_z_document" 511011 [get_current_theory_na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ontext_ud_key� = "CN'create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ubprog_ud_key� = "CN'createsubpr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new_parent_ud_key� = "CN'newpar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 some of the information we require from the theory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reate_contexts� (thy : string) : USER_DATU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 o snd o dest_ud_string o get_user_datum thy) cn_context_u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reate_subprogs� (thy : string) : USER_DATU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 o snd o dest_ud_string o get_user_datum thy) cn_subprog_u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new_parents� (thy : string) : USER_DATU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 o snd o dest_ud_string o get_user_datum thy) cn_new_parent_u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ail _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theory name as an argument, and add the relevant parts from that theory to ou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defn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defns = rev(get_defn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defns dict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axiom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axms = rev(get_axiom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axioms dict 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vc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vcl = rev(get_conjecture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vcs dict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fix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fixs = rev(get_zfixity_infos th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sort_fixs dict fi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create_context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_create_contexts dict (get_create_contexts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create_subprog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_create_subprogs dict (get_create_subprogs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new_parents� (dict) (thyn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ort_new_parents dict (get_new_parents thy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\_thm\_rule is used to strip the Z Paragraph header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thm_rule� : THM -&gt; THM = conv_rule (TRY_C z_para_pred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forma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tab_width�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output_mk_tab� (i : in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 = 0 then "" else " "^(z_output_mk_tab (i-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tab� = (z_output_mk_tab z_output_tab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utput_ll� = get_line_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tring_list� ([] : string list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tring_list (x::xs : string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"\n"^(fmt_string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cat_string_list� (xs : string list) = implode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emi_colon� ([] : string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emi_colon ([x] : string list) = [x^";"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semi_colon (x::xs : string list) = (x :: fmt_semi_colon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body� ([] : string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body (x::xs : string list) = ["� "^x]@(fmt_body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efix_tab� ([] : string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refix_tab (x::xs : string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_output_tab^x :: fmt_prefix_tab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z_many_�� (t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l, r) = dest_z_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z_many_� l @ dest_z_many_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andle (Fail _) =&gt; [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var� (ZGVar (n,_,_) : Z_TERM, x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var (ZLVar (n,_,_) : Z_TERM, x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var (_ : Z_TERM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"fmt_var" 511001 [fn () =&gt; string_of_term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var_list� ([] : TERM list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var_list ([x] : TERM list) = (fmt_var ((dest_z_term x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var_list (x::xs : TERM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var ((dest_z_term x),x))^", "^(fmt_var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c� (dec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t</w:t>
        <w:tab/>
        <w:t>val (v, t) = dest_z_dec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fmt_var_list v)^" : "^(concat_string_list (format_term fals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s, d) = dest_z_schema_dec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(snd(dest_app dec)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oncat_string_list (format_term false s) ^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c_list� ([] : TERM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dec_list ([x] : TERM list) = (fmt_de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dec_list (x::xs : TERM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emi_colon (fmt_dec x))@(fmt_dec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red_list� ([] : TERM list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red_list ([x]: TERM list) = (format_term fal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red_list (x::xs : TERM li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semi_colon (format_term false x))@(fmt_pred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Z Schem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chbox_name� (t : 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s = (concat_string_list (format_term fals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 "^s^" �������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schbox� (defn : 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(_,schema) = dest_thm (z_thm_rule de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(name,body) = dest_eq (snd (strip_� sche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(decl, pred) = dest_z_h_schema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schbox_name name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dec_list (dest_z_decl decl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�����������������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pred_list (dest_z_many_� pred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����������������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Z Abbreviation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fmt_abbdef_aux1 (varstr,expst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block = varstr@[" � "]@ex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Z"]@(fmt_body [concat_string_list block])@[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fmt_abbdef_aux2 (varstr,expstr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�Z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body [concat_string_list (varstr@[" �"])]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body expstr)@[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�fmt_abbdef� (defn : TH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(var,exp) = dest_eq (snd (strip_�(concl (z_thm_rule defn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varstr = (format_term false 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expstr = (format_term false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block = (concat_string_list (varstr@exp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n = (z_output_ll-(2*z_output_tab_wid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length o explode) block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t_abbdef_aux1 (varstr,ex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t_abbdef_aux2 (varstr,ex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fmt_gset (gset : TER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Z", "[" ^ fmt_var(dest_z_term gset, gset) ^ "]" , 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t_declared_consts (decl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_decs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decs acc (dec :: dec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_decs (fst (dest_z_dec dec) @ acc) d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 </w:t>
        <w:tab/>
        <w:t>val bdg = (hd o snd o strip_app)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do_decs (map snd (dest_z_binding bdg) @ acc) 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o_decs [] (dest_z_decl d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true = �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xiom_body� (axm : 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(marker,gbody1) = dest_app ax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gbody = (let val (lb, rb) = dest_� gbody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b =$ z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gbod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handle (Fail _) =&gt; gbod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 (gpars, body) = strip_� g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(decl,pred) = dest_� body handle (Fail _) =&gt; (body, z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case gp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ZAX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dec_list (dest_z_decl decl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�����������������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pred_list (dest_z_many_� pred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_ ::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subs1 = map (fn t =&gt; (mk_u(type_of t), t)) g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sts = get_declared_consts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ubs2 = map (fn c =&gt; (subst subs1 c, c)) con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cl' = subst subs2 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red' = subst subs2 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[" ^ fmt_var_list gpars ^ "]��������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dec_list (dest_z_decl decl'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�����������������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pred_list (dest_z_many_� pred'))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����������������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Z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_body (format_term false axm) 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axioms� (axiom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axm = concl axi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_axiom_body a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defns� (defn : TH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 = concl 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 = (let val (root, parts) = strip_ap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fst(dest_const root) = "Const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andle Fail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(snd o dest_eq o concl o �_conv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k_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d parts, hd(tl par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q,_) = (dest_app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    val (r,_) = (dest_const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r = "Z'Abb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mt_abbdef (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 xml:space="preserve"> r = "Z'Sc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mt_schbox (de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r = "Z'Ax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fmt_axiom_body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m_fail "fmt_defns" 511002 [de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gset, u) = dest_eq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s_u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mt_gset 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thm_fail "fmt_defns" 511002 [de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thm_fail "fmt_defns" 511002 [de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vcs� (nm : string, term : TER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termstr = (format_term1 false (z_output_ll - z_output_tab_width)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�Z","� "^nm^" ?�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body (fmt_prefix_tab termstr))@["�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Fixit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fixs� (c : CLASS, tmpl : TEMPLAT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�Z"]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mt_body [(format_class c)^"    "^(format_template tmpl)])@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the creation of a new parent for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new_parent� (thy : strin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new_parent \""^thy^"\"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s holding text about the number of VCs in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c_text : string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forms the output dictionary for a theory from a given leve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_z_output_dict� (thyn : string) (level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int * Z_DOC_PARAGRAPH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let</w:t>
        <w:tab/>
        <w:t>val z_output_dict = [] : (int*(Z_DOC_PARAGRAPH)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axiom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defn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vc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fixs z_output_dict th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create_context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create_subprog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add_new_parents z_output_dict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delete_sorted z_output_dic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_outpu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the creation of a contex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create_context� (done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y : string, level : in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father = (hd o rev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open_theory \""^father^"\";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duplicate_theory (\""^old_thy^"\", \""^thy^"\");"]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open_theory \""^thy^"\";"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delete_all_conjectures();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z_document thy level done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open_theory \""^old_thy^"\"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"fmt_create_context" 511004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the creation of a subprogram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create_subprog� (done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y : string, level : int)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father = (hd o rev o get_paren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open_theory \""^father^"\";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new_theory \""^thy^"\";"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mt_z_document thy ~1 done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open_theory \""^old_thy^"\"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"fmt_create_subprog" 511005 [fn()=&gt;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s for Z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paragraph� (_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TAxiom thm : Z_DOC_PARAGRAPH) : string list = (fmt_axiom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_ (PTDefn thm) = (fmt_defns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_ (PTVC nmtm) = (fmt_vcs n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_ (PTFixity ct) = (fmt_fixs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done (PTContext su) = (fmt_create_context done 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done (PTSubprog su) = (fmt_create_subprog done 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mt_paragraph _ (PTParent thy) = (fmt_new_parent 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paragraphs� (done : string list) ((n,l)::ls : (int*(Z_DOC_PARAGRAPH)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al = fmt_paragraph don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(Fail 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"(* " ^ get_message_text f ^ " *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 @ [""] @ (fmt_paragraphs done 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fmt_paragraphs _ [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unction for the whole Z Document.  Takes as arguments the name of a theory, an integer and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s a cutoff, only objects with indices greater than thi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print the entire theory this needs to be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is used so that subprogram and stub theories can be created with $duplicate\_theor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fmt_z_document� (thyn : string) (level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e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hyn me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error "fmt_z_document" 511010 [fn () =&gt; thy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output_dict = form_z_output_dict thyn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1 = open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t = fmt_paragraphs (thyn::done) z_output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dummy2 = open_theory old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oofvcs = (string_of_int o length o get_conjectures)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cs = ["(* Number of VCs in theory \""^thyn^"\" : "^noofvcs^" *)",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text := !vc_text @ v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d     handle (f as Fail _) =&gt; reraise f "fmt_z_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paragraphs1�  (done : 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ut : string -&gt;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s : (int*(Z_DOC_PARAGRAPH)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un aux ((n, l) : int*(Z_DOC_PARAGRAPH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ral = fmt_paragraph don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(Fail f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"(* " ^ get_message_text f ^ " *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out pa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 au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nction to format a document given an outp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z_document1� (out : string -&gt; unit) (thyn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vel : int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z_output_dict = form_z_output_dict thyn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dummy1 = open_theory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st = fmt_paragraphs1 [thyn] out z_output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dummy2 = open_theory old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oofvcs = (string_of_int o length o get_conjectures)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vcs = ["(* Number of VCs in theory \""^thyn^"\" : "^noofvcs^" *)","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_text := !vc_text @ v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handle (f as Fail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aise f "fmt_z_documen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print the Z Document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mt_doc (out : string -&gt; unit) (thy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hyn = if thy = "-" then get_current_theory_name() else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ather = (hd o rev o get_parents) thy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1 = vc_text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rt1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open_theory \""^father^"\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</w:t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</w:t>
        <w:tab/>
        <w:t>"new_theory \""^thyn^"\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</w:t>
        <w:tab/>
        <w:t>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out par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_z_document1 out thyn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out (!vc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text 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int_z_document� (thy : string) : 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mt_doc diag_line th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utput_z_document� ({out_file : string, script : string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stream = open_out (translate_for_output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out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ream, ReaderWriter.translate_for_outpu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ream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fmt_doc out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_o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structure CNZ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ZOutpu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