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5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8/03/23 16:33:12 $ $Revision: 1.149 $ $RCSfile: imp505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Verification Condition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is the implementation of the verification condition generator for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,  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pp -i zed505 -d z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pp_list -d zplay vc_gen &gt;zed505.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doctex zed505 zed505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exdvi zed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Verification Condition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Verification Condition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4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97/07/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D.J.~King &amp; WIN01\\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is the implementation of the verification condition generator for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1/30)-1.28 (1994/12/14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5/01/06)] Changed signature of $check\_new\_z\_i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0 (1995/03/29)-1.34 (1995/04/04)] Fixes/palliatives for DRA bugs (batch 1) 8, 9, 10, 11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1995/04/05)] Palliative for bug 10 (batc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5/06/22)] Fixes for DRA bugs (batch 2)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5/10/03)] Enhancements 1, 6 and 20 (annotations, pragmas and arbitrary replacements cater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5/10/19)] New treatmen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5/10/23)] Bug fixing (batch 2 bug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5/12/07)] Rationalis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5/12/12)] Fixed problem adjusting cas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5/12/14)] Upd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6/02/12)] Fixed DRA bug 12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6/02/13)] Fixed DRA bug 4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1996/02/15)] Fixed DRA bug 2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1996/03/29)] Fixed DRA bug 15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1996/04/02)] Fixed \LaTeX{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1996/07/17)] k-slots as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1997/04/21)] Fixing $analyse\_log\_c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1997/06/05)] Improved message 5050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1997/07/07)] Improved use of substitutions and common 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1997/07/07)-1.54 (1997/07/24)] IUCT W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1997/08/04)] Check 1(a) now applies to procedure cal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1997/08/05)] Added new check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1999/03/07)] Update for new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0/05/24)] Prototyping enhancement R5 --- Initial Variable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00/06/02)] Prototyping enhancement R3 --- Assignment to Recor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1 (2000/06/14)-1.64 (2000/06/20)] Prototyping enhancement R2: Multiple Logical Cons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2000/06/21)] Check on initial variables in pre-condi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2000/10/17)] CTLE II enhancement R1/2 --- ``others'' in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7 (2000/10/17), 1.68 (2000/10/17)] CTLE II enhancement R1/3 --- revers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9 (2000/10/20)] CTLE II R1/5 --- range attributes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70 (2000/10/24)] CTLE II R1/9 --- SPARK 83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1 (2000/10/25)] CTLE II R1/9 --- SPARK 83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2 (2000/10/27)] CTLE II R1/11 ---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3 (2000/10/31)] Fixes to CTLE II R1/5 and R1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4 (2001/05/14)] Investigating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2001/05/28)] Perfomance enhancement for type-checking of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6 (2001/07/06)] Added option to compactify pre- and post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77 (2001/11/07),1.78 (2001/11/07)] Enhancement R0003 --- record and array components as ex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79 (2001/11/07)-1.82 (2001/11/07)] Fixed {\it var\_sig} and the use of {\it adjust\_exp} etc. in the anti-alias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3 (2001/11/10)] R0021: domain condi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4 (2001/11/26)] R0040: bug in treatment of type inference context in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85 (2001/12/13),1.86 (2001/12/13)] Accommodated use of signatur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7 (2002/01/28)] Fixed bug in treatment of expressions in for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8 (2002/01/29)--1.90 (2002/01/30)] Further fixes and R0044: checks on arra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1 (2002/01/30)] Fixed {\LaTeX}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2 (2002/02/13), 1.93 (2002/02/14)] Fixed bug in {\it proc\_call\_pa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4 (2002/03/13)] R0056: default parameter modes sup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5 (2002/03/19)] Fixing bug in type-checking during pre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6 (2002/03/21)] Fixing bug in check on case statement with omitted other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7 (2002/05/02)] Spring 2002 enhancements: adjustments for syntax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8 (2002/05/06)] Spring 2002 enhancements: return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9 (2002/05/07),1.100 (2002/05/08)] Spring 2002 enhancements: subprogram and objec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1 (2002/05/09),1.102 (2002/05/10)] Spring 2002 enhancements: packag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3 (2002/05/22)] Spring 2002 enhancements: VC derivations enquiries - adding information to seq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4 (2002/05/23)] Fixed some slips in VC der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5 (2002/05/27)] Fixed bug in check on statements that must come first in their sequence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6 (2002/07/09)] Fixed bug in the anti-aliasing checks (which were applying {\it adjust\_exp}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ressions which is not appropriate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7 (2002/07/13)] R0054: reworked treatment of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8 (2002/07/15)] Moved {\it init\_var} to DTD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9 (2002/07/24), 1.110 (2002/07/24)] R0079: assertions (allowed for new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1 (2002/08/14)] Checks 1(a) and 19 now made for logical constant state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2 (2002/08/15)] R0051: default parameters. Fixed bug in {\it proc\_call\_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3 (2002/10/14)] Merged in changes for R00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ions to VC derivation code. Change names {\it Sequent\_Rou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\it VC\_Route}, constructors PP-compatible e.g. {\it VRExitTillIntr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5 (2002/10/17), 1.1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7 (2002/11/11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18 (2002/12/05), 1.119 (2002/12/07)] Schema references in function $\Xi$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0 (2003/06/18)] R0096: improved formatting of nothing statement form in web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1 (2003/07/18)] Fixed bug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22 (2004/02/04)-1.130 (2004/07/18)] Reform of th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1 (2004/08/20)] Performance improvements in {|em z\_preds\_in\_callee\_cxt} and {\em param\_tmp\_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2 (2004/10/25)] Allowed for adjustment to representation of procedure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3 (2004/11/24)] Fixed unsoundness arising from use of initial values of out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4 (2004/12/08)] Labelled statements are now supported formally and goto statements are supported in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5 (2005/02/22)] Improved domain condition generation for for-loops following a suggestion of Alf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6 (2005/02/26)] New treatment of initial variables in sid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7 (2005/07/26)] New domain condition corresponding to (sub)type constraints in procedure cal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8 (2005/07/29)] New domain conditions corresponding to (sub)type constraints in assignment statements and retu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9 (2005/09/07),1.140 (2005/09/09)] Now use Z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1 (2006/01/16)] Soundness checks now report out-of-scope variabl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2 (2006/04/07)] Under enhancement 117, names of Ada entities used in Z must now be in the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checks etc.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3 (2006/04/11)] Under enhancement 117, checks on use of names in Z are now given a uniform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4 (2006/06/30)] Stopped {\em vcs} rebinding the name {\em w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5 (2006/09/18)] {\em check\_1\_b} now reports on return statements with values in procedures and return statements without values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6 (2007/02/18)] Implemented new checks on global dependenc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47 (2007/05/18), 1.148 (2007/05/21)] Allowed for rationalised abstract syntax for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9 (2008/03/23)]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of the compliance tool verification condition generator. It is written in response to the detailed design to be found in \cite{ISS/HAT/DAZ/DTD5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CNVCGenerator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3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4 %Longrightarrow%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5 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VCGenerator� : CNVCGenerator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aseIndependence CNTypes1 CNTypes2 CNTypes CNBasicDeclsAnd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serInterfaceSupport ZGeneratedConstants TypeI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6 and onwards we follow the new policy of not attempting to recover when a construct cannot be handled 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xception $VCInformal$ and associated functions are therefo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construct a type inference context for use when the specification statement of a procedure is typ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v_v0 (in_mode : bool) (ty : TYPE) (v : ID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[mk_var(v, 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[mk_var(init_var v, ty), mk_var(v, 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context_of_formal_ids� (env : CN_ENV) ([] : PARAM_SPEC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TERM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i_context_of_formal_ids env ({var_decl as {vars, tmark}, mode}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y = dest_z_power_type (type_of (zid env (trans_id tmar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vcs" 508051 [fn()=&gt;tmark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mode = case mode of MSparkIn _ =&gt; true |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lat (map (v_v0 inmode ty)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ti_context_of_formal_ids env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ported as a convenience for use in the Z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i_context_of_formal_proc� (env : CN_ENV) ({formal_ids, ...} 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ERM list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_context_of_formal_ids env formal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ful in form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� (n : ID) : string = CaseIndependence.get_external_nam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mt_id_list� ([] : ID list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id_list ([x] : ID list) = (fmt_i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mt_id_list (x::xs: ID list) = (fmt_id x)^", "^(fmt_id_list x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ORAGE OF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troduce the new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compactify_terms� : bool ref = ref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 = "cn_compactify_ter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n_compactify_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un_true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{\it z\_qu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quote� : TERM * Unification.EXTYPE OPT -&gt; Z_TM = (fn (tm, ty_op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mQuotation(if !cn_compactify_terms then compact_term tm else tm, ty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VERIFICATION CONDITIONS}\label{VC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h : Z_PRED list) � (c : Z_PRED) : SEQUENT = (h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(h : Z_PRED) %Longrightarrow% (s : SEQUENT list) : SEQUE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h', c) =&gt; (h' term_grab h, c)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hyps� ([] : Z_PRED list, s : SEQUENT list) : SEQUENT lis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_hyps (h::more, s) = h %Longrightarrow% add_hyps (more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hyps_to_side� (h : Z_PRED list, seqs : (SEQUENT * Z_ID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EQUENT * Z_ID list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(seq, w) = (hd(add_hyps (h, [seq]))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do1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d_domain_conds�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s : Z_EXP list, s : SEQUENT list) : SEQUE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ps = list_term_union (map (domain_conds env) z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dd_hyps (zps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formation on Sequent Proven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unctions \textit{\slshape init\_sr}, \textit{\slshape cons\_s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\slshape cons\_dec\_s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xtit{\slshape cons\_srs}, \textit{\slshape cons\_dec\_srs}, \textit{\slshape extract\_ro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are nulla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_while_pre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 una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_while_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the \textit{\slshape VC\_Rout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are: \textit{\slshape is\_route}, \textit{\slshape dest\_ro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\slshape mk\_route}, \textit{\slshape extend\_path}, \textit{\slshape extend\_dec\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type \textit{\slshape ROUTE} for the route information and form a \textit{\slshape Z\_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lude it in a 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UTE =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c_route_set = �VC_Rou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route� ( path : ROUTE ) : Z_PRED = mk_z_�(path,vc_route_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route�  ( rpred : Z_PRED ) : 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dest_term rp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pp(_, sr) =&gt;  sr =$ vc_rou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st_route� ( rpred : Z_PRED ) : ROU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r1  = fst(dest_app r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al sr2 = snd(dest_app sr1)   (* get first argument of curried ep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end_path� ( constr : TERM ) ( p : ROUTE) : ROUTE = z_fun_call( constr, [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end_dec_path� ( constr : TERM,  d : TERM list ) ( p : ROUTE ) : ROU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fun_call( constr,  rev(p::(rev 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sr� ( constr : ROUTE ) ( (h,c) : SEQUENT) : SEQU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route(constr)::h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dec_sr� ( constr : ROUTE, d : TERM list ) ( (h,c) : SEQUENT) : SEQU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k_route(z_fun_call(constr,d))::h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r vr_while_pre_int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sr�  (constr : TERM ) ( (h,c) : SEQUENT ) : SEQU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ap (fn z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oute zp then mk_route(extend_path constr (dest_route z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) 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dec_sr�  (constr : TERM, d : TERM list ) ( (h,c) : SEQUENT ) : SEQU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ap (fn z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_route zp then mk_route(extend_dec_path (constr,d) (dest_route z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) 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srs� (constr : TERM) ( hcs : SEQUENT list ) : SEQUE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cons_sr constr) 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srs_side� (constr : TERM) ( hcws : (SEQUENT * 'a)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EQUENT * 'a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hc, w) =&gt; (cons_sr constr hc, w)) h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dec_srs� (constr_d : TERM * TERM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hcs : SEQUENT list ) : SEQUE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cons_dec_sr constr_d) 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ns_dec_srs_side� (constr_d : TERM * TERM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hcws : (SEQUENT * 'a) list ) : (SEQUENT * 'a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hc, w) =&gt; (cons_dec_sr constr_d hc, w)) h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tract_routes�  ( [] : SEQUENT list ) : (SEQUENT list * ROUTE OPT list) = ([],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ct_routes  ( hc :: hcs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fun drop_get_routes ([],c) =  ( ([],c), 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|   drop_get_routes (zp::zps,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val ( (h,c), r ) = drop_get_routes(zp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  </w:t>
        <w:tab/>
        <w:t>if is_route z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 val app_eps1 = fst(dest_app z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  <w:tab/>
        <w:t xml:space="preserve">    val rte = snd(dest_app app_ep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(  (h,c), Value r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 ( (zp::h,c)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val ( seqs, routes ) = extract_routes h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sequ, optrte) = drop_get_routes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 sequ :: seqs, optrte :: ro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lsf_true =</w:t>
        <w:tab/>
        <w:tab/>
        <w:t>�VRElsfTr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lsf_false =</w:t>
        <w:tab/>
        <w:tab/>
        <w:t>�VRElsfFal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vr_any =</w:t>
        <w:tab/>
        <w:tab/>
        <w:tab/>
        <w:t>�(VRAny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null =</w:t>
        <w:tab/>
        <w:tab/>
        <w:tab/>
        <w:t>�(VRNull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assign =</w:t>
        <w:tab/>
        <w:tab/>
        <w:tab/>
        <w:t>�(VRAssign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spec_via =</w:t>
        <w:tab/>
        <w:tab/>
        <w:tab/>
        <w:t>�(VRSpecVia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spec_to_side =</w:t>
        <w:tab/>
        <w:tab/>
        <w:t>�(VRSpec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spec_pre_intro =</w:t>
        <w:tab/>
        <w:tab/>
        <w:t>�VRSpecPre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semi =</w:t>
        <w:tab/>
        <w:tab/>
        <w:tab/>
        <w:t>�(VRSemi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nd_semi =</w:t>
        <w:tab/>
        <w:tab/>
        <w:tab/>
        <w:t>�(VREndSemi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if_then =</w:t>
        <w:tab/>
        <w:tab/>
        <w:tab/>
        <w:t>�(VRIfThen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if_else =</w:t>
        <w:tab/>
        <w:tab/>
        <w:tab/>
        <w:t>�(VRIfEls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nd_if =</w:t>
        <w:tab/>
        <w:tab/>
        <w:tab/>
        <w:t>�(VREndIf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case_branch =</w:t>
        <w:tab/>
        <w:tab/>
        <w:t>�(VRCaseBranch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case_others =</w:t>
        <w:tab/>
        <w:tab/>
        <w:t>�(VRCaseOthers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nd_case =</w:t>
        <w:tab/>
        <w:tab/>
        <w:tab/>
        <w:t>�(VREndCas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op_undec_via =</w:t>
        <w:tab/>
        <w:tab/>
        <w:t>�(VRLoopUndecVia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op_undec_pre_intro =</w:t>
        <w:tab/>
        <w:t>�VRLoopUndecPre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op_undec_pre_to_side =</w:t>
        <w:tab/>
        <w:t>�VRLoopUndecPreToS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op_undec_to_side =</w:t>
        <w:tab/>
        <w:t>�(VRLoopUndec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while_via =</w:t>
        <w:tab/>
        <w:tab/>
        <w:t>�(VRWhileVia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while_pre_intro =</w:t>
        <w:tab/>
        <w:tab/>
        <w:t>�VRWhilePre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while_wp_to_side =</w:t>
        <w:tab/>
        <w:tab/>
        <w:t>�(VRWhileWP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while_to_side =</w:t>
        <w:tab/>
        <w:tab/>
        <w:t>�(VRWhile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for_via =</w:t>
        <w:tab/>
        <w:tab/>
        <w:tab/>
        <w:t>�(VRForVia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for_pre_intro =</w:t>
        <w:tab/>
        <w:tab/>
        <w:t>�VRForPre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for_pre_to_side =</w:t>
        <w:tab/>
        <w:tab/>
        <w:t>�VRForPreToS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for_to_side =</w:t>
        <w:tab/>
        <w:tab/>
        <w:t>�(VRFor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for_exit_to_side =</w:t>
        <w:tab/>
        <w:tab/>
        <w:t>�(VRForExit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xit_till_intro =</w:t>
        <w:tab/>
        <w:tab/>
        <w:t>�VRExitTill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exit_via =</w:t>
        <w:tab/>
        <w:tab/>
        <w:tab/>
        <w:t>�(VRExitVia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return_intro =</w:t>
        <w:tab/>
        <w:tab/>
        <w:t>�VRReturn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proc_call =</w:t>
        <w:tab/>
        <w:tab/>
        <w:t>�(VRProcCall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proc_call_end =</w:t>
        <w:tab/>
        <w:tab/>
        <w:t>�(VRProcCallEnd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proc_call_rng_intro =</w:t>
        <w:tab/>
        <w:t>�VRProcCallRng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g_con_to_side =</w:t>
        <w:tab/>
        <w:tab/>
        <w:t>�(VRLogConToSide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g_con_pre_intro =</w:t>
        <w:tab/>
        <w:tab/>
        <w:t>�VRLogConPre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log_con_type_mem_intro =</w:t>
        <w:tab/>
        <w:t>�VRLogConTypeMem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refinement_begin =</w:t>
        <w:tab/>
        <w:tab/>
        <w:t>�(VRRefinementBegin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r_refinement_intro =</w:t>
        <w:tab/>
        <w:tab/>
        <w:t>�VRRefinementInt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troduce the new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use_let_in_vcs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 = "cn_use_let_in_v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n_use_let_in_v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un_false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coding, we introduce $list\_sub$, a general parallel substitution operator and use it to support the particular variants on substitution whic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ist_sub� ((p, xes) :Z_PRED * ((Z_ID * Z_EXP) list)) : Z_P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cn_use_let_in_v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fvs = free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not_wanted (x, 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v = mk_var(x, type_of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not (v term_mem f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else</w:t>
        <w:tab/>
        <w:t>v =$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defs = xes drop not_w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mk_z_let (def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fun mk_subs (x : Z_ID, e : Z_EXP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, mk_var(x, type_of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isubs1 = (map mk_subs x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subs2 = isubs1 drop (fn (a, b) =&gt; (a =$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p' = var_subst isubs2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ack_to_z_conv = TRY_C(TOP_MAP_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schema_pred_conv1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�_conv1 ORELSE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_dec_rename�s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snd o dest_eq o concl o back_to_z_conv)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� ((p, x, e) :Z_PRED * Z_ID * Z_EXP) : Z_P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sub(p, [(x, e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_exp� ((e, xs, ys) :Z_EXP * (Z_ID list) * (Z_ID list)) : Z_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xys = combine xs 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tys = map dest_var(frees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 ((n, ty) :: more) (x, y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x, mk_var(y, ty)) :: s mor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 mor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s []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list_sub(e, flat(map (s ntys) x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_pred� ((p, xs, ys) :Z_PRED * (Z_ID list) * (Z_ID list)) : Z_P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_exp(p, 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bseq� ((seql, x, e) :SEQUENT list * Z_ID * Z_EXP) : SEQUENT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n (H, c) =&gt; map (fn p =&gt; sub(p, x, e)) H � sub(c, x, e)) s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STRACT SYNTAX OF SPARK STATEMENTS}\label{ASSP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CONDITIONS}\label{W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s}\label{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Preliminaries}\label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ll Statement}\label{wp-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ull� ({a, ...} : WP_PARS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cons_srs vr_null a, side = [], modifie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ment Statement}\label{wp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z\_record\_update} has some tricky typ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the problem is that the order (and number) of the gen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rrespond one-to-one with the binding componen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omponents that shared a type mark in the type declaration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ric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record_update� (ztmark : Z_ID, sel : ID, zpfx : Z_EXP, e : Z_EXP) : Z_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un_name = ztmark ^ "u" ^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 = case get_const_type(ZTypesAndTermsSupport.bind_gvar_name fun_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t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fail "z_record_update" 505028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gty, rty) = dest_�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us = map mk_u (dest_z_tuple_type g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un_exp = mk_z_gvar(fun_name, rty, 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rg_exp = mk_z_tuple[zpfx, 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arg_ty, res_ty) = case dest_z_tup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st_z_power_type (type_of fun_exp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ty1, ty2] =&gt; (ty1,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_ =&gt; fail "z_record_update" 505028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y_map = type_match (type_of arg_exp) arg_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fail "z_record_update" 505028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k_z_app(inst [] ty_map fun_exp, arg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$simple\_assign$ works on an assignment where the expression on the rhs has already been convert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mple_assign� ({wp_env={env,...}, a, ...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: ID) (ze : Z_EXP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x = trans_i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rig = case env z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{canon_name, ...} =&gt;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z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{</w:t>
        <w:tab/>
        <w:t>wp = add_domain_conds env ([ze], subseq(a, orig, z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[orig]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rray_assign� ({wp, a, wp_env as {env,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prefix, index as EArrayAggPos{comps, tmark as Nil}} : EXP INDEXED_COMP) (ze : Z_EXP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' =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' = (z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ans_exp env prefix, z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z_maplet (z_tuple(map (trans_exp env) comps), ze)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rec {wp = wp, a = a, wp_env = wp_env} (name', 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rray_assign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"array_assign" 50805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�record_assign�</w:t>
        <w:tab/>
        <w:t>({wp, a, wp_env as {env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prefix, selector} : EXP SELECTED_COMP) (ze : Z_EXP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zprefix = trans_exp env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dest_z_schema_type(type_of z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record_assign" 505027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name' =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mark = tmark_of_prefix env z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record_assign" 505028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' = z_record_update(tmark, selector, zprefix, 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rec {wp = wp, a = a, wp_env = wp_env} (name', 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assign_rec� (wp_pars as {wp_env as {env, ...}, ...} : WP_PARS) ((name, ze) : EXP * Z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d id =&gt; simple_assign wp_pars id 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IndexedComp ic =&gt; array_assign wp_pars ic 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SelectedComp sc =&gt; record_assign wp_pars sc 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assign" 50502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ssign� (wp_pars as {wp_env as {env, ...}, ...} : WP_PARS) ((name, ze) : EXP * Z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mark = tmark_of_prefix env(trans_exp env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modular_type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rans_exp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Type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tmark = t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p = EAuxiliaryExp (z_quote(ze, Nil)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2 = slide_to_tmark env (ze1, t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tra_d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get_domain_conds_control() = cn_no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[z_mem(ze2, zid env (trans_id tmark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wp = wp1, side = side1, modifies = modifies1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_rec wp_pars (name, z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</w:t>
        <w:tab/>
        <w:t>wp = add_hyps (extra_dcs, cons_srs vr_assign w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add_hyps_to_side (extra_dcs, cons_srs_side vr_any sid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modifies1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Statement (No initial variables)}\label{wp-specification-no-i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no_ivars� ({a, ...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 : Z_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pre, post) : Z_EXP * Z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</w:t>
        <w:tab/>
        <w:t>val wphd = [] �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map (fn s =&gt; (s, w)) (post %Longrightarrow%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{</w:t>
        <w:tab/>
        <w:t>wp = [ init_sr vr_spec_pre_intro wphd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de = cons_srs_side vr_spec_to_side si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no_ivars_empty� ({a, ...} : WP_PARS) ((pre, post) : Z_EXP * Z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  <w:tab/>
        <w:t>wp = init_sr vr_spec_pre_intro  ([] � pr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_srs vr_spec_via  (post %Longrightarrow% 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[]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no_ivars_either� (wp : WP_PARS) (w : Z_ID list) ((pre, post) : Z_EXP * Z_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w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pec_no_ivars_empty wp (pre,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pec_no_ivars wp w (pre,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colon}\label{wp-semico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micolon� ({wp, a, wp_env} : WP_PARS) ((p, q) : STATEMENT *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</w:t>
        <w:tab/>
        <w:t>wp = w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si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modifies2} = wp (q, cons_srs vr_end_semi a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</w:t>
        <w:tab/>
        <w:t>wp = w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si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modifies1} = wp (p, wp2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2' = map (fn (s, w) =&gt; (s, w cup modifies1)) sid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</w:t>
        <w:tab/>
        <w:t>wp = cons_srs vr_semi  w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cons_srs_side vr_semi (side1 @ (cons_srs_side vr_any side2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modifies1 cup modifies2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STSemicolon (p,q)) =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{wp = wp2, side = side2} = wp (SStmt q, a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ave_exp1 =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 Statement}\label{wp-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f_then_else�</w:t>
        <w:tab/>
        <w:t>({wp, a, wp_env as {env,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g, p, q, elsif} : STATEMENT IF_THEN_ELSE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r_a = cons_srs vr_end_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</w:t>
        <w:tab/>
        <w:t>wp = w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si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modifies1} = wp (p, sr_a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</w:t>
        <w:tab/>
        <w:t>wp = w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si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modifies2} = wp (q, sr_a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sr_elsf = if elsif then vr_elsf_true else vr_els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wp1 = cons_dec_srs (vr_if_then, [sr_elsf]) w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wp2 = cons_dec_srs (vr_if_else, [sr_elsf]) w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 = trans_exp env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domain_conds env ([z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q(ze, zid env "TRUE") %Longrightarrow% sr_wp1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eq(ze, zid env "FALSE") %Longrightarrow% sr_wp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side1 = cons_dec_srs_side (vr_if_then,[sr_elsf]) 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side2 = cons_dec_srs_side (vr_if_else,[sr_elsf]) 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sr_side1 @ sr_sid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odifies = modifies1 cup modifi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wp, side = side, modifies = modif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Statement}\label{wp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just_choices� (env : CN_ENV) (choices : CASE_CHOICE list) : CASE_CHOICE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h as CCCaseRange _)::rest =&gt; ch :: adjust_choices env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h as CCCaseExp exp):: rest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name_to_tmark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env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{info = EIEnvOtherTyp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CaseRange(DRConstrained{range=RR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=EAttribute {attribute_desig=ADAttrib "FIRST",prefix=ex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=EAttribute {attribute_desig=ADAttrib "LAST", prefix=exp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ark=n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CCCaseExp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:: adjust_choices env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rans_case_choices� (env : CN_ENV) (in_choices : CASE_CHOICE list) : Z_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hoices = adjust_choices env in_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just_and_trans = (trans_exp env) o (adjust_exp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range (ch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CaseRange (DRRange rang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{lo, hi} = dest_rang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z_rng(adjust_and_trans lo, adjust_and_trans hi)::aux_rang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CCaseRange (DRConstrained{range,...}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{lo, hi} = dest_rang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z_rng(adjust_and_trans lo, adjust_and_trans hi)::aux_rang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aux_rang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_range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_singles (ch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CaseExp ex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_and_trans exp::aux_singl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aux_singl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_singles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anges = aux_range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singles = z_set (aux_singles cho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many_union(zranges @ [zsingl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se_base� ({wp, a, wp_env as {env,...}} : WP_PARS) (e : EXP) (n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choices, p} : STATEMENT CASE_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 RESULT * Z_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</w:t>
        <w:tab/>
        <w:t>wp = w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si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modifies1} = wp (p, a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 = trans_exp env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cs = trans_case_choices env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ops = (vr_case_branch, [mk_z_int (string_of_int n)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wp1 = cons_dec_srs sr_ops w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side1 =  cons_dec_srs_side sr_ops 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' = z_elem (ze, zcs) %Longrightarrow% sr_w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  <w:tab/>
        <w:t>({</w:t>
        <w:tab/>
        <w:t>wp = add_domain_conds env ([ze, zcs], w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= sr_si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= modifies1}, z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ase\_step} expects to be called by {\it case\_others}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others''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se_step� (pars as {wp, a, wp_env as {env,...}} : WP_PARS) (n 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e, s, others} : STATEMENT CASE) : RESULT * Z_EXP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case_step" 50503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[alt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res, ze) = case_base pars e n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res, [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{choices, p} :: s'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{wp = wp1, side = side1, modifies = modifies1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p (p, a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val sr_ops = (vr_case_branch, [mk_z_int (string_of_int n)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sr_wp1, sr_side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s_dec_srs sr_ops w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_dec_srs_side sr_ops si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{wp = wp2, side = side2, modifies = modifies2},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_step pars (n+1) {e=e, s=s', others=othe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ze = trans_exp env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zcs = trans_case_choices env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p3 = add_domain_conds env([ze, zc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_elem (ze, zcs) %Longrightarrow% sr_wp1) @ w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{</w:t>
        <w:tab/>
        <w:t>wp = wp3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de = sr_side1 @ si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es = modifies1 cup modifies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cs ::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it case\_step} is recursive and does the full job for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other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ase\_others} then acts as the main entry point for cas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\it case\_step} to do the non-others alternati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others par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greed with QinetiQ, in the (unlikely) case where the others part is an explicit noth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enerate any VCs for the others part, since the program will not have an other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if it passes the compiler's checks on the exhaustive coverage of the case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are guaranteed to be true. We do not attempt to suppress VC generation i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mprises something like the sequential composition of two nothings (in general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sequential compositioin of nothings and specifications statements tha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to nothings, but we cannot detect that cas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ase_others� (pars as {wp, a, wp_env as {env,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 as {e, others, ...} : STATEMENT CASE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a_in = cons_srs vr_end_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ars_in = {wp = wp, a = a_in, wp_env = wp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res as {wp = wp1, side = side1, modifies = modifies1}, ex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case_step pars_in 1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e = trans_exp env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Null SNImplicit)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STNull SNNothing)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m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{</w:t>
        <w:tab/>
        <w:t>wp = w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de = si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es = modifies2} = wp(others, a_in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p2_g = (z_notelem(ze, z_many_union exps) %Longrightarrow% w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r_wp2_g = cons_srs vr_case_others wp2_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wp = wp1 @ sr_wp2_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sr_side2 = cons_srs_side vr_case_others sid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ide = side1 @ sr_sid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modifies = modifies1 cup modifie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{</w:t>
        <w:tab/>
        <w:t>wp = add_domain_conds env (ze::exps, w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 =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s = modif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ecorated Loop}\label{wp-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op� ({a, wp_env={env, ...}, ...} : WP_PARS) ({loop = {t, stmt}, ...} : STATEMEN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pre1, post1, w) = case stm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SpecNoIvars {spec={pre, post, w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predexp_of_z_tm env pre, z_predexp_of_z_tm env post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_ =&gt; fail "loop" 5050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[init_sr vr_loop_undec_pre_intro ([] � pre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_seqs = case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l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init_sr vr_loop_undec_pre_to_side ([post1] � pre1)]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s_srs vr_loop_undec_to_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z_predexp_of_z_tm env till) %Longrightarrow%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Nil =&gt; [init_sr vr_loop_undec_pre_to_side ([post1] � pre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 side_s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wp, side = side,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le Loop}\label{wp-while-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while�</w:t>
        <w:tab/>
        <w:t>({a, wp_env={env, ...}, ...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g, loop={t, stmt}, ...} : STATEMENT WHILE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w, pre, post, ...} = case stm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SpecNoIvars {spec, ...} =&gt;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loop" 5050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 = z_predexp_of_z_tm env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1 = z_predexp_of_z_tm env 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 = trans_exp env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pre_intro_seq = init_sr vr_while_pre_intro ([z_eq(ze, zid env "TRUE")] � pr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via_seqs = (z_eq(ze, zid env "FALSE") %Longrightarrow%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sr_via_seqs = cons_srs vr_while_via via_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domain_conds env([ze], pre_intro_seq :: sr_via_seq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wp_to_side = (post1 %Longrightarrow% w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wp_to_side = cons_srs vr_while_wp_to_side wp_to_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ll_part = case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ll =&gt; (z_predexp_of_z_tm env till) %Longrightarrow%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Nil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till_part = cons_srs vr_while_to_side till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 (sr_wp_to_side @ sr_til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{wp = wp, side = side,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 (Static Bounds)}\label{wp-for-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_static� ({a, wp_env={env, ...}, ...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, tmark, range, dir, loop = {t, stmt}, ...} : STATEMENT FOR_STATIC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djust_and_trans = (trans_exp env) o (adjust_exp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o, hi} = dest_rang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pre, post, w, ...} = case stm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SpecNoIvars {spec, ...} =&gt;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for_static" 5050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 = z_predexp_of_z_tm env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1 = z_predexp_of_z_tm env 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 = trans_i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o = adjust_and_trans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hi = adjust_and_trans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zinitial, zfinal, zo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r = LDForwards then (zlo, zhi, z_add) else (zhi, zlo, z_mi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eft = zid env z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ight = z_num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d_zi = zid env z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an = z_elem (zid_zi, z_rng (zlo, zh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bin_exp_theta = z_bin_exp (zleft, zop, z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_intro = [z_less_eq (zlo, zhi)] � sub(pre1, zi, z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pre_intro = [init_sr vr_for_pre_intro pre_intr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ia = z_greater (zlo, zhi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via = cons_srs vr_for_via 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domain_conds env ([zlo, zhi], sr_pre_intro @ sr_vi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ll_part = case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l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ran %Longrightarrow% ((z_predexp_of_z_tm env till) %Longrightarrow%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sr_till_part = cons_srs vr_for_exit_to_side till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o_round = [zran, z_noteq(zid_zi, zfinal), post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(pre1, zi, z_bin_exp (zleft, zop, zrigh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go_round = [init_sr vr_for_pre_to_side  go_rou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nt_go = sub(post1, zi, zfinal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nt_go = cons_srs vr_for_to_side dont_g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dd_domain_conds env ([zlo, zhi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_go_round @ sr_dont_go @ sr_till_pa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{wp = wp, side = side,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 (Type Mark as Range)}\label{wp-for-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_tmark� ({a, wp_env={env, ...}, ...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, tmark, dir, loop = {t, stmt}, ...} : STATEMENT FOR_TMARK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pre, post, w, ...} = case stm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SpecNoIvars {spec, ...} =&gt;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for_tmark" 5050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 = z_predexp_of_z_tm env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1 = z_predexp_of_z_tm env 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 = trans_i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o = zid env (trans_id tmark ^^ zf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hi = zid env (trans_id tmark ^^ z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zinitial, zfinal, zo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r = LDForwards then (zlo, zhi, z_add) else (zhi, zlo, z_mi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eft = zid env z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ight = z_num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an = z_elem (zid env zi, z_rng (zlo, zh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bin_exp_theta = z_bin_exp (zleft, zop, z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_intro = [z_less_eq (zlo, zhi)] � sub(pre1, zi, z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pre_intro = [init_sr vr_for_pre_intro pre_intr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ia = z_greater (zlo, zhi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via = cons_srs vr_for_via 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 wp = sr_pre_intro @ sr_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ll_part = case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l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_predexp_of_z_tm env till) %Longrightarrow%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sr_till_part = cons_srs vr_for_to_side till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o_round = [z_noteq(zid env zi, zfinal), post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(pre1, zi, z_bin_exp (zleft, zop, zrigh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go_round = [init_sr vr_for_pre_to_side go_rou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nt_go = sub(post1, zi, zfinal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nt_go = cons_srs vr_for_to_side dont_g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 (sr_go_round @ sr_dont_go @ sr_till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wp, side = side,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t Statement (with Condition)}\label{wp-exit-with-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it_when� ({a, wp_env={till, env, ...}, ...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g, n = Nil} : EXIT_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ze = trans_exp env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_exit = ([z_eq(ze, zid env "TRUE")] � t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_exit = [init_dec_sr (vr_exit_till_intro, [mk_z_string ""]) do_exi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nt_exit = (z_eq(ze, zid env "FALSE") %Longrightarrow%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nt_exit = cons_srs vr_exit_via dont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domain_conds env ([ze], sr_do_exit @ sr_dont_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{wp = wp, side = [], modifie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it_when ({a, wp_env={named_tills, env, ...}, ...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g, n = Value name} : EXIT_WHEN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ze = trans_exp env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ll = case s_lookup name named_t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p 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fail "exit_when" 505069 [fn _ =&gt;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_exit = ([z_eq(ze, zid env "TRUE")] � t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_exit = [init_dec_sr (vr_exit_till_intro,  [mk_z_string name]) (do_exi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nt_exit = z_eq(ze, zid env "FALSE"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nt_exit = cons_srs vr_exit_via dont_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domain_conds env ([ze], sr_do_exit @ sr_dont_ex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{wp = wp, side = [], modifie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t}\label{wp-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exit� ({wp_env={till, ...},...} : WP_PARS) ({n = Nil} : EXIT)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[init_dec_sr (vr_exit_till_intro , [mk_z_string ""]) ([] � til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 = [], modifie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n_exit ({wp_env={named_tills, ...},...} : WP_PARS) ({n = Value name} : EXI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ill = case s_lookup name named_t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p 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fail "exit_when" 505069 [fn _ =&gt;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</w:t>
        <w:tab/>
        <w:t>wp = [init_dec_sr(vr_exit_till_intro,[mk_z_string name]) ([] � til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[]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turn}\label{wp-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v\_var\_decl$ is implemented in \cite{ISS/HAT/DAZ/IMP50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return� ({wp, a, wp_env= {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_header={name, formal_pars, return_type, par_names_def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e = Value exp} : RETURN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zfun = trans_fun_name env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_decls = map (fn {var_decl, ...} =&gt; var_decl) formal_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ds = flat (map (fn {vars, ...} =&gt; vars) var_de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args = map (fn id =&gt; zid env (trans_id id)) 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is_modular_type retur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ETypeConversion{tmark = return_type, exp = 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e = slide_to_tmark env (trans_exp env exp1, return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tra_d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get_domain_conds_control() = cn_no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[z_mem(ze, zid env (trans_id return_type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_return = [z_eq(z_fun_call(zfun, zargs), ze)] �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_return = [init_sr vr_return_intro do_retur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hyps(extra_dcs, add_domain_conds env ([ze], sr_do_return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{wp = wp, side = [], modifie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n_return ({wp, a, wp_env= {env, return, ...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e = Nil} : RETURN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[ init_sr vr_return_intro ([] � return) ], side = [], modifie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Call (No Initial Variables in Spec)}\label{wp-proc-call-no-i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mechanism for generating the names for the new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 for record or array components as exported act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param\_tmp\_name}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structs a list of names to be avoided from the type inferen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ies on the function {\it call\_vcs} in \cite{ISS/HAT/DAZ/IMP507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uts all variables (including auxiliary variables and logical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scope in the VCs being calculated into the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riables are themselves added to the type inference contex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here several new variables are needed in one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nable the new variables to be added to the type inference con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must be pass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is approach, note that: {\it store\_vcs} in \cite{ISS/HAT/DAZ/IMP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VC contains free variables; moreover {\it call\_vcs}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e context using the same {\it SPECLAB} that it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it vcs} below, which in turn uses that {\it SPECLAB}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eclarations to be added when the universal closure of each 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; so every variable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C and so might clash with a new variable name gener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type inference contex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ISS/HAT/DAZ/IMP507} arranges to type-check every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ensuer that the new variable name can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quent whose weakest pre-condition we are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ram_tmp_name_stem� : Z_ID = "tmp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aybe_param_tmp_name� (n : Z_ID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mp_size = size param_tmp_name_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ubstring(n, 0, tmp_size) = param_tmp_name_stem handle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am_tmp_name� (ty : TYPE) : Z_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cxt = e_get_ti_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ind_next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n = param_tmp_name_stem ^ string_of_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case e_lookup n old_c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_ =&gt; find_next 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find_nex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cxt = e_enter res ty old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e_set_ti_context new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one for an individual parameter is sufficiently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a 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sed the actual parameter expres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formal parameter specification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wo substitution lists: one to be applied to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o be applied to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turns, if necessary, a list of predicat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conditions for the actual paramet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record or array component actual parame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, the membership constraint giving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Z variable that represents the transform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arameter (i.e., after this transformation) is also returned so that caller can calculate the effective fram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redicate is the VC that may be needed if an expor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ssed to a formal whose type is a constrained array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therefore may be subject to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ogic relies on the fact that a slid expression is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 will always end up in the exception handler in the case where a VC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parameter is an {\tt in} we can just use the (possibly) s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refore only have to test whether sliding has occurred in the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por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return value give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 that gives the update to the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s executed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_call_param�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 : EXP, formal : ID, tmark : TMARK, mode :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Z_ID * Z_EXP) list * (Z_ID * Z_EXP) list * Z_PRED list * EXP * Z_PRED OPT * STATEMENT 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</w:t>
        <w:tab/>
        <w:t>actual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parkIn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modular_type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ETypeConversion{tmark = tmark, exp = 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_ =&gt; ac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>ntm as (n, tm) = (trans_id formal, trans_exp env actua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>sl_tm = slide_to_tmark env (tm, t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>cnstrnt = zid env (trans_id t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>cnstrnt_d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parkOut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get_domain_conds_control() = cn_no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[z_mem(sl_tm, cnstr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</w:t>
        <w:tab/>
        <w:t>dcs = cnstrnt_dc @ domain_conds env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let</w:t>
        <w:tab/>
        <w:t>val (v, ty) = dest_var sl_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[ntm], [ntm, (init_var n, mk_var(init_var v, ty))], dcs, actual1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Fai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parkIn _ =&gt; ([(n, sl_tm)], [(n, sl_tm)], dcs, actual1, Nil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v, ty) = dest_var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vc_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con_array_range_from_tmark cnstr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Value r =&gt; Value (z_eq(z_dom tm,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[nt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[ntm, (init_var n, mk_var(init_var v, ty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ctu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c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ty = type_of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nv = param_tmp_name (type_of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cnstrnt = zid env (trans_id t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nvtm = mk_z_lvar(nv, ty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pred = z_mem(nvtm, cnstr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vc_op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se con_array_range_from_tmark cnstr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</w:t>
        <w:tab/>
        <w:t>Value r =&gt; Value (z_eq(z_dom tm,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e = EAuxiliaryExp(z_quote(nvtm, 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stmt = Value (STAssig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ame =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 = 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[ntm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[(init_var n, tm), (n, nvtm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ed::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c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ype-checks the pre- and post-condi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the appropriate context, restoring the original contex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preds_in_callee_c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name, formal_ids, ...} 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tms : Z_T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Z_PRE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ld_cxt = e_get_ti_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tra_cxt = ti_context_of_formal_ids env formal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xtra_ntys = map dest_var extra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new_cxt = list_e_enter old_cxt extra_nt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1 = e_set_ti_context new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ps = map (z_predexp_of_z_tm env) zt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2  = e_set_ti_context old_c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extracts the entire variable from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ntire_var_exp� (cn_env : CN_ENV) (e : EXP) :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EId id)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ESelectedComp {prefix, selector}) = au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EIndexedComp{prefix, index}) = au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EAuxiliaryExp (ZTmQuotation(t, 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t(dest_va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entire_var_exp" 50508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_ = fail "entire_var_exp" 50508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(adjust_exp cn_env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ame_to_entire_variable_name� (cn_env : CN_ENV) (e : EXP) : Z_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x = trans_id (entire_var_exp cn_env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rig = case cn_env z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{canon_name, ...} =&gt;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z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handle exn =&gt; reraise exn "name_to_entire_variable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kes a pair-wise list of actual parameters (EXPs) with their modes (which are extracted from the corresponding $formal\_proc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s are in the order given in the procedur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arameter expressions 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_call_actuals_modes� (env : CN_ENV) (formal_proc as {par_names_defs, ...}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oc : (AGG_CHOICE, EXP) PROC_CAL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P * MODE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 = #nam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ormal_ids = #formal_ids formal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_decls_modes = map (fn {var_decl, mode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&gt; (var_decl,mode)) formal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s_modes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({vars, ...},mode) =&gt; (vars,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r_dec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formals_modes (id::rest, m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d, m)::do_formals_modes (rest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formals_modes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ormals,modes) = (split o flat o map do_formals_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uals = (case #actuals pr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ositional exps =&gt; positional_assocs_to_exps par_names_defs 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ANamed nas =&gt; named_assocs_to_exps par_names_defs 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anti_aliasing_check_1" 50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fn() =&gt; fmt_id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uals_modes = combine actual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 fail "anti_aliasing_check_1" 50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fn() =&gt; fmt_id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mbine actual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omputes the effective frame of a procedure call --- the frame that is obtained by substituting the entire variables of the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ls in the orig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_frame�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formal_ids, spec={w, ...}, ...} : FORMAL_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ctuals_modes : (EXP * MODE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Z_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var_decls = map (fn {var_decl, ...} =&gt; var_decl) formal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ormals = flat (map (fn {vars, ...} =&gt; vars) var_de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able = combine formals (map fst actuals_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v :: v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lassoc5 table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_to_entire_variable_name env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 aux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ombines the functionality of {\it proc\_call\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proc\_call\_range\_checks} from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t of the returned value gives the ran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a very approximate treatment of the frame was acceptable in the following, but now the treatment of side conditions needs us to keep an accurate track of possibl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_call_spec�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 as {actuals, name = n} : (AGG_CHOICE,EXP) 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p as {name, formal_ids, par_names_defs, spec={pre, post, ...}, ...} 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SPEC * STATEMENT * Z_PRED list * Z_PRE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s = map fst par_names_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_post1 = z_preds_in_callee_cxt env fp [pre, po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 = hd pre1_po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1 = hd(tl pre1_po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ar_decls = map #var_decl formal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j_actuals = case ac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ositional exps =&gt; map (adjust_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ositional_assocs_to_exps par_names_defs ex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ANamed nas =&gt; map (adjust_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amed_assocs_to_exps par_names_defs 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params (acc as (presub, postsub, dc_preds, vc_preds, st, 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s as (act::more_acts) : EXP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{var_decl = {vars = frm::more_frms, tmark}, mode}::more_pss : PARAM_SPEC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Z_ID * Z_EXP) list * (Z_ID * Z_EXP)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PRED list * Z_PRED list * STATEMENT * EXP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prs, psts, prds, e, prd_opt, st_op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_call_param env (act, frm, tmark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do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s@presub, psts@postsub, prds term_union dc_p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prd_opt of Nil =&gt; vc_p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alue prd =&gt; vc_preds @ [pr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st_opt of Nil =&gt;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Value asgn =&gt; STSemicolon(asgn, st)), e::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_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var_decl = {vars = more_frms, tmark = tmar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 = mode}::more_p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params acc acts ({var_decl = {vars = [], ...}, ...}::more_ps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params acc acts more_p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params (presub, postsub, dc_preds, vc_preds, st, es) []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sub, postsub, dc_preds, vc_preds, st, rev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_params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proc_call_spec" 505026 [fn () =&gt;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presubs, postsubs, dc_preds, vc_preds, asgns, 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params ([], [], [], [], STNull SNImplicit, []) adj_actuals formal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2 = list_sub(pre1, presu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2 = list_sub(post1, postsu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ctuals_modes = proc_call_actuals_modes env fp {name = n, actuals = APositional 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 = proc_frame env fp actua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0 = map init_var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pec = {w = w, w0=w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=z_quote(pre2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t=z_quote(post2, Nil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(spec, asgns, dc_preds, vc_p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common to either kind of procedure call, looks for the form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proc_spec� (caller : string) 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ame : ID)  : FORMAL_PROC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nv (trans_id 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{info = EIEnvProcedure{formal_proc = Value fp, ...}, ...} =&gt;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caller 505031 [fn()=&gt;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_call_no_ivars� ({wp, a, wp_env as {env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 as {name, actuals} : (AGG_CHOICE,EXP) 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p as {spec = {w, ...}, ...} = get_proc_spec "proc_call_no_ivars" env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pec as {w, ...}, asgns, dc_preds, vc_pred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_call_spec env pc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form = STSemico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SpecNoIvars{spec =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 = "", is_assertion = false}, asg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_in = cons_srs vr_proc_call_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wp = wp1, side = side1, modifies = _} = wp (xform, a_in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2_seqs = map (fn p =&gt; init_sr vr_proc_call_rng_intro ([] � p)) vc_pr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sr_wp1 = cons_srs vr_proc_call w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side1 = cons_srs_side vr_proc_call sid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2 = map (fn s =&gt; (s, [])) side2_s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</w:t>
        <w:tab/>
        <w:t>wp = add_hyps(dc_preds, sr_w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add_hyps_to_side (dc_preds, sr_side1@sid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Statement (with Initial Variables)}\label{wp-spec-i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ec_ivars� ({wp, a, wp_env as {env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 : Z_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pre, post)) : (Z_EXP * Z_EXP)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r_wp = [init_sr vr_spec_pre_intro ([] � pr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 (post %Longrightarrow%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</w:t>
        <w:tab/>
        <w:t>wp = sr_w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cons_srs_side vr_spec_to_sid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w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 (Non-Static Bounds)}\label{wp-for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_non_static� (pars as {wp, a, wp_env as {env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i, range, loop = {t, stmt}, dir, ...} : STATEMENT FOR_NON_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djust_and_trans = (trans_exp env) o (adjust_exp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o, hi} = dest_rang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pre, post, w, w0, ...} = case stm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SpecNoIvars {spec,  ...} =&gt;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 =&gt; fail "for_non_static" 505022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 = z_predexp_of_z_tm env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1 = z_predexp_of_z_tm env 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i = trans_i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o = adjust_and_trans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hi = adjust_and_trans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eft = zid env z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ight = z_num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lo0 = subs_exp (zlo, w, w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hi0 = subs_exp(zhi, w, w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zinitial0, zfinal0, zo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r = LDForwards then (zlo0, zhi0, z_add) else (zhi0, zlo0, z_mi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ran = z_elem(zid env zi, z_rng (zlo0, zhi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_intro = [z_less_eq (zlo, zhi)] � sub(pre1, zi, zinitial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pre_intro = [init_sr vr_for_pre_intro pre_intr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ia = z_greater(zlo, zhi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via = cons_srs vr_for_via 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add_domain_conds env ([zlo, zhi], sr_pre_intro @ sr_vi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ll_part = case 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il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ran %Longrightarrow% ((z_predexp_of_z_tm env till )%Longrightarrow%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Nil =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till_part = cons_srs vr_for_exit_to_side till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o_round = [zran, z_noteq(zid env zi, zfinal0), post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(pre1, zi, z_bin_exp(zleft, zop, zrigh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go_round = [init_sr vr_for_pre_to_side go_rou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ont_go = sub(post1, zi, zfinal0) %Longrightarrow%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dont_go = cons_srs vr_for_to_side dont_g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dd_domain_conds env ([zlo0, zhi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_go_round @ sr_dont_go @ sr_till_pa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p = wp, side = side,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Constant}\label{wp-log-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nalyse\_log\_con} picks apart the precondition to set up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{\it log\_con\_def}s required for the weakest precondi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the implementation of the predicate of the schema {\it Log\_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alyse_log_con� (defs : LOG_CON_DEF list) (pre : Z_PRED) : (LOG_CON_DEF list * Z_PRED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moan () = term_fail "analyse_log_con" 505024 [pr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def eq_x eq_e acc ((def as {x, t, e=_}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x = eq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acc@more, {x = x, t = t, e = eq_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get_def eq_x eq_e (def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get_def _ _ _ [] = mo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check xv {x=_, t=_, e=e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xv term_mem fre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term_fail "analyse_log_con" 505025 [xv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_defs acc p [] = (rev acc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o_defs acc p def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(eqtm, p') = (dest_z_� p) handle Fail _ =&gt; (p, mk_z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eq_xv, eq_e) = (dest_z_eq eqtm) handle Fail _ =&gt; mo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defs', new_def) = get_def (fst(dest_var eq_xv)) eq_e [] 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acc' = (new_def::a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_ = map (check eq_xv) ac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do_defs acc' p' d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fs [] pre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log_con_def� ((u, v): Z_ID list * Z_ID list) ({x, t=_, e} : LOG_CON_DEF) : Z_PR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env' = fn i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d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Va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pe = Value (type_of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 = EIEnvVar {tmark = "__none", kind = VKV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on_name =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vate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z_eq(zid env' x, subs_exp(e, u,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log_con� ({wp, a, wp_env as {env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defs, spec as {w, w0, pre, post}, ...} : LOG_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defs, pre1) = analyse_log_con defs (z_predexp_of_z_tm env 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hyps = map (z_log_con_def ([], [])) 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acc ((hyp, {x, t, e})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_sr vr_log_con_type_mem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c � z_mem(e, z_predexp_of_z_tm env t))) :: aux (hyp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 = [init_sr vr_log_con_pre_intro (hyps � pre1)] @ aux [] (combine hyps d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 map (fn s =&gt; (s,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_hyps (map (z_log_con_def(w, w0)) 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_srs vr_log_con_to_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z_predexp_of_z_tm env post %Longrightarrow% 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{wp = wp, side = side, 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Call (Initial Variables in Spec)}\label{wp-proc-call-i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_call_ivars� ({wp, a, wp_env as {env, ...}} : WP_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 as {name, actuals} : (AGG_CHOICE, EXP) 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fp as {spec = {w, ...}, ...} = get_proc_spec "proc_call_ivars" env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spec, asgns, dc_preds, vc_preds) = proc_call_spec env pc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xform = STSemico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pecIvars{spec =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 = ""}, asg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_in = cons_srs vr_proc_call_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wp = wp1, side = side1, modifies = _} = wp (xform, a_in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2_seqs = map (fn p =&gt; init_sr vr_proc_call_rng_intro ([] � p)) vc_pr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sr_wp1 = cons_srs vr_proc_call w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side1 = cons_srs_side vr_proc_call sid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2 = map (fn s =&gt; (s, [])) side2_s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 xml:space="preserve"> {</w:t>
        <w:tab/>
        <w:t>wp = add_hyps(dc_preds, sr_w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= add_hyps_to_side (dc_preds, sr_side1@sid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= 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justing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ial_variables_of_z_pred� (pred : Z_PRED) : Z_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ames = map (fst o dest_var) (frees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init_var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rev o explode)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0" :: "�" :: _ =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_ =&gt; </w:t>
        <w:tab/>
        <w:tab/>
        <w:tab/>
        <w:t>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names drop (not o is_init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y_initial_variables_z_pred� (pred : Z_PRED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is_nil(initial_variables_of_z_pred p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renaming substitution is not relevant to the test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y_initial_variables_z_tm� (env : CN_ENV) (z_tm : Z_TM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_initial_variables_z_pred (z_predexp_of_z_tm env z_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ial_variable_checks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nv : CN_ENV) (pre : Z_PRED,  post : Z_PRE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1 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{info = EIEnv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kind = VKPar MSparkOut, ...}, ...}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i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5097 [fn () =&gt; 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any_initial_variables_z_pred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fail caller 50509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map do1 (initial_variables_of_z_pred post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ial_variable_checks_z_tm� (calle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 : CN_ENV) (pre : Z_TM, post : Z_TM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_variable_checks caller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predexp_of_z_tm env  pre, z_predexp_of_z_tm env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tatic_for_loop� (wp as {env, ...}: WP_ENV) (fs : STATEMENT FOR_STATIC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adjust_and_trans = (trans_exp env) o (adjust_exp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no_vars_in_exp 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(term_vars o adjust_and_trans) ex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lo, hi} = dest_range(#range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no_vars_in_exp lo andalso no_vars_in_exp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most of the work is done in $adj\_stmt\_au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$adj\_stmt\_aux$ always returns a statement which is just $SStmt\,s$ unless $is\_first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j\_stmt\_aux$ calls itself recursively (via $check\_inner$) just to check the form of constituents of the various compound statem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riables may not appear in the pre-condition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see schema {\it Spec} in \cite[volume 2]{DRA/CIS/CSE3/TR/94/27/3.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this on a specification statement that refin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atement is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on pre-conditions on specification statements being refine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{\it v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Generator (\cite{ISS/HAT/DAZ/IMP507}) makes dumm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it vcs} as necessary to ensure that the check is then made on al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an assertion will have a pre-condition and a default, vacuous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j_stmt_aux� (wp as {env, ...} :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s_first 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 :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STATEM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heck_inner = adj_stmt_aux wp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j_first = adj_stmt_aux wp is_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SpecNoIvars {spec, label, is_assertion} 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_variable_checks_z_tm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 (#pre spec, #post 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ny_initial_variables_z_tm env (#post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i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SSpecIvars {spec = spec, label =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fail "adjust_statement" 50509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LogCon lc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_variable_checks_z_tm "adjust_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v (#pre(#spec lc), #post(#spec l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ot i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fail "adjust_statement" 50509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ForStatic (fs as {name,i,range,loop as {stmt, ...}, dir, tmark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inner 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static_for_loop wp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if</w:t>
        <w:tab/>
        <w:t>i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SForNonStatic {</w:t>
        <w:tab/>
        <w:t>name=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=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ange=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op=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r =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mark =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fail "adjust_statement" 50509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ProcNoIvars piv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fun find_formal_proc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(get_proc_spec "adj_stmt_aux" env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find_formal_proc (#name pi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fp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any_initial_variables_z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d(z_preds_in_callee_cxt env fp [#post(#spec fp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if</w:t>
        <w:tab/>
        <w:t>i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SProcIvars p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fail "adjust_statement" 505093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Semicolon (st1, st2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Semicolon (adj_first st1, check_inner 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IfThenElse {g, p, q, elsif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fThen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 = 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 = adj_firs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 = adj_first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if = elsi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Case {s, others, e = e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Cas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{choices, p} =&gt; {choices = choices, p = adj_first p})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s = adj_firs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 = 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Loop {loop = {stmt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inner 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While {loop as {stmt, ...}, ...} =&gt; (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inner 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ForTmark {loop as {stmt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inner 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TLabelled {label, statement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_first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djust_statement� (wp : WP_ENV) (st : STATEMENT) : STATEMEN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_stmt_aux wp tru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wp$}\label{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es most of the expression adjustment for the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structure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one or two exceptions, notably, the ranges that appear for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ed by the support functions and the expressions in ca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wp� ((st, a, wp_env) : STATEMENT * SEQUENT list * WP_ENV) : RESUL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ars as {wp_env as {env, ...}, ...} : WP_PA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wp = wp, a = a, wp_env = wp_env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just_and_trans = (trans_exp env) o (adjust_exp 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adjust = adjust_exp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case adjust_statement wp_env 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Null _ =&gt; null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Assign {name, 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 pars (adjust name, adjust_and_tran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SpecNoIvars {spec={pre, post, w, ...}, 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_no_ivars_either pars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z_predexp_of_z_tm env pre, z_predexp_of_z_tm env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Semicolon x =&gt; semicolon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IfThenElse {g, p, q, elsif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_then_else pars {g=adjust g, p=p, q=q, elsif=elsi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Case {e, s, others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_others pars {e=adjust e, s=s, others=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Loop x =&gt; loop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While {g, loop, nam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_while pars {g=adjust g, loop=loop, name=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ForStatic x =&gt; for_static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ForTmark x =&gt; for_tmark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Labelled {label, statement} =&gt; wp(statement, a,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ExitWhen {g, n} =&gt; exit_when pars {g=adjust g, n = 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Exit x =&gt; cn_exit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Ret {e = Value exp} =&gt; cn_return pars {e=Value (adjust exp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Ret x =&gt; cn_return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ProcNoIvars x =&gt; proc_call_no_ivars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KSlot x =&gt; fail "wp" 50504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Pragma _ =&gt; null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Annotation _ =&gt; null 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Goto _ =&gt; fail "wp" 50509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SpecIvars {spec={pre, post, w, ...}, ...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_ivars pars w (z_predexp_of_z_tm env pre, z_predexp_of_z_tm env 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ForNonStatic x =&gt; for_non_static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LogCon x =&gt; log_con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ProcIvars x =&gt; proc_call_ivars p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BlockStatement _ =&gt; fail "wp" 50509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OF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rror Printing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ing_error� (msg : string) (n : int) (in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line (get_error_message 505050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msg 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s� ([_] : 'a list) (() : unit) : 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t_s _ () =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p �cap� (a, b) = (a cup b) diff (a diff b) diff (b diff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1_a� (env : CN_ENV) (idl : Z_ID list, speclab : SPECLA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da_id_or_aux_var 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env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{info = EIEnvAuxVar _, ...}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{info = EIEnvLogCon _, ...}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Value _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 = (#w o #spec) spec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out_of_scope = idl drop ada_id_or_aux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out_of_scope &lt;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hecking_error "check_1_a" 50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  <w:tab/>
        <w:t>opt_s out_of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mt_id_list out_of_sco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idl diff w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if w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checking_error "check_1_a" 50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  <w:tab/>
        <w:t>fn () =&gt; fmt_id_list id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hecking_error "check_1_a" 50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</w:t>
        <w:tab/>
        <w:t>fn () =&gt; fmt_id_list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 () =&gt; fmt_id_list id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1_b� (speclab : SPECLAB, Nil : EXP OP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(#formal_body_flag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hecking_error "check_1_b" 50506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#fun_flag spe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hecking_error "check_1_b" 50505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heck_1_b (speclab, Value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(#formal_body_flag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hecking_error "check_1_b" 50506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not(#fun_flag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checking_error "check_1_b" 505059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1_c� (speclab : SPECLA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#till_flag spe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hecking_error "check_1_c" 505062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1_d� (p : ID, speclab as {wp_env = {env, ...}, ...}: SPECLAB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proc_spec "check_1_d" env p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checking_error "check_1_d" 505063 [fn () =&gt;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19�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obs_opt : {globals : Z_ID list, pars : Z_ID list, name : ID} OPT) ({w, ...} : SPEC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 (env:CN_ENV) (undec, noncanon, nonvar) (v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nv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{info = EIEnvVar _, canon_name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v = can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aux env (undec, noncanon, nonva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aux env (undec, (v^" ("^canon_name^")")::noncanon, nonva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{info = EIEnvAuxVar _, ...}  =&gt;  aux env (undec, noncanon, nonva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alue _ =&gt; aux env (undec, noncanon, v::nonva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aux env (v::undec, noncanon, nonvar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accs [] = ac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report msg (undec, noncanon, nonva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und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::_ =&gt; (z_free_var_report (msg+0) Nil un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check_19" (msg+3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[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noncan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::_ =&gt; (z_free_var_report (msg+1) Nil non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check_19" (msg+3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[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nonv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::_ =&gt; (z_free_var_report (msg+2) Nil non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check_19" (msg+3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report 505082 (aux env ([], [], [])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globs_o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{globals, pars, name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505086 (aux env ([], [], []) glob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globals cap p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some =&gt; fail "check_19" 50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opt_s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n () =&gt; format_list Combinators.I some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n () =&gt; 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21� (env : CN_ENV) ({name, globals, ...} : FORMAL_PROC) : uni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rev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v::v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v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check_21" 505043 [fn() =&gt; v, fn () =&gt;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lue{info as EIEnvVar{kind = VKOutOfScope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v::acc)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Value _ =&gt; aux acc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ad_vs = aux [] globals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bad_v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::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heck_21" 50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opt_s bad_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() =&gt; format_list Combinators.I  bad_vs ",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n() =&gt;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ti-Aliasing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ree_var_names� (fv::rest : TERM list) :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z_lvar 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fn (n,_, _) =&gt; n) o dest_z_lvar) fv::free_var_nam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_var_nam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free_var_names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lightly different from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oit the fact that {\it other\_vars\_exp}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ti-aliasing check 3 and there it is only applied t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formed from a variable by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mponent and selected component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refore happily let {\it other\_vars\_exp}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no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in \cite{ISS/HAT/DAZ/IMP508}, the index or ind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ed component expression are always wrapped up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ositional array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ther_vars_exp (cn_env : CN_ENV) (e : EXP) :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get_index_exps acc (EId id)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et_index_exps acc (ESelectedComp {prefix, selector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index_exps acc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et_index_exps acc (EIndexedComp{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as EArrayAggPos{comps, ...}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index_exps (comps@acc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get_index_exps acc _ = fail "other_vars_exp" 505080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 = mk_z_tuple(map (trans_exp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et_index_exps [] (adjust_exp cn_env 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free_var_names o frees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ickery with {\it other\_vars\_exp} means that we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ars\_exp} directly rather tha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scribes it, but that's easier and faster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s_exp� (cn_env : CN_ENV) (exp : EXP) :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e_var_names o frees o trans_exp cn_env o adjust_exp cn_env)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rely on the fact that {\it zid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variable (any changes to the name, e.g.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.'s by `o's are done by {\it trans\_i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get away with treating the {\it Z\_ID}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list as {\it ID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i_aliasing_pars� (fp : FORMAL_PROC) (pc : (AGG_CHOICE,EXP)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ID list *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ormal_ids = #formal_ids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_decls = map (fn {var_decl, ...} =&gt; var_decl) formal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formals = flat (map (fn {vars, ...} =&gt; vars) var_de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rans_formals = map trans_id for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ls, #globals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i_aliasing_check_1�  (speclab :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mal_proc 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oc : (AGG_CHOICE,EXP)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ctuals_modes : (EXP * MOD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 = #nam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_env = (#env o #wp_env) spec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ormals, trans_globals) = anti_aliasing_pars formal_proc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et = map fst (actuals_mod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n am =&gt; not (</w:t>
        <w:tab/>
        <w:t>snd am = MSparkInOut o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nd am = MSparkOu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rans_set = map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 =&gt; entire_var_exp cn_env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anti_aliasing_check_1" 50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fn()=&gt;name])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ter_set = trans_set cap (trans_globals diff f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plural () = if length inter_set &gt; 1 then "s" 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ter_se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* OK *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checking_error "anti_aliasing_check_1" 50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</w:t>
        <w:tab/>
        <w:t>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()=&gt; fmt_id_list in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()=&gt; fmt_i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i_aliasing_check_2� (speclab :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mal_proc 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oc : (AGG_CHOICE,EXP)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ctuals_modes : (EXP * MOD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 = #nam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ormals, _) = anti_aliasing_pars formal_proc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w = (#w o #spec) formal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uals = map fst actua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ds = list_cup (map (vars_exp ((#env o #wp_env) specla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rans_ids = map trans_id 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inter_set = (w diff formals) cap trans_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lural = if length inter_set &gt; 1 then "s" 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inter_se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* OK *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hecking_error "anti_aliasing_check_2" 50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</w:t>
        <w:tab/>
        <w:t>fn()=&gt; 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()=&gt; fmt_id_list in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n()=&gt; fmt_i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i_aliasing_check_3� (speclab :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mal_proc : FORMAL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oc : (AGG_CHOICE,EXP)PROC_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ctuals_modes : (EXP * MODE) lis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name = #nam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cn_env = (#env o #wp_env) spec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var_sets = map (vars_exp cn_env o fst) actua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s_modes_vars = combine actuals_modes var_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check bef (((act, MSparkIn _), vars)::af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check (vars::bef)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check bef (((act, _), vars)::af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ent_var = entire_var_exp cn_env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other_vars = other_vars_exp cn_env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not (ent_var mem other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  <w:tab/>
        <w:t>not (any bef (fn vs =&gt; ent_var mem 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  <w:tab/>
        <w:t>not (any aft (fn (_, vs) =&gt; ent_var mem 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do_check (vars::bef)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checking_error "anti_aliasing_check_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5073 [</w:t>
        <w:tab/>
        <w:t>fn()=&gt; fmt_id ent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n()=&gt; fmt_i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check _ []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 xml:space="preserve"> do_check [] acts_modes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nti_aliasing_check� (speclab as {wp_env as {env, ...}, ...}: SPE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 as {name, ...}: (AGG_CHOICE,EXP)PROC_CAL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formal_proc = get_proc_spec "anti_aliasing_check" env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ctuals_mo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_call_actuals_modes env formal_proc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anti_aliasing_check" 505068 [fn()=&gt; #name pro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i_aliasing_check_1 speclab formal_proc proc actua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i_aliasing_check_2 speclab formal_proc proc actua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i_aliasing_check_3 speclab formal_proc proc actual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1_a env (proc_frame env formal_proc actuals_modes, spec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21 env formal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o_soundness_checks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lab as {wp_env as {env, ...}, 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): SPECLAB * STATEMEN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pass_over_statement (st : STATEMENT)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Null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Assign {name,e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a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[name_to_entire_variable_name env 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SpecNoIvars {spec as {w,w0,pre,post},label, is_assertion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a env (w, spec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9 env Nil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Semicolon (s1, s2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pass_over_statement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_over_statement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IfThenElse  {p, q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pass_over_stateme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_over_stateme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Case {s, others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 (fn st1 =&gt; pass_over_statement (#p st1))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Loop {loop = {stmt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While {loo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(#stm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ForStatic {loo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(#stm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ForTmark {loo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(#stm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Labelled {label, statement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ExitWhen {n = Nil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c spe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ExitWhen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Exit {n = Nil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c spe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Exit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Ret {e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b (speclab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Goto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do_soundness_checks" 505098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ProcNoIvars (proc as {name,actuals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d (name, spec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i_aliasing_check (speclab,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KSlot {content,label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Pragma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TAnnotation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SpecIvars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LogCon {spec as {w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a env (w, spec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9 env Nil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ForNonStatic {loop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_over_statement (#stm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</w:t>
        <w:tab/>
        <w:t>SProcIvars (proc as {name,actuals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_1_d (name, spec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i_aliasing_check (speclab,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SBlockStatement _ =&gt; fail "do_soundness_checks" 50509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ass_over_stat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Capture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called from $add\_var\_env$ in \cite{ISS/HAT/DAZ/IMP5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new_spark_ids� (cn_env : CN_ENV) (ids : ID list) : uni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n_env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_ =&gt; fail "check_new_spark_ids" 505074 [fn()=&gt;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all_differen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map aux ids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fail "check_new_spark_ids" 505075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new_z_id� (env : CN_ENV, z_ids : Z_ID list) (z_id : Z_ID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z_id mem z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"check_new_z_id" 505074 [fn()=&gt;z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case env z_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_ =&gt; fail "check_new_z_id" 505074 [fn()=&gt;z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ICATION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rt\_prod$ and $fun\_decl$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[volume 1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n_sig� (zpars : Z_EXP list, zret : Z_EXP) : Z_EXP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p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z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zpar] =&gt; z_tfun(zpar, z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z_tfun(z_many_cross zpars, z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_tmark� (env : CN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_decl = {vars, tmark, ...}, ...} : PARAM_SPEC) : Z_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i = trans_id t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Combinators.K zi)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ar_sig� (env : CN_ENV) (zn : Z_ID) : Z_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nv z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{info = EIEnvVar {tmark, ...}, ...} =&gt; zid env(trans_id t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{info = EIEnvAuxVar {decl, ...}, ...} =&gt; snd(dest_z_dec d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alue _ =&gt; zid env z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fail "var_sig" 505041 [fn()=&gt;z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n_decl_au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env, {name, formal_pars, return_type, par_names_defs}, 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_ENV * INFORMAL_FUN * Z_EXP list) : Z_DECL * TERM *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zn = trans_i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_ret_ty = zid env (trans_id return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ec_of v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var_sig env (fst(dest_var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decs = map dec_of glob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marks = flat (map (par_tmark env) formal_p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pdecs = map (zid env) t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zexp = fun_sig(gdecs, fun_sig(pdecs, z_ret_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t_zexp = (dest_z_power_type o type_of) z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var = mk_z_lvar(zn, t_zexp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gvar = mk_z_gvar(zn, t_zexp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mk_z_dec([lvar], zexp), lvar, g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d $fun\_decl$ in terms of $fun\_decl\_aux$ by throwing away the second and third parts of the result value and curry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un_de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v : CN_ENV)</w:t>
        <w:tab/>
        <w:t>({informal_fun, globals, ...} : FORMAL_FUN) : Z_DEC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d, _, _) = fun_decl_aux(env, informal_fun, map (zid env) glob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iginally followed the algorithm as suggested by the specification which would have us calculate the set of all variables and parameters that are in scope, add a few things to them and then remove unnecessary ones, i.e. the ones that don't appear free in the 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inefficient and has been reworked to start from the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local_decl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formal_body_flag, fun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_env = {fun_header, env, ...}, ...} : SPEC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 : S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V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{If $formal\_body\_flag$ and $fun\_flag$ are $true$ substitute the local variable version of the function name for the global variable version  (obtained from $fun\_header$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pt_dest_� t = fst (dest_z_� t) handle Fail _ =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(fun_dec, subs_f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formal_body_flag andalso fu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 xml:space="preserve">let </w:t>
        <w:tab/>
        <w:t>val (d, l, g) = fun_decl_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v, fun_header, map opt_dest_� (fun_globals env (#name fun_heade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([d], subst [(l, g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[], Combinators.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eq1 = (fn (h, c) =&gt; (map subs_fn h, subs_fn c)) se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free variables of the resulting 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rees_in_seq (seq as (h, 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st o dest_var) (flat(frees c :: map frees 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ree_vs = frees_in_seq seq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ee variable corresponding to a program variable, a parameter, an auxiliary variable or a logical constant add the (potentially) necessar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\cite[Volume 2, section 5.1.5]{DRA/CIS/CSE3/TR/94/27/3.0} program variables and parameters of mode other than `in'  need the initial version as well as the plain name if the iniitial version appears free in the 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dd_iv zi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v = init_var z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iv mem free_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[zid, i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[z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dd_iav zid dec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iv = init_var z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if</w:t>
        <w:tab/>
        <w:t>iv mem free_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let</w:t>
        <w:tab/>
        <w:t>val set = snd(dest_z_dec 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el_ty = dest_z_power_type (type_of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av = mk_z_lvar(zid, el_ty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iav = mk_z_lvar(iv, el_ty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k_z_dec([av, iav]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pass1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pass1 acc (zid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env z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{info = EIEnvVar {tmark, kind = VKVar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_decl env{vars = add_iv zid,  tmark = tmark}::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{info = EIEnvVar {tmark, kind = VKPar (MSparkIn _)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_decl env {vars = [zid], tmark = tmark}::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{info = EIEnvVar {tmark, kind = VKPar _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_decl env{vars = add_iv zid,  tmark = tmark}::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{info = EIEnvAuxVar {decl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_iav zid decl ::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Value {info = EIEnvLogCon {decl, ...}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l::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) | _ =&gt; </w:t>
        <w:tab/>
        <w:t>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decls1 = pass1 (if #name fun_header mem free_vs then fun_dec else []) free_v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clarations accrued so far to form a VC (which we will adjust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c1  = (decls1, seq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clarations for any new Z variables introduced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with record or array components as expor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corresponding hypotheses from the se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dd_tmp_decls (decs, seq as (h, 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trip_tmp_decs acc [] =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trip_tmp_decs (acc as (new_ds, h)) (hyp::hyp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v, tm) = dest_z_�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n, _, _) = dest_z_l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f</w:t>
        <w:tab/>
        <w:t>maybe_param_tmp_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also</w:t>
        <w:tab/>
        <w:t>not (any decs (is_free_in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strip_tmp_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mk_z_dec([v], tm)::new_ds, h) hy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term_fail ""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strip_tmp_decs (new_ds, hyp::h) hy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new_ds, new_h) = (rev ** rev)(strip_tmp_decs ([], [])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decs @ new_ds, (new_h,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c2 as (decs2, h_c2) = add_tmp_decls v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ort the declarations first by their RHS and then by their LHS and the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have the same RHS. (This will also eliminate any duplicates, no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ort_and_merge decs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flatten_dec d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</w:t>
        <w:tab/>
        <w:t>val (vs, rhs) = dest_z_dec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</w:t>
        <w:tab/>
        <w:t>map (fn v =&gt; (v, rhs))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my_order (v1, rhs1) (v2, rhs2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term_order rhs1 rhs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&gt; term_order v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on_zero =&gt; non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 merge acc (vs, rhs1) ((v, rhs2)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rhs1 =$ rh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merge acc (v::vs, rhs1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k_z_dec (rev vs, rhs1)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[v], rh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merge acc (vs, rhs)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(mk_z_dec(rev vs, rhs)::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case Sort.sort my_order (flat (map flatten_dec decs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(v, rhs)::more =&gt; merge [] ([v], rh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vc3 = (sort_and_merge decs2, h_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v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_local_decls� (seqs : SEQUENT list, speclab: SPECLAB) : VC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vc_local_decls1 speclab) 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riables may not appear in the pre-condition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see schema {\it Spec} in \cite[volume 2]{DRA/CIS/CSE3/TR/94/27/3.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vcs� ((sl, st): SPECLAB *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(VC * ROUTE OPT) list * SPEC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spec as {w, w0, pre, 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p_env as {env, ...}, ...} = s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do_soundness_checks (sl, 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re1 = z_predexp_of_z_tm env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ost1 = z_predexp_of_z_tm env 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wp = wp0, side, modifies = _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 (st, [init_sr vr_refinement_intro ([] � post1)], wp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ubs_wp (h, c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� subs_pred(c, w0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subs_side ((h, c), 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v = w diff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v0 = map init_va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0 = map init_var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h term_grab subs_pred(pre1, t, t0)) � subs_pred (c, v0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wp1 = map subs_wp (cons_srs vr_refinement_begin wp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r_side = cons_srs_side vr_refinement_begin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 = (pre1 %Longrightarrow% wp1)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 subs_side sr_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(no_sr_s, routes) = extract_route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_variable_checks "vcs" env (pre1, po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bine (vc_local_decls(no_sr_s, sl))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</w:t>
        <w:tab/>
        <w:t>w =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0 = w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 = z_quote (pre1,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 = z_quote (post1, 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structure CNVCGenerato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THEORY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zed505.t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ZGenerator.diag_vc_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CGenerator.vcs (hd(!CNZGenerator.diag_vc_ar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"wrk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(sl as {spec as {w, w0, pre, post, 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p_env, ...}, st)= hd(! CNZGenerator.diag_vc_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