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03.doc   @(#) 97/08/01 1.76 imp5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Compliance Notation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Compliance Notation Parser to meet the DRA's requirements for a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</w:t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Compliance Notation Par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03}</w:t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1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</w:t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97/08/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Compliance Notation Parser to meet the DRA's requirements for a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1/28)-1.55 (1994/12/08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1/28)-1.55 (1994/12/08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1994/12/08)-1.59 (1995/03/31)]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1995/04/04)-1.64 (1995/10/10)] Enhancements 1, 6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1995/04/04)-1.65 (1995/10/11)] Enhancemen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1995/04/04)-1.65 (1995/10/11)] Enhancemen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1995/10/18)] Bug 19 (batch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7 (1995/10/25)] Operator associativi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8 (1995/11/29)] Enhancemen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9 (1996/07/14)-1.71 (1996/07/16)] Syntax changes for k-slots as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2 (1997/04/23)] Change a $stack\_error$ to a $parse\_error$ in $red\_subtype\_indication2\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3 (1997/05/29)] IUCT WP 7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4 (1997/06/17)] IUCT WP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1997/07/18)] 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1997/07/18)] Made it apply � to invariants and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6 (1997/08/01)] Added dummy cases for functions using $Z\_TM$, $Z\_PARA$, $Z\_EXP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s to allow compilation with zed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7 (1999/02/10)] Changes to allow compilation with hol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8 (1999/02/10)] Changes to allow compilation with just poly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9 (1999/02/10)-1.83 (1999/02/25)] Changes for NJML port and cut-dow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84 (1999/03/02),1.85 (2000/05/24)] Enhancement R5: Initial Variable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is that the {\it Stmt} and {\it Statement} data type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need for various special cases and type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6 (2000/05/25)] Enhancement R4: Fram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7 (2000/06/14)] Enhancement R2: Multiple Log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8 (2000/10/17)] CTLE II R1/7: empty packag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9 (2000/10/17)-1.92 (2000/10/24)] CTLE II R1/10: multiple with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3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4 (2000/10/26)] CTLE II R1/11: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5 (2000/10/29),1.96 (2000/10/30)] CTLE II R1/1: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7 (2001/12/11)] Fixed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8 (2001/12/15)] R0037: support for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9 (2002/01/24)--1.102 (2002/01/28)] R0006: free use of subtype indications an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3 (2002/03/13)] R0056: default parameter modes sup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4 (2002/03/19)] Fixing bug when terms have to be type-checked without a cac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5 (2002/05/02),1.106 (2002/05/03)] Spring 2002 enhancements: syntax changes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1.107 (2002/05/08)] Some functions moved elsewhere for better modularity and ease of syste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8 (2002/05/11)] fixed bug in reduction function for exit wh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9 (2002/05/11)] fixed bug in reduction function for use typ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0 (2002/07/24), 1.111 (2002/07/24)] R0079: assertions (added new reduction functions and accommodated changed data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2 (2002/08/07)] R0051/R0052: default parameters and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3 (2002/08/08)] Now support renaming of operator symbol with no package 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5 (2002/10/17), 1.1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7 (2002/11/10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8 (2002/12/10)] Package initialization now optional even when there are us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9 (2002/12/16)] Improved coverage of checks against ranges a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0 (2003/05/20)] Support for NOTHING stat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1 (2003/06/18)] R0096: improved formatting of nothing statement form in web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2 (2003/07/14), 1.123 (2003/07/16)]  Improved error messages for syntax errors general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4 (2004/02/07)] The name at the end of a package specification or a proper body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5 (2004/02/11)] Packages with empty priv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6 (2004/08/29)] Implemented distinction between empty private part and omitted privat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7 (2004/08/29)] Error messages now sensitive to cas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8 (2004/10/09)] Using clauses now allowed anywhere in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9 (2004/12/08)] Support for labelled statements and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0 (2005/04/22)] Allowed for change in HOL name of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1 (2005/09/09)] Enhancement 115: support for implicitly decla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2 (2005/12/07)] Removed historical binding of {\em z\_predexp\_of\_z\_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3 (2006/03/18)] Allowed for rationalised data type for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4 (2006/05/31)] Expanded names now allowed in use typ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5 (2006/07/20)] Multiple auxiliary variables are now allowed in one Z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6 (2006/08/10)] Added support for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7 (2006/09/17)] Now have syntax to allow anonymous Ada blocks and loops to be given names in the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8 (2007/05/12)] Made checking of loop names uniform with checking of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9 (2007/05/13), 1.140 (2007/05/18)] Revised syntax for naming anonymous blocks and rationalised data types that represent loo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1 (2007/05/21)] Tidied error handling for logical constants and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2 (2007/05/28)--1.144 (2008/03/24)]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5 (2008/05/05)] Modu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6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Compliance Notation par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/Z. It covers the parsing of Compliance Notation Web Clauses. For Web clauses constituting Z paragraphs, the {\Product} Z Pars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implementation and the BNF form of the implemented grammar is in \cite{ISS/HAT/DAZ/DT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roduces the structure $CNParser$. This provides an implementation of a parser which corresponds to the language definition in \cite{ISS/HAT/DAZ/DTD502} which itself seeks to comply with DRA's specification of the concrete syntax of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aims to fully support the language definition of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 FUNCTIONS}\label{MISCELLANEOUS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troduce the structure wrapping. The structure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ges and the official signature constraint is only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Parser� (* stage 1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the SLRP driver cod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lrpDriver CNTypes ZLex CNBasicDeclsAndExp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ZParser ZUserInterface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ck\_error$ is for use during context-free parsing when the pars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ack_error� (insert 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_string(get_error_message 503202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Error.error "CN-Parser"  503203 [fn() =&gt; 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rror reports which are closely related to the actua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variables are set up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\_parser$ and $HOL\_reader$. At any time during parsing $input\_toks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to contain the totality of the token stream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oks\_read$ contains the offset in it of the token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 nothing has been rea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put_toks : CN_LEX_ITEM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ur_tok : int ref = ref ~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bel_lex_classes� 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Comp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Part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VPart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ec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Stmt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Spec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nnotation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UndeclaredLab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lex_item�  ((lc, tok) : CN_LEX_ITEM) : string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bracket_label 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lc mem label_lex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"(" ^ s ^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bracket_label (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Z _ =&gt; " &lt;Z-Quotation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CNText s =&gt; CaseIndependence.get_external_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CNString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CNKSlot s =&gt; "K-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CNEos =&gt; "&lt;End-of-Inpu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ormat_input_items�  ((ip::rest) : Lex.INPUT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s = (ca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x.Char c =&gt; "`"^c^"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.Error s =&gt; "ERROR__"^(string_of_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.Separator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.String s =&gt; "\""^s^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.Term t =&gt; string_of_ter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.Text s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.Type t =&gt; string_of_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^(format_input_items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at_input_items _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error_hdr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k_to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_list format_lex_item ((!input_toks) to (!cur_tok-1))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bad_to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!cur_tok &gt;= 0 andalso !cur_tok &lt; length (!input_t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" &lt;?&gt; " ^ format_lex_item (nth (!cur_tok) (!input_to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iag_string (get_error_message 503005 [ok_toks ^ bad_tok]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produces the error reports for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o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se_error� (msg : int) (insert : string) : 'a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error_h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_string (get_error_message msg [inser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Processing Z Fra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m_of_z_para� (msg : string) (zp : Z_PARA) : Z_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case 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ParaTerm (_, z_tm, _) =&gt;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_ =&gt; parse_error 503001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z_tm_of_z_tokens� (msg : string) (tokens : Z_TOKEN list) : Z_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_tm_of_z_para msg o (z_parser {is_quot = true}))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ess_con_z_decl� (ztokens : ZLex.Z_TOKEN list) : (Z_ID * Z_T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chto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Lsqbrack::((rev o tl o rev) ztokens)@[ZTRsqbrack, ZTE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do1 (ZDDec (vs, tm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fn v =&gt; (string_of_ident v, tm))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do1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 schema-as-declaration is not allowed in a logical constant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sg = "badly formed declaration in logical constant state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tm_of_z_tokens msg scht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decs,_, _) =&gt; flat (map do1 d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 =&gt; parse_error 503001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ess_aux_z_decl� (ztokens : ZLex.Z_TOKEN list) : (Z_ID list * Z_T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chto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Lsqbrack::((rev o tl o rev) ztokens)@[ZTRsqbrack, ZTE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sg = "badly formed auxiliary vari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z_tm_of_z_tokens msg scht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TmHorizSchema([ZDDec (tmpls,ty, _)],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string_of_ident tmpls,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_ =&gt; parse_error 503001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ess_frame� ([] : ZLex.Z_TOKEN list) : Z_ID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cess_frame [ZTEos]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cess_frame ztoke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tuptoks = ZTLbrack::((rev o tl o rev) ztokens)@[ZTRbrack, ZTE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msg = "badly formed fr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get_name (ZTmLVar (id, _, _)) = string_of_i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get_name _ = parse_error 503001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z_tm = z_tm_of_z_tokens msg tupto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TmBracketed z_tm' =&gt; [get_name z_tm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ZTmTuple tml =&gt; map get_name 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_ =&gt; parse_error 503001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cess_predicate (ztokens : ZLex.Z_TOKEN list) : Z_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i_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ZParserInternals.z_parser_pass_1 z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GeneralTerm(tm, Nil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GeneralTerm (PredFancyFix(Tmpl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(("�", Nil), StubUSQ), "", [[tm]]),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_ =&gt; parse_error 503001 "unexpected Z construc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pars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tm_of_z_para "badly formed Z predicate" o (ZParserInternals.z_parser_pass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is_quot = true}))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 pi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rocess_pre_and_post_con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tokens : ZLex.Z_TOKEN list) : Z_TM OPT * Z_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let val genitok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Lsqbrack::((rev o tl o rev) ztokens)@[ZTRsqbrack, ZTE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zpara = ZParserInternals.z_parser_pass_1 genito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apply_pi 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arGeneralTerm (PredGenInst [pp]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l, ParGeneralTerm (PredFancyFix(Tmpl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"�", Nil), StubUSQ), "", [[pp]]),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rGeneralTerm (PredGenInst [p1,p2]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lue (ParGeneralTerm (PredFancyFix(Tmpl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"�", Nil), StubUSQ), "", [[p1]]),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GeneralTerm (PredFancyFix(Tmpl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"�", Nil), StubUSQ), "", [[p2]]),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_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expected input after the post-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(pretm_opt, posttm) = apply_pi z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aux parse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_tm_of_z_para "badly formed Z predicate" o (ZParserInternals.z_parser_pas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s_quot = true}))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pretm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 pre =&gt; (Value (aux pre), aux post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il =&gt; (Nil, aux post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Parser stage 1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DUCTION FUNCTIONS}\label{REDUCTION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Parser� (* stage 2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seIndepen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reduction functions in the order of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of \cite{ISS/HAT/DAZ/DTD503}. When severa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be the same, we use $val$ binding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AGG� = {tm : TMARK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_assocs : (AGG_CHOICE,EXP) NAMED_ASSO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: EXP OP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PPARSED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PAgg� of A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AggregateChoices� of (AGG_CHOICE list *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Annotation� of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BasicDecls� of SI_BASIC_DE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BinaryOp� of BIN_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BinOpTail� of (BIN_OP * EXP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aseAlternatives� of STATEMENT CASE_ALTERNA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aseChoices� of CASE_CHO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ompilationUnit� of COMPILATION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omponentClauses� of COMPONENT_CLA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onstraint� of SI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ontextItem� of CON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ontextClause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XT_ITEM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_NAME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ContextCompilationUnit� of CONTEXT_COMPILATION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Declarations� of DECLA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ElsIf� of (EXP * STATEME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Exp�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Exps� of EX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For� of (ID * ID OPT * LOOP_DIRECTION * EXP RANG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Formals� of PARAMETER_SPEC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FunctionSpecification� of FUNCTION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Id�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IdExp� of (ID *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Ids� of 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ExpandedNames� of EXPANDED_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LoopOrBlockName� of LOOP_OR_BLOC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KSlot� of K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KSlotCUList� of KSLOT_COMPILATION_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Mode�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ackageSpecification� of DECLARATION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agma� of (AGG_CHOICE, EXP)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agmaArgs� of (AGG_CHOICE OPT * EXP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agmaList� of (AGG_CHOICE, EXP) PRAGM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imedIdentifier� of (ID *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ocedureSpecification� of PROCEDUR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ocedureSpecificationStatement� of ID list *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ProperBody� of PROPER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Reltail� of (BIN_OP *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RepresentationClause� of REPRESENTATION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Statement�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SubInds� of (EXP * SI_CONSTRA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Subprogram� of (DECLARATION list * STATEMENT * 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SubprogramSpec� of SUBPROGRAM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SubtypeIndication� of (EXP * SI_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TypeDef� of SI_TYP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UnaryOp� of UNARY_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UseClause� of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VarDecls� of SI_VAR_DE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PWebClause� of WEB_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list will have at most 2 elements (it is always the concatenation of the simp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beginning and end of a subprogram body or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ent_simple_names� ([id1, id2] : ID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1 &lt;&gt; i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ifferent_simple_names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arguments are the expand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beginning and end of a package declaration or a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fferent_expanded_names� (id1 : ID list, (id2 as _::_) : ID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1 &lt;&gt; i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different_expanded_names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list will have at most 1 element (it always represents an optional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of_list� ([x] : 'a list) : 'a OPT =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_of_list _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grammar will have specified an optional non-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opt_non_empty_list_of_list� ([] : 'a list) : 'a list OP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_non_empty_list_of_list x = Valu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expanded_name� (e : EXP) : ID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d id =&gt; id ::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ESelectedComp {prefix, selector} =&gt; aux (selector::acc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parse_error 503001 "a simple or expanded name is expect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[]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type_mark� (e : EXP) : TMAR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list Combinators.I (mk_expanded_name e)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_to_discrete_range� (e : EXP, con : SI_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oCon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screteRange _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range_attrib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EDiscreteRange(DRRange(RRangeAttr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  <w:tab/>
        <w:t>else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SIRangeCon rang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screteRange(DRConstrained{tmark = mk_type_mark e, range = ran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DISCRETE SUBTYPE INDICATION or a RANGE is expect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_to_dr� (e : EXP) : SI_DISCRETE_RANG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_to_discrete_range e handle Fail _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 "Invalid DISCRETE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_to_constraint� : EXP * SI_CONSTRAINT -&gt; SI_DISCRETE_RAN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_to_dr o si_to_discrete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i_to_tmark� (e : EXP, con : SI_CONSTRAINT) : TMARK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oCon =&gt; mk_type_mark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DISCRETE SUBTYPE INDICATION or a RANGE is not allow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_to_range� (EDiscreteRange (DRRange range) : EXP) : EXP RANG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p_to_range 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range_attrib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angeAtt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a RANGE is expect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range� (EDiscreteRange (DRRange range) : EXP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is_range 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range_attrib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exp_to_loop_params� (EDiscreteRange (DRConstrained{tmark, range}) :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 OPT * EXP RANGE OPT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 tmark, Valu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p_to_loop_params (EDiscreteRange (DRRange rang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l, Valu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exp_to_loop_params 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range_attrib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Nil, Value(RRangeAttr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se</w:t>
        <w:tab/>
        <w:t>(Value (mk_type_mark e),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dentity function combined with a check that an expression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that is allowed in our extended grammar but is not valid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exp_of_exp� (e : EXP) : 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screteRange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3001 "a RANGE or CONSTRAINED SUBTYPE INDICATION is not permitt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</w:t>
        <w:tab/>
        <w:t>EArrayAggPos{tmark = tm,comps = es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rayAggPos{tmark = tm, comps = map mk_exp_of_exp 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|</w:t>
        <w:tab/>
        <w:t>EIndexedComp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EArrayAggPos{tmark = tm,comps = [EDiscreteRange _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= _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3001 "ARRAY SLICES are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|</w:t>
        <w:tab/>
        <w:t>EIndexedComp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EArrayAggPos{tmark = tm,comps = 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= pfx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dexedComp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EArrayAggPos{tmark = tm,comps =map mk_exp_of_exp  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= mk_exp_of_exp pf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_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exp_of_sub_ind� ((e, con) : EXP * SI_CONSTRAINT) : EXP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NoCon =&gt; (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_ =&gt; (</w:t>
        <w:tab/>
        <w:t>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3001 "a CONSTRAINED SUBTYPE INDICATION is not permitt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k_sub_ind� ((e, con) : EXP * SI_CONSTRAINT) : SI_SUB_IND =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mark, constr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dexedComp{prefix=prefix,index=index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oC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k_type_mark prefix, SIDiscriminantCon[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_ =&gt; (mk_type_mark e,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 _ =&gt; (mk_type_mark e, c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{tmark = tmark, con = con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ar_spec_to_disc_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dlist, mode as MSparkIn false, name, default as Nil} : PARAMETER_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DISCRIMINANT_SPECIFICATION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ars = idlist, tmark =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ar_spec_to_disc_spec {mode as _,  default as Nil, ...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 parameter mode is not allowed in a discriminant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par_spec_to_disc_spec {default as Value _, ...}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fault expressions for discriminants are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Unlabelled KSlots and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ference variable keeps a note of the last unlabelled kslot or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labelled_stack� : string OP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labelled_provisional� : string OPT ref = ref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labelled_counter� : int ref = re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st_label� : LABEL ref = ref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N_PARSER_STATE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stack 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provisional : string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counter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abel 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mplicit_label_of_int� (i : 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ast_label) ^ "_" ^ (string_of_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n_parser_state� (() : unit) : CN_PARSER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led_stack = !unlabelled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led_provisional = !unlabelled_provi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led_counter = !unlabelled_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label = !last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cn_parser_state� (cnps : CN_PARSER_STAT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stack := #unlabelled_stack cn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provisional := #unlabelled_provisional cn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counter := #unlabelled_counter cn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abel := #last_label c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cn_parser_state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stack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count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belled_provisional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counter a k-slot or a specification statement with no label on the rhs, we give it a provisional label. The check that there is no outstanding unlabelled k-slot or specification statement happens later, at which point if all is OK, the provisional label becomes the actual label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rtions, we just generatea a new label without an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label� (is_assertion : bool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abel = implicit_label_of_int (!unlabelled_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_ = unlabelled_counter := (!unlabelled_counter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!unlabelled_provisiona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(unlabelled_provisional := Value label; 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abelled_provisional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here is already an unlabelle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unexpanded K-Slot or Specification Statement in the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hould be called when a refinement or replaced-by has been parsed. It updates the label stack with a newly generated label. This caters for a specification statement which is unlabelled, and is itself intended to be expanded with an unlabell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pdate_unlabelled_stack� (() : 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unlabelled_stack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  if !unlabelled_provisional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abelled_provisional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re is already an unlabelled, unexpanded K-Slot or Specification Statement in the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led_stack := !unlabelled_provis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led_provisional :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label� (() : 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!unlabelled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il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 is no unlabelled k-slot or specification statement to exp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alue labe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led_stack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u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ccept� (Parsed pp) = 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ccept (Token ((l,CNText t),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error ("red_accept [Token("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(PolyML.makestring l)^", Text "^(PolyML.makestring t)^")]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... )]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ccept (Token ((l,t),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error ("red_accept ["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(PolyML.makestring l)^", "^(PolyML.makestring t)^"]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... )]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1� (Parsed (PPKSlotCUList cu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Compilation cu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eb_clause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 CNText lab), _)) _ (Parsed (PPKSlotCUList cu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Compilation {label=lab,comp=cul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eb_clause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_ (Parsed (PPDeclarations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PrivatePart {label=lab, private=d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eb_clause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_ (Parsed (PPDeclarations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VisiblePart {label=lab, visible=d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eb_clause4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_ (Parsed (PPDeclarations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Decl {label=lab, decls=d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eb_clause5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_ (Parsed 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 {label=lab, statement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web_clause6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_ (Parsed 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finedBy {label=lab, statement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web_clause7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7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8� _ (Parsed 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lab = pop_lab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ide = 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finedBy {label=lab, statement 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web_clause8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8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_ (Parsed 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 {label=lab, statement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web_clause9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9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10�  _ (Parsed 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lab = pop_lab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ide = 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 {label=lab, statement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web_clause10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1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11� (Parsed(PPId lab)) (Token ((LCArbitraryAda,CNText aa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ArbitraryAda {label=lab, replacement=a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  red_web_clause1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1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12� (Token ((LCArbitraryAda,CNText aa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lab = pop_lab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ide = 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ArbitraryAda {label=lab, replacement=a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  red_web_clause1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1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CNText lab), _))  _ (Parsed (PPAnnotation an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Annotation {label=lab, replacement=an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  red_web_clause1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1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eb_clause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ken ((_, CNText lab), _)) _ (Parsed (PPProperBody p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unlabelled_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WebClause (WCReplacedByCompilation {label=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=[KCUUnit{comp_unit = CUProperBody pb, context = [], references = [], annotation = []}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eb_clause14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web_clause1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y_label� (Token ((_,CNText lab),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ny_label _ = stack_error "red_any_lab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basic_declarat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basic_declaration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basic_declaration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basic_declaration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laration5� (Parsed (PPPragma 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BasicDecls[SIPragma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laration5 _ = stack_error "red_basic_declaration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laration6� (Token ((LCAnnotation,CNText ann),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BasicDecls[SIAnnotation [ANString an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laration6 _ = stack_error "red_basic_declaration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object_declarat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object_declaration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stant_declaration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sed(PPIds ids)) _ _ (Parsed(PPSubtypeIndication si)) _ (Parsed(PPExp e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ConstDecl{consts=ids, t=Value (mk_sub_ind si), expr=mk_exp_of_exp 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stant_declaration1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nstant_declar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stant_declaratio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sed(PPIds ids)) _ _ _ (Parsed(PPExp e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ConstDecl{consts=ids, t=Nil, expr=mk_exp_of_exp 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stant_declaration2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nstant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ariable_declaration� (Parsed(PPIds ids)) _ (Parsed(PPSubtypeIndication si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VarDecl{vars=ids, t=mk_sub_ind si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variable_declaration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variable_declara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ariable_declaration2� (Parsed(PPIds ids)) _ (Parsed(PPSubtypeIndication si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Exp init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VarDeclInit({vars=ids, t=mk_sub_ind si}, mk_exp_of_exp init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variable_declaration2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variable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entifier_list1� (Token ((_,CNText 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s [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dentifier_lis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dentifier_li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deliberately do not insist that the separator be a comma so that we can reuse this for reducing expan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entifier_list2� (Token ((_,CNText id), _)) _ (Parsed(PPIds id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s (id::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dentifier_lis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dentifier_li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clarat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claration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ll_type_declaration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(Token ((_,CNText id), _)) _ (Parsed(PPTypeDef t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TypeDecl{name=id, type_def=td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ull_type_declaration1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ll_type_declaratio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ll_type_declaratio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(Token ((_,CNText id), _)) (Parsed (PPFormals fps)) _ (Parsed(PPTypeDef td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RecordTypeDef {decl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PPBasicDecls[SITypeDec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=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_def = SIRecordType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l = 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c = map par_spec_to_disc_spec fps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discriminant part is only allowed in a private or record type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full_type_declaration2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ll_type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finit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finition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finition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finition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finition5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definition6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type_declaration� _ (Token ((_,CNText id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sed(PPSubtypeIndication si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SubtypeDecl{name=id, type_def=mk_sub_ind si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type_declaration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type_declara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type_indication1� (Parsed(PPExp e)) (Parsed(PPConstraint 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ubtypeIndication(e,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type_indication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type_indic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type_indication2� (Parsed(PPExp n)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typeIndication(n, SINoC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type_indication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type_indic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straint1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nstraint (SIRangeCon (exp_to_range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strain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nstrai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nstrain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nstraint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ange_constraint� _ (Parsed 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DiscreteRange (DRRange (exp_to_range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ange_constraint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ange_constrai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rived_type_definition� _  (Parsed(PPSubtypeIndication s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DerivedTypeDef (mk_sub_ind 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derived_type_definition _ 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erived_type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numeration_type_definition� _ (Parsed(PPIds id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EnumTypeDef{vals = id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enumeration_type_definition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numeration_type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teger_type_definition1� (Parsed 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IntTypeDef (exp_to_range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teger_type_defini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teger_type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teger_type_definition2� (Parsed 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ModularTypeDef {modulus =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teger_type_definition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teger_type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odulus� _ x = red_accep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al_type_definition1� (Parsed(PPConstraint(SIFloatingCon c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FloatingTypeDef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al_type_defini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al_type_defini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al_type_definition2� (Parsed(PPConstraint (SIFixedCon c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FixedTypeDef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al_type_definition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al_type_defini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3.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loating_point_constraint1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nstraint(SIFloatingCon{exp=mk_exp_of_exp e, range=Nil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loating_point_constrain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loating_point_constrai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loating_point_constrain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sed(PPExp e)) (Parsed (PPExp 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nstraint(SIFloatingCon{exp=mk_exp_of_exp e, range=Value (exp_to_range re)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loating_point_constrain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loating_point_constrain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loating_accuracy_definition� _ (Parsed p) =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loating_accuracy_definition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loating_accuracy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ixed_point_constraint1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nstraint(SIFixedCon{exp=mk_exp_of_exp e, range=Nil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ixed_point_constrain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ixed_point_constrai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ixed_point_constraint2� (Parsed(PPExp e)) (Parsed(PPExp 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onstraint(SIFixedCon{exp=mk_exp_of_exp e, range=Value (exp_to_range re)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ixed_point_constrain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ixed_point_constrain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ixed_accuracy_definition� _ (Parsed p) =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ixed_accuracy_definition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ixed_accuracy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rray_type_definit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rray_type_definition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unconstrained_array_definition� _ _ (Parsed(PPSubInds nl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ubtypeIndication s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UnconArray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=map si_to_constraint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=mk_sub_ind si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unconstrained_array_definition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unconstrained_array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strained_array_definition� _ (Parsed(PPSubInds nl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SubtypeIndication s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ConArray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=map si_to_constraint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=mk_sub_ind si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strained_array_definition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nstrained_array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dex_subtype_definition_list1� (Parsed(PPExp 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Inds [(n, SINoCon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dex_subtype_definition_lis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dex_subtype_definition_lis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dex_subtype_definition_list2� (Parsed(PPExp n)) _ (Parsed(PPSubInds n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Inds ((n, SINoCon)::n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dex_subtype_definition_lis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dex_subtype_definition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dex_subtype_definition� (Parsed p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dex_subtype_definition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dex_subtype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dex_constraint� _ (Parsed p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dex_constraint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dex_constrai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iscrete_range_list1� (Parsed(PPSubtypeIndication s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Inds [s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discrete_range_lis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iscrete_range_li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iscrete_range_list2� (Parsed(PPSubtypeIndication si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ubInds si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Inds (si::s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discrete_range_lis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iscrete_range_li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iscrete_rang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Exp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Exp (EDiscreteRange (DRRange range)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DiscreteRange(DRConstrained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rk = mk_type_mark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= rang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discrete_range1 (Parsed _) (Parsed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 "a DISCRETE RANGE was expect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discrete_range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iscrete_rang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iscrete_range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cord_type_definition� _ (Parsed(PPVarDecls v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ypeDef(SIRecordTypeDef{decl=vs, disc = [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cord_type_definition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cord_type_defini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nent_lis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onent_list2� (Parsed(PPVarDecls[v])) (Parsed(PPVarDecls v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VarDecls (v::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onent_lis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onent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onent_declaration� (Parsed(PPIds ids)) _ (Parsed(PPSubtypeIndication si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VarDecls [{vars=ids, t=mk_sub_ind si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onent_declaration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onent_declar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3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eclarative_part1� = PPDeclarations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larative_part2� (Parsed (PPDeclarations d1)) (Parsed (PPDeclarations d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(d1@d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declarative_par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eclarative_par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c1� (Parsed(PPKSlot k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DeclarationKSlot (k, DKDeclaration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dec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ec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ec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ec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ec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ec5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dec6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larative_item1� (Parsed(PPBasicDecls bd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(map (fn x =&gt; DBasicDecl x) b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larative_item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asic_declarative_item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larative_item2� (Parsed(PPRepresentationClause r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RepresentationClause 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larative_item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asic_declarative_item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larative_item3� (Parsed(PPUseClause u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UseClause u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larative_item3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asic_declarative_item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1� (Parsed(PPProperBody 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[DProperBody 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od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body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oper_body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ame1� (Token ((_,CNText name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Id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name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name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name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name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name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4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ndexed_component� (Parsed(PPExp n)) (Parsed(PPExp index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n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EAttribute {prefix=prefix,attribute_desig=ADAttrib ad}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rayAggPos{comps = [e], 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xp(E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prefix=prefix,attribute_desig=ADAttribArg(ad,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| _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is form of parameter list is not allowed with an 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(_, EArrayAggNamedOthers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OTHERS is not allow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(_, EArrayAggPosOthers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OTHERS is not allow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(_, EArrayAggOthers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OTHERS is not allowe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xp(EIndexedComp{prefix=mk_exp_of_exp n, index=inde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ndexed_component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ndexed_compon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4.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lected_component� (Parsed(PPExp n)) _ (Parsed(PPId i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SelectedComp{prefix=mk_exp_of_exp n, selector=id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elected_component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elected_compon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lector� (Token ((_,CNText 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elector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el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4.1/4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ression_list1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s [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expression_lis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xpression_li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ression_list2� (Parsed(PPExps es))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s (es@[e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expression_lis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xpression_li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ttribute1� (Parsed(PPExp n)) (Token ((_,CNText primed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Attribute{prefix=mk_exp_of_exp n, attribute_desig=AD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implode o tl o explode) primedid)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ttribute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ttribute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ttribute2� (Token ((CharacterLiteral,CNString id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ken ((_,CNText primed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Attribute{prefix=ECharacterLiteral id, attribute_desig=AD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implode o tl o explode) primedid)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ttribute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ttribute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ggregate� _ (Parsed p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ggregate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ggre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onent_association1� (Parsed(PPAgg{named_assocs=na,others=ot,...}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ot, 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Value oe, _::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xp (EArrayAggNamedOther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_named={tmark=Nil, named_assocs=na},others={others=o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  (Value oe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xp (EArrayAggOthers{tmark=Nil, others={others=o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(Nil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xp (EArrayAggNamed{tmark=Nil, named_assocs=n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onent_associ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onent_associ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nent_association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amed_association1� (Parsed(PPAggregateChoices v))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[],true) =&gt; PPAgg{tm=Nil, named_assocs=[], others=Value (mk_exp_of_exp 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c, false) =&gt; PPAgg{tm=Nil, named_assocs =[{choice=c, comp=e}],others=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=&gt; parse_error 503001 "OTHERS is not allowed 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named_association1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named_associ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amed_association2� (Parsed(PPAggregateChoices v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e)) _ (Parsed(PPAgg {named_assocs=na,others=ot,...}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c as _::_, fals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g{tm=Nil,named_assocs={choice=c,comp=mk_exp_of_exp e}::na,others=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=&gt; parse_error 503001 "OTHERS is not allowed 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named_association2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named_associ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ggregate_choice_list1� (Token ((LCOthers,_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AggregateChoices ([],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ggregate_choice_lis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ggregate_choice_li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ggregate_choice_lis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ggregate_choice_list3� (Parsed(PPAggregateChoices v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AggregateChoices (acl, true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error 503001 "OTHERS is not allowed 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ggregate_choice_list3 (Parsed(PPAggregateChoices v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AggregateChoices (acl, false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[ac], false) =&gt; PPAggregateChoices((ac::acl)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=&gt; parse_error 503001 "OTHERS is not allowed 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ggregate_choice_list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ggregate_choice_li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ggregate_choice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screteRange (DRConstrained{tmark, range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gregateChoices([ACAggChoiceRange(DR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mark=tmark, range=range})]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EDiscreteRange (DRRange rang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gregateChoices([ACAggChoic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RRange range)]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_range_attrib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AggregateChoices([ACAggChoic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RRange(exp_to_range e))]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AggregateChoices([ACAggChoiceSingle (mk_exp_of_exp e)]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aggregate_choice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ggregate_choic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sitional_association1� (Parsed(PPExps e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ArrayAggPos{tmark=Nil,comps = map mk_exp_of_exp e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ositional_associ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ositional_associ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sitional_association2� (Parsed(PPExps es)) _ _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ArrayAggPosOthers{agg_pos={tmark=Nil,comps=map mk_exp_of_exp 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={others=mk_exp_of_exp e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ositional_association2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ositional_associ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ranged_express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anged_expression2� (Parsed (PPExp e)) (Parsed (PPExp 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xp(EDiscreteRange(DRConstrained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rk=mk_type_mark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=exp_to_range r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anged_expression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ranged_express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ess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r� (Parsed (PPExp exp1)) (Parsed (PPReltail(binop, exp2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xp (EBinExp {bop = binop, left = mk_exp_of_exp exp1, right = mk_exp_of_exp exp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expr _ _ = stack_error "red_exp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ession2� = red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ession3� = red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ession4� = red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ession5� = red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ression6� = red_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grel1� binop (Parsed(PPExp ex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ltail(binop, mk_exp_of_exp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ogrel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ogrel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grel2� binop (Parsed(PPExp exp1)) (Parsed(PPReltail(_,exp2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ltail(binop, EBinExp{bop=binop, left=mk_exp_of_exp ex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=mk_exp_of_exp exp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ogrel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ogrel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d_relation1� _ x2 =(red_logrel1 BOSparkAnd 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d_relation2� _ x2 x3 =(red_logrel2 BOSparkAnd x2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d_then_relation1� _ _ x3 =(red_logrel1 BOSparkAndThen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d_then_relation2� _ _ x3 x4 =(red_logrel2 BOSparkAndThen x3 x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or_relation1� _ x2 =(red_logrel1 BOSparkOr 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or_relation2� _ x2 x3 =(red_logrel2 BOSparkOr x2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or_else_relation1� _ _ x3 =(red_logrel1 BOSparkOrElse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or_else_relation2� _ _ x3 x4 =(red_logrel2 BOSparkOrElse x3 x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xor_relation1� _ x2 =(red_logrel1 BOSparkXor 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xor_relation2� _ x2 x3 =(red_logrel2 BOSparkXor x2 x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1� (Parsed(PPExp s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l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l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2� (Parsed(PPExp sr1)) (Parsed(PPBinaryOp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sr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BinExp{left=mk_exp_of_exp sr1,bop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=mk_exp_of_exp sr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lation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l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3� (Parsed(PPExp sr1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sr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range 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n</w:t>
        <w:tab/>
        <w:t>PPExp(EMemRange{left=mk_exp_of_exp sr1, mop=BOSpark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=exp_to_range s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PPExp(EBinExp{left=mk_exp_of_exp s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p=BOSparkMem, right=mk_exp_of_exp sr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lation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lation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4� (Parsed(PPExp sr1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sr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range 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n</w:t>
        <w:tab/>
        <w:t>PPExp(EMemRange{left=mk_exp_of_exp sr1, mop=BOSparkNo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=exp_to_range s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PPExp(EBinExp{left=mk_exp_of_exp s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p=BOSparkNotMem, right=mk_exp_of_exp sr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lation4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lation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r_expression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r_expression2� (Parsed(PPExp e1)) _ (Parsed(PPExp e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DiscreteRange (DRRange (RRange{lo=mk_exp_of_exp e1, hi=mk_exp_of_exp e2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r_expression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r_express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do_binarytail left ((b,right)::(rest as (_::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binarytail (EBinExp{left=mk_exp_of_exp left, bop=b, right=mk_exp_of_exp right}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_binarytail left [(b,right)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inExp{left=mk_exp_of_exp left, bop=b, right=mk_exp_of_exp r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_binarytail left [] =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imple_expression1� (Parsed(PPExp e)) (Parsed(PPBinOpTail t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(do_binarytail e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imple_expression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imple_express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imple_expression2� (Parsed(PPUnaryOp uop)) (Parsed(PPExp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BinOpTail t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(do_binarytail (EUnaryExp{uop=uop,right=mk_exp_of_exp e})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imple_expression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imple_express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binoptail1� = PPBinOpTail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inoptail2� (Parsed(PPBinaryOp b)) (Parsed(PPExp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BinOpTail t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inOpTail((b,e)::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inoptail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inoptail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erm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erm2� (Parsed(PPExp e1)) (Parsed(PPBinaryOp m)) (Parsed(PPExp e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BinExp{left=mk_exp_of_exp e1,bop=m,right=mk_exp_of_exp e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term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term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actor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actor2� (Parsed(PPExp e1)) _ (Parsed(PPExp e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BinExp{left=mk_exp_of_exp e1,bop=BOSparkExpon,right=mk_exp_of_exp e2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actor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actor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actor3�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UnaryExp{uop=UOSparkAbs, right=mk_exp_of_exp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actor3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actor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actor4�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UnaryExp{uop=UOSparkNot, right=mk_exp_of_exp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actor4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actor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mary1� (Token ((LCNumericLiteral,CNText n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(EIntReal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mary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mary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mary2� (Token ((LCCharacterLiteral,CNString c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(ECharacterLiteral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mary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mary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mary3� (Token ((LCStringLiteral,CNString s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(EStringLiteral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mary3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mary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imary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imary5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mary6� (Parsed (PPExp (EArrayAggPos{tmark=Nil,comps = [e]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 (EBracketed (mk_exp_of_exp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mary6 (Parsed pagg) = p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mary6 _ = stack_error "red_primary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imary7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al_operator1� _ = PPBinaryOp BOSpark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al_operator2� _ = PPBinaryOp BOSparkNot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al_operator3� _ = PPBinaryOp BOSpark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al_operator4� _ = PPBinaryOp BOSparkLes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al_operator5� _ = PPBinaryOp BOSparkGr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lational_operator6� _ = PPBinaryOp BOSparkGreate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inary_adding_operator1� _ = PPBinaryOp BOSpark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inary_adding_operator2� _ = PPBinaryOp BOSpark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inary_adding_operator3� _ = PPBinaryOp BOSparkCon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unary_adding_operator1� x1 = PPUnaryOp UOSparkUnary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unary_adding_operator2� x1 = PPUnaryOp UOSparkUnary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ultiplying_operator1� x1 = PPBinaryOp BOSpark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ultiplying_operator2� x1 = PPBinaryOp BOSpark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ultiplying_operator3� x1 = PPBinaryOp BOSpark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ultiplying_operator4� x1 = PPBinaryOp BOSparkR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qualified_expression� (Parsed(PPExp n))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QualifiedExp{tmark=mk_type_mark n, exp=mk_exp_of_exp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qualified_expression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qualified_expr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equence_of_statements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equence_of_statements2� (Parsed (PPStatement st1)) (Parsed(PPStatement st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emicolon(st1, s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equence_of_statements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equence_of_statements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1� (Parsed(PPKSlot k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KSlot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tateme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2� (Parsed(PPStatement(STSpecNoIvars{spec=spec, is_assertion, ...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spec, label=push_label is_assertion, is_assertion = is_assertion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2 _ = stack_error "red_statemen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3� (Parsed(PPStatement(STSpecNoIvars{spec=spec, is_assertion, ...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rsed(PPId labe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abel :=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spec, label=label, is_assertion = is_assertion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3 _ _ = stack_error "red_statement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4� _ (Token ((LCZ,CNZ z1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(STSpecNoIvars {spec=s, is_assertion, ...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s_ts = process_con_z_decl z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log_con_def (n, t) = {x = n, t = t, e = mk_z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in a logical constant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PPStatement(SLogCon{defs = map mk_log_con_def ns_ts, spec=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1 = mk_z_true, label=push_label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4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tatement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5� _ (Token ((LCZ,CNZ z1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Statement(STSpecNoIvars {spec=s, is_assertion, ...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Id labe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ns_ts = process_con_z_decl z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mk_log_con_def (n, t) = {x = n, t = t, e = mk_z_tru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in a logical constant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  <w:tab/>
        <w:t>(last_label :=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tatement(SLogCon{defs = map mk_log_con_def ns_ts, spec=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1 = mk_z_true, label=label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5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tatement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tatement6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tatement7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8� (Parsed (PPPragma 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tatement(STPragma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8 _ = stack_error "red_statement8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9� (Token ((LCAnnotation,CNText ann), _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tatement(STAnnotation [ANString an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9 _ = stack_error "red_statement9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tatement10� (Parsed (PPId id)) (Parsed (PPStatement 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tatement(STLabelled{label = id, statement = 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tatement10 _ _ = stack_error "red_statement1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pecification_statement1� _ (Token ((LCZ,CNZ z1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ken ((LCZ,CNZ z2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(pre, po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rocess_pre_and_post_conditions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(Value pre', post') =&gt; (pre', po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(Nil, post') =&gt; (z_tm_true, po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w=process_frame z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{w=w, w0=[], pre=pre, 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pecification_statement1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pecification_stateme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pecification_statement2� _ (Token ((LCZ,CNZ z1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ken ((LCZ,CNZ z2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pre, po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ess_predicate z2, z_tm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w=process_frame z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{w=w, w0=[], pre=pre,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pecification_statement2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pecification_statemen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pecification_statement3� _ _ (Token ((LCZ,CNZ z1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(pre, po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rocess_pre_and_post_conditions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(Value pre', post') =&gt; (pre', po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(Nil, post') =&gt; (z_tm_true, po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{w=[], w0=[], pre=pre, 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pecification_statement3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pecification_statement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pecification_statement4� _ _ (Token ((LCZ,CNZ z1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pre, po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ess_predicate z1, z_tm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{w=[], w0=[], pre=pre,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pecification_statement4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pecification_statement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pecification_statement5� _ _ (Token ((LCZ,CNZ z1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(pre, po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ess_predicate z1, z_tm_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SpecNoIvars{spec={w=[], w0=[], pre=pre,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 = 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pecification_statement5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pecification_statement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abel1� _ (Token ((LCNumericLiteral,CNText n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ll_decim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I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numeric label may only contain digi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abel1 _ _ _ = stack_error "red_label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abel2� _ (Parsed (PPExp n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Id (mk_type_mark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abel2 _ _ _ = stack_error "red_label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k_slot1� _ (Token ((LCKSlot,CNKSlot lx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{content=format_input_items lx, label=push_label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k_slot1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k_slo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k_slot2� _ (Token ((LCKSlot,CNKSlot lx), _)) _ (Parsed(PPId lab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label := l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{content=format_input_items lx, label= la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k_slot2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k_slo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da_label1�  _ (Token ((_,CNText id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red_ada_label1 _ _ _ = stack_error "red_ada_labe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imple_statemen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imple_statemen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imple_statement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imple_statement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imple_statement5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imple_statement6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und_statemen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und_statemen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und_statement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und_statement4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ull_statement1� _ _ = PPStatement (STNull SN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ull_statement2� _ _ = PPStatement (STNull SNNoth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ssignment_statement� (Parsed(PPExp n)) _ (Parsed(PPExp e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Assign{name=mk_exp_of_exp n, e=mk_exp_of_exp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ssignment_statement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ssignment_state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f_statement� _ (Parsed(PPExp exp)) _ (Parsed(PPStatemen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lsIf ei)) (Parsed(PPStatement el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css = (mk_exp_of_exp exp, st)::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ux ((c,s)::(rest as (_::_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IfThenElse{g=c,p=s,q=aux rest,elsif=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aux [(c,s)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IfThenElse{g=c,p=s,q=el,elsif=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  aux _ = (STNull SNImplic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 (aux 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f_statement _ _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f_state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lsif_part1� = PPElsI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lsif_part2� _ (Parsed (PPExp exp)) _ (Parsed(PPStatemen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lsIf e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lsIf ((mk_exp_of_exp exp, st)::e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elsif_part2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lsif_par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lse_part1� = PPStatement (STNull SNImplic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lse_part2� _ (Parsed p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else_par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lse_par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ndition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ase_statement� _ (Parsed(PPExp e)) _ (Parsed(PPCaseAlternatives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 others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Case{e=mk_exp_of_exp e, s=cs, others=other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ase_statement _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ase_statem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ase_statement_alternative_lis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ase_statement_alternative_list2� (Parsed(PPCaseAlternatives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CaseAlternatives [c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aseAlternatives (cs@[c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ase_statement_alternative_lis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error "red_case_statement_alternative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ase_statement_alternative� _ (Parsed(PPCaseChoices c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 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aseAlternatives[{choices=c, p=st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ase_statement_alternative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error "red_case_statement_alterna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ase_choice_lis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ase_choice_list2� (Parsed(PPCaseChoices [ac]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CaseChoices ac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aseChoices(ac::a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ase_choice_lis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case_choice_li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ase_choice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screteRange (DRConstrained{tmark, range}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aseChoices[CCCaseRange(DR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mark=tmark,range=range}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EDiscreteRange (DRRange rang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aseChoices[CCCaseRange(DRRange ran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|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_range_attribu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CaseChoices[CCCaseRange(DRRange(exp_to_range e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CaseChoices[CCCaseExp(mk_exp_of_exp 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ase_choice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ase_choic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others_part1� = PPStatement (STNull SNImplic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others_part2� _ _ _ (Parsed p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others_part2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others_par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5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op_statement� (Parsed (PPLoopOrBlockName bn1)) (Parsed p) (Parsed(PPExps 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 st)) (Parsed (PPLoopOrBlockName bn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n1 &lt;&gt; b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n a loop statement the loop names must either both be present and be the same or both be ab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i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AuxiliaryExp tm] =&gt; Valu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Exp c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Statement(STWhile{name=bn1, g=c, loop= {t=till, stmt=st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PPFor(id, tm, dir, opr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p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rang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Statement(STForStatic{name=bn1, tmark=tm, i=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=range, dir=dir,loop={t=till, stmt=st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Statement(STForTmark{name=bn1,i=id, tmark=force_value tm, dir=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p={t=till, stmt=st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PPId "__no_scheme"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Statement(STLoop{name=bn1, loop = {t=till, stmt=st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 _ =&gt; stack_error"red_loop_statement_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oop_statement _ _ _ _ _ _ = stack_error "red_loop_state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op_body� _ (Parsed(pst as PPStatement _)) _ _ =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oop_body _ _ _ _  = stack_error "red_loop_bod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name_colon_opt1� = PPLoopOrBlockName LBNo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ame_colon_opt2� (Token ((_,CNText id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oopOrBlockName (LBAdaNam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name_colon_op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name_colon_op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ame_colon_opt3� _ (Token ((_,CNText id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oopOrBlockName (LBCNNam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name_colon_opt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name_colon_op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n_name_opt1� = PPLoopOrBlockName LBNo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n_name_opt2� (Token ((_,CNText 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oopOrBlockName (LBAdaNam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cn_name_opt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n_name_op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n_name_opt3� _ (Token ((_,CNText 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oopOrBlockName (LBCNNam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cn_name_opt3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n_name_op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name_opt1� = PPIds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name_opt2� (Token ((_,CNText 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s [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name_opt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name_op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iteration_scheme_opt1� = PPId "__no_sche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iteration_scheme_op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teration_scheme1� _ (Parsed p) =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teration_scheme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teration_schem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teration_scheme2� _ (Parsed p) =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iteration_scheme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iteration_scheme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op_parameter_specification1� (Token ((_,CNText id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t_tm, opt_range) = exp_to_loop_params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For(id, opt_tm, LDForwards, opt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oop_parameter_specification1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error "red_loop_parameter_specific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oop_parameter_specification2� (Token ((_,CNText id), _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opt_tm, opt_range) = exp_to_loop_params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PPFor(id, opt_tm, LDReverse, opt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oop_parameter_specification2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_error "red_loop_parameter_specific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ill_opt1� = PPExp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ill_opt2� _ (Parsed(PPExp(EAuxiliaryExp z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s[EAuxiliaryExp 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till_op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till_op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uxiliary_expression� _ (Token ((LCZ,CNZ z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AuxiliaryExp (z_tm_of_z_tokens "badly formed Z expression" z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uxiliary_expression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uxiliary_expr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lock_statement1� (Parsed (PPLoopOrBlockName bn1)) _ (Parsed (PPDeclarations dec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Statement s)) _ (Parsed (PPLoopOrBlockName bn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n1 &lt;&gt; b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 a block statement the block names must either both be present and be the same or both be ab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PPStatement(SBlockStatement {name = bn1, declarative_part = Value decls, statement 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lock_statement1 _ _ _ _ _ _ _ _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block_stateme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lock_statement2� (Parsed (PPLoopOrBlockName bn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(PPStatement s)) _ (Parsed (PPLoopOrBlockName bn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n1 &lt;&gt; b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 a block statement the block names must either both be present and be the same or both be ab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PPStatement(SBlockStatement {name = bn1, declarative_part = Nil, statement = 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lock_statement2 _ _ _ _ _  _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block_statemen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it_statement1� _ (Parsed(PPIds [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 (STExit { n = Nil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it_statement1 _ (Parsed(PPIds [id]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 (STExit { n = Value id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it_statement1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error "red_exit_statemen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it_statement2� _ (Parsed(PPIds [])) _ (Parsed(PPExp ex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ExitWhen{ g = mk_exp_of_exp exp, n = Nil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it_statement2 _ (Parsed(PPIds [id])) _ (Parsed(PPExp ex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(STExitWhen{ g = mk_exp_of_exp exp, n = Value id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it_statement2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xit_statemen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turn_statement1�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 (STRet{ e = Nil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turn_statement2� _ (Parsed(PPExp ex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 (STRet{ e = Value (mk_exp_of_exp exp) 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turn_statemen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turn_statemen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goto_statement1� _ (Parsed(PPExp ex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atement (STGoto { label = mk_type_mark exp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goto_statement1 _ _ _ = stack_error "red_goto_statemen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declaration1� (Parsed(PPProcedureSpecification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[DProcedureDeclaration {implicit = false, spec = p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declaration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declar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declaration2� (Parsed(PPFunctionSpecification f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[DFunctionDeclaration {implicit = false, spec = f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declaration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declaration3� _ (Parsed(PPProcedureSpecification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[DProcedureDeclaration {implicit = true, spec = p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declaration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declar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declaration4� _ (Parsed(PPFunctionSpecification f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[DFunctionDeclaration {implicit = true, spec = f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declaration4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specification1� (Parsed(PPProcedureSpecification 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programSpec(SSProcedure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specific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specific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specification2� (Parsed(PPFunctionSpecification 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programSpec(SSFunction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specification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specific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1_1� _ (Token ((_,CNText id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ocedureSpecification{name=id, formal_part=[], spec=Nil, annotation = [], globals=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ocedure_specification_1_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1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1_2� _ (Token ((_,CNText id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ProcedureSpecificationStatement(deps, STSpecNoIvars {spec=s, is_assertion, ...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as a subprogram specificatio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PPProcedureSpecification{name=id,formal_part=[],spec=Value s, annotation = [], globals = de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ocedure_specification_1_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1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1_3� _ (Token ((_,CNText id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Formals f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ocedureSpecification{name=id,formal_part=f,spec=Nil, annotation = [], globals = 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ocedure_specification_1_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1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1_4� _ (Token ((_,CNText id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Formals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ProcedureSpecificationStatement(deps, STSpecNoIvars {spec=s, is_assertion, ...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as a subprogram specificatio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PPProcedureSpecification{name=id,formal_part=f,spec=Value s, annotation = [], globals = de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ocedure_specification_1_4 _ _ _ 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1_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ProcedureSpecification{name=id,formal_part=f,spec=s, globals=g, annotation=_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Annotation an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ocedureSpecification{name=id, formal_part=f, spec=s, annotation=ann, globals=g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procedure_specification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statement1� _ (Token ((LCZ,CNZ z1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tatement(STSpecNoIvars{spec={w=deps, w0=_, pre=pre, 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        val w=process_frame z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as a subprogram specificatio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PPProcedureSpecific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s, STSpecNoIvars{spec={w=w, w0=[], pre=pre, post=post}, label="", is_assertion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ocedure_specification_statement1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statemen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statement2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tatement(STSpecNoIvars{spec={w=deps, w0=_, pre=pre, 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="", is_assertion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as a subprogram specificatio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PPProcedureSpecific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s, STSpecNoIvars{spec={w=[], w0=[], pre=pre, post=post}, label="", is_assertion = 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procedure_specification_statemen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statemen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specification_statement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tatement sp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ocedureSpecification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procedure_specification_statement3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specification_statemen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unction_specification_statement1� = red_specification_state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unction_specification_statement2� = red_specification_statemen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unction_specification_statement3� = red_specification_statemen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function_specification_statement4� = red_specification_statemen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nction_specification_1_1� _ (Token((_,CNText des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FunctionSpecification{designator=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=mk_type_mark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part=[],spec=Nil,globals=[],annotation=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unction_specification_1_1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nction_specification_1_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nction_specification_1_2� _ (Token((_,CNText des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(PPStatement(STSpecNoIvars {spec={w, w0, pre, post}, is_assertion, ...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as a subprogram specificatio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PPFunctionSpecification{designator=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=mk_type_mark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part=[],spec=Value {w=[], w0=[], pre=pre, 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s=w,annotation=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unction_specification_1_2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nction_specification_1_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nction_specification_1_3� _ (Token((_,CNText des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Formals f)) _ (Parsed(PPExp 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FunctionSpecification{designator=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=mk_type_mark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part=f,spec=Nil,globals=[],annotation=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unction_specification_1_3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nction_specification_1_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nction_specification_1_4� _ (Token((_,CNText des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Formals f)) _ (Parsed(PP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(STSpecNoIvars {spec={w, w0, pre, post}, is_assertion, ...}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_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rse_error 503001 "an assertion is not allowed as a subprogram specificatio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PPFunctionSpecification{designator=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=mk_type_mark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part=f,spec=Value {w=[], w0=[], pre=pre, post=po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s=w,annotation=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unction_specification_1_4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nction_specification_1_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unction_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FunctionSpecification{designator=des,return=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l_part=f,spec=s,globals=g, ...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Annotation an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FunctionSpecification{designator=des,return=t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l_part=f,spec=s,globals=g,annotation = 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function_specification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unction_specific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nnotation_list1� = PPAnnotation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notation_list2� (Token ((LCAnnotation,CNText ann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Annotation (ANString ann :: a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 red_annotation_list2 _ _ = stack_error "red_annotation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nnotation_list3� (Parsed (PPKSlot 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Annotation (ANKSlot ks :: a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|  red_annotation_list3 _ _ = stack_error "red_annotation_lis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operator_symbol� (Token((StringLiteral,CNString opsym), _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d op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operator_symbol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operator_symbo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formal_part� _ (Parsed p) _ =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formal_part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formal_par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arlis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rlist2� (Parsed (PPFormals f1)) _ (Parsed(PPFormals f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Formals (f1@f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rlist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rlis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rameter_specification1� (Parsed(PPIds ids)) _ (Parsed(PPMode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Formals[{idlist=ids,mode=m,name=mk_type_mark n, default = Nil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rameter_specification1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rameter_specific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rameter_specification2� (Parsed(PPIds ids)) _ (Parsed(PPMode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n)) _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Formals[{idlist=ids,mode=m,name=mk_type_mark n, default = Value 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rameter_specification2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rameter_specific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mode1� = PPMode (MSparkIn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ode2� _ = PPMode (MSparkIn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ode3� _ = PPMode MSpark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mode4� _ _ = PPMode MSparkI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6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body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ProcedureSpecification p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Subprogram (d, s, ido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{name=id',...} =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different_simple_names (id' :: 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  parse_error 503001 "PROCEDURE identifier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PProperBody (PBProcedure {deferred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_spec = ps,declarative_part =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= s, end_name = opt_of_list id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subprogram_body1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bod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body2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ProcedureSpecification p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Subprogram (d, s, ido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{name=id',...} =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ide =if    different_simple_names (id' :: 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  parse_error 503001 "PROCEDURE identifier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operBody (PBProcedure {deferred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_spec = ps,declarative_part =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= s, end_name = opt_of_list id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body2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body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body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FunctionSpecification f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Subprogram (d, s, ido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{designator=id',...} =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ide =if    different_simple_names (id' :: 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  parse_error 503001 "FUNCTION designator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operBody (PBFunction {deferred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_spec = fs,declarative_part =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= s, end_name=opt_of_list id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body3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body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body4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FunctionSpecification f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Subprogram (d, s, ido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l {designator=id',...} =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ide =if    different_simple_names (id' :: 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  parse_error 503001 "FUNCTION designator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operBody (PBFunction {deferred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_spec = fs,declarative_part =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= s, end_name=opt_of_list id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body4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body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program_implementation� (Parsed(PPDeclarations d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 s)) _ (Parsed(PPIds ido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program (d, s, id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program_implementation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program_implemen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ocedure_call_statement� (Parsed (p as (PPExp e)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ndexedComp{prefix=prefix,index=EArrayAggPos{comps = comps,...}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tatement (STProcNoIvars{name=mk_type_mark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s=APositional com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  EIndexedComp{prefix=prefix,index=EArrayAgg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mark=_,named_assocs=na}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tatement (STProcNoIvars{name=mk_type_mark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s=ANamed n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  EIndexedComp{index=EArrayAggNamedOthers _,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OTHERS is not allowed in a parameter assoc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  EIndexedComp{index=EArrayAggPosOthers _,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OTHERS is not allowed in a parameter assoc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  EIndexedComp{index=EArrayAggOthers _,...}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 "OTHERS is not allowed in a parameter assoc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|_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tatement (STProcNoIvars{name=mk_type_mark e, actuals=APositional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ocedure_call_statement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ocedure_call_statem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ctual_parameter_part� _ (Parsed p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ctual_parameter_part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ctual_parameter_par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rameter_association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Agg{tm=tm,named_assocs=na,others=ot}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 oe =&gt; PPExp (EArrayAggNamed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gg_named={tmark=Nil,named_assocs=n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={others=o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Nil =&gt; PPExp (EArrayAggNamed{tmark=Nil,named_assocs=na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rameter_associ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rameter_associ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rameter_association2� (Parsed(PPExps e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(EArrayAggPos{tmark=Nil,comps = e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rameter_association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rameter_associ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sitional_parameter_association1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s [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ositional_parameter_associ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ositional_parameter_associ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ositional_parameter_association2� (Parsed(PPExp e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s e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s (e::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ositional_parameter_association2 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ositional_parameter_associ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d_actual_parameter (Parsed(PPSubtypeIndication si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xp (si_to_discrete_range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ctual_parameter 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ctual_parame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declaration� (Parsed (PPPackageSpecification 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[DPackageDeclaration 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ckage_declaration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declarati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specification1� _ (Parsed (PPIds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Declarations v)) _ (Parsed(PPIds eno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 different_expanded_names (en, en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   parse_error 503001 "PACKAGE name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o = opt_non_empty_list_of_list e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PPack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=en,visible_decs = v,private_decs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otation = ann, end_name = 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ackage_specification1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specific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specification2� _ (Parsed (PPIds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))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Declarations v)) _  (Parsed(PPDeclarations p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Ids eno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 different_expanded_names (en, en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then    parse_error 503001 "PACKAGE name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o = opt_non_empty_list_of_list e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PPackage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ame = en, visible_decs = v, private_decs = Value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tation = ann, end_name = 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ackage_specification2 _ _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specific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visible_part1� = PPDeclarations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isible_part2� (Parsed (PPDeclarations d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Declarations d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(d1@d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visible_par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visible_par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anded_name_opt1� = PPId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anded_name_op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anded_name1� = red_identifier_li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expanded_name2� = red_identifier_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isdec1� (Parsed (PPKSlot k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DeclarationKSlot (k, DKVisible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visdec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visdec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visdec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visdec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visdec4� _ (Token ((LCZ,CNZ z1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ns, t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_aux_z_decl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Auxiliary{aux=ns, t=ty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visdec4 _ _ _ = stack_error "red_visdec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visdec5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ivate_part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body� _ _ (Parsed (PPIds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ubprogram (d,s, _))) _ (Parsed(PPIds enol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 different_expanded_names (en, en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   parse_error 503001 "PACKAGE names do no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no = opt_non_empty_list_of_list e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PPProperBody(PB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ame=en,decls=d,statement=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tation=ann, end_name = en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ackage_body _ _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implementation1� (Parsed (PPDeclarations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program (d, (STNull SNImplicit)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ckage_implement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implement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implementation2� (Parsed (PPDeclarations d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ubprogram (d, s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ckage_implementation2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implement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is_k_slot (DDeclarationKSlot _ : DECLARATION)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k_slot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implementation3� (Parsed (PPDeclarations us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Declarations d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any d is_k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 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 k-slot is not allowed after the using decla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PPSubprogram (using@d, (STNull SNImplicit)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ckage_implementation3 _ 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implementation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ackage_implementation4� (Parsed (PPDeclarations us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Declarations d)) _ (Parsed(PPStatement 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any d is_k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 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 k-slot is not allowed after the using decla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PPSubprogram (using@d, s,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ackage_implementation4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ackage_implementation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ackage_initialization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heck_basic_dec_list� ((bd::more) : SI_BASIC_DECL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b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ferredConstDec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IPrivateTypeDec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check_basic_dec_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check_basic_dec_list _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using_dec� _ (Parsed(PPBasicDecls bd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ken ((LCZ,CNZ z1), _)) _ (Token ((LCZ,CNZ zpred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eck_basic_dec_list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PPDeclarations[DUs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x=z_tm_of_z_tokens "badly formed Z expression" z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ic_decls=b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riant=process_predicate zpred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ivate types and deferred constants are not allowed in a US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  red_using_dec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using_d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_list1� (Parsed(PPBasicDecls bd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BasicDecls b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_lis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asic_dec_li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asic_dec_list2� (Parsed(PPBasicDecls bds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BasicDecls bds2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(bds1@bds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asic_dec_lis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asic_dec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7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vate_type_declaration1� _ (Token ((_,CNText id), _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PrivateTypeDecl{id=id, disc=[], limited=fals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vate_type_declaration1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vate_type_declar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vate_type_declaration2� _ (Token ((_,CNText id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Formals fps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PrivateTypeDec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=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=map par_spec_to_disc_spec f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=fals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vate_type_declaration2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vate_type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vate_type_declaration3� _ (Token ((_,CNText id), _)) _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PrivateTypeDecl{id=id, disc=[], limited=tru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vate_type_declaration3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vate_type_declaration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ivate_type_declaration4� _ (Token ((_,CNText id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Formals fps)) _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PrivateTypeDecl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=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=map par_spec_to_disc_spec f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=true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ivate_type_declaration4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private_type_declaration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eferred_constant_declaration� (Parsed(PPIds ids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SubtypeIndication n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BasicDecls[SIDeferredConstDecl{consts=ids,tmark=si_to_tmark n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deferred_constant_declaration p _ _ q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deferred_constant_declar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use_clause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use_clause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use_package_clause� _ (Parsed (PPExpandedNames ens)) _ = PPUseClause (UCUse 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use_package_clause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use_package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use_type_clause� _ _ (Parsed (PPExps ns)) _ = PPUseClause (UCUseType(map mk_type_mark 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use_type_clause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use_type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ing_declaration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Ids [id])) _ (Parsed (PPExp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 (PPExp n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arations[DRenamingDeclaration(R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ew_name = id, tmark = mk_type_mark tm, old_name = mk_type_mark n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enaming_declaration1 (Parsed (PPIds _)) _ _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renaming declaration may declare only one new 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enaming_declaration1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renaming_declaratio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ing_declaratio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 (PPIds new_en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(Parsed (PPIds old_en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Declarations[DRenamingDeclaration(RD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ew_name = new_en, old_name = old_en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renaming_declaration2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error "red_renaming_declaration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ing_declaration3� _ (Parsed (PPId opsym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Formals f)) _ (Parsed(PPExp n1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n2)) _ (Parsed (PPId opsym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sym1 = op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Declarations[DRenamingDeclaration(RDO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w_name=Nil,formal_part=f,tmark=mk_type_mark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1=Value (mk_type_mark n2), name2=opsym2}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two operator symbols in a renaming declaration must be the s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3 _ _ _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naming_declaration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ing_declaration4� (Parsed (PPSubprogramSpec ss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n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(id1, id2) = 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electedComp {prefix, selector} =&gt; (Value (mk_type_mark prefix),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Nil, mk_type_mark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PPDeclarations[DRenamingDeclaration(RD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{subprogram_specification=ss,name1=id1,name2=id2}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case 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Procedure {spec = Nil, ...}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SFunction {spec = Nil, ...} =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_ =&gt; 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specification statement is not allowed in a renam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4 _ _ _ 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naming_declaration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ing_declaration5� (Parsed (PPSubprogramSpec (S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esignator=id,formal_part=f, return=tm, spec=Nil, ...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(Parsed(PPExp n2)) _ (Parsed (PPId opsym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Declarations[DRenamingDeclaration(RDO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w_name=Value id,formal_part=f,tmark=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1=Value(mk_type_mark n2), name2=opsym2}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5 (Parsed (PPSubprogramSpec (SSFunction _)))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specification statement is not allowed in a renam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5 (Parsed (PPSubprogramSpec (SSProcedure _)))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return type is required in an operator symbol renam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5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naming_declaration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naming_declaration6� (Parsed (PPSubprogramSpec (S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esignator=id,formal_part=f, return=tm, spec=Nil, ...}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(Parsed (PPId opsym2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Declarations[DRenamingDeclaration(RDO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w_name=Value id,formal_part=f,tmark=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1=Nil, name2=opsym2}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6 (Parsed (PPSubprogramSpec (SSFunction _))) _ _ 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specification statement is not allowed in a renam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6 (Parsed (PPSubprogramSpec (SSProcedure _))) _ _ 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 50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return type is required in an operator symbol renaming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naming_declaration6 _ _ _ _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naming_declaration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ilation1� (Parsed (PPKSlot k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CUList [KCUKSlot k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ilation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il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ilation2� (Parsed (PPContextCompilationUnit ccu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CUList [KCUUnit ccu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ilation2 (Parsed (PPPragma p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CUList [KCUPragma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ilation2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il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ilation3� (Parsed (PPContextCompilationUnit cc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KSlotCUList c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CUList ((KCUUnit ccu)::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ilation3 (Parsed (PPPragma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KSlotCUList cl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KSlotCUList ((KCUPragma p)::c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ilation3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ilation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ilation_unit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ContextClause (cis, rids, an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CompilationUnit cu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ntextCompila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ntext=cis, references=rids, comp_unit=cu, annotation=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compilation_unit1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ilation_uni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ilation_unit2� = red_compilation_un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ilation_unit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ibrary_unit1� (Parsed(PPDeclarations [DPackageDeclaration p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ilationUnit (CUPackageDeclaration {private = false, pack_decl = p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ibrary_unit1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ibrary_uni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ibrary_unit2� _ (Parsed(PPDeclarations [DPackageDeclaration p]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ilationUnit (CUPackageDeclaration {private = true, pack_decl = p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ibrary_unit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ibrary_uni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ibrary_unit3� (Parsed(PPProperBody 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ilationUnit (CUProperBody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ibrary_unit3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ibrary_unit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econdary_uni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secondary_unit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ibrary_unit_body� (Parsed(PPProperBody 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ilationUnit(CUProperBody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ibrary_unit_body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ibrary_unit_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main_program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0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ntext_clause1� = PPContextClause ([], [],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text_clause2� (Parsed(PPContextItem c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(PPPragmaList 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ContextClause (cis, refls, ann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ntextClause (ci :: (map CIPragma ps) @ cis, refls,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text_clause2 _ _ _ = stack_error "red_context_clause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text_clause3� (Parsed(PPExpandedNames ref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sed (PPContextClause (idps, refs1, ann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ntextClause (idps, refs @ refs1,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text_clause3 _ _ = stack_error "red_context_clause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text_clause4� (Token ((LCAnnotation,CNText ann), _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ontextClause ([], [], ANString ann::a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text_clause4 _ _ = stack_error "red_context_clause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ntext_clause5� (Parsed (PPAnnotation ann)) = PPContextClause ([], [],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ntext_clause5 _ = stack_error "red_context_clause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ith_or_use_clause1� (Parsed (PPExpandedNames en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ntextItem (CIWith 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with_or_use_clause1 _ = stack_error "red_with_or_use_claus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ith_or_use_clause2� (Parsed (PPUseClause uc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ontextItem (CIUse u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with_or_use_clause2 _ = stack_error "red_with_or_use_clause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pragma_list1� = PPPragmaList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agma_list2� (Parsed (PPPragma p)) (Parsed(PPPragmaList p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agmaList (p ::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pragma_list2 _ _ = stack_error "red_pragma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agma1� _ (Token ((_,CNText id), _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agma {id = id, args =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agma1 _ _ _ = stack_error "red_pragma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pragma2� _ (Token ((_,CNText id), _)) _ (Parsed(PPPragmaArgs args))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agma {id = id, args =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pragma2 _ _ _ _ _ _ = stack_error "red_pragma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rg_ass_list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rg_ass_list2� (Parsed(PPPragmaArgs [arg])) _ (Parsed(PPPragmaArgs arg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ragmaArgs (arg::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rg_ass_list2 _ _ _ = stack_error "red_arg_ass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rgument_association1� (Parsed(PPAggregateChoices (acl,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error 503001 "OTHERS cannot be used in a pragma argu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rgument_association1 (Parsed(PPAggregateChoices (_::_::_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error 503001 "`|' cannot be used in a pragma argume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rgument_association1 (Parsed(PPAggregateChoices ([ac]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(Parsed 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agmaArgs [(Value ac, 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rgument_association1 _ _ _ = stack_error "red_argument_association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rgument_association2� (Parsed(PPExp 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ragmaArgs [(Nil, 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argument_association2 _ = stack_error "red_argument_association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with_clause� _ (Parsed pens) _ =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with_clause _ _ _ = stack_error "red_with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references_clause� = red_with_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anded_name_list1� (Parsed (PPIds e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xpandedNames [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panded_name_list1 _ = stack_error "red_expanded_name_list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xpanded_name_list2� (Parsed (PPIds en)) _ (Parsed(PPExpandedNames en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xpandedNames (en::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expanded_name_list2 _ _ _ = stack_error "red_expanded_name_lis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1� (Parsed (PPProcedureSpecification ps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ProcedureStub p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_stub1 _ _ _ _ = stack_error "red_body_stub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2� (Parsed (PPFunctionSpecification fs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FunctionStub f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_stub2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ody_stub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3� _ _ (Parsed (PPIds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sed (PPAnnotation ann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a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=&gt;</w:t>
        <w:tab/>
        <w:t>PPDeclarations [DPackageStub 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parse_error 503001"annotations are not allowed in a package st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d_body_stub3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body_stub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4� (Parsed (PPProcedureSpecification p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ExternalProcedureStub {implicit = false, spec = p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_stub4 _ _ = stack_error "red_body_stub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5� (Parsed (PPFunctionSpecification f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ExternalFunctionStub {implicit = false, spec = f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_stub5 _ _ = stack_error "red_body_stub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6� _ (Parsed (PPProcedureSpecification p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ExternalProcedureStub {implicit = true, spec = p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_stub6 _ _ _ = stack_error "red_body_stub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body_stub7� _ (Parsed (PPFunctionSpecification fs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Declarations [DExternalFunctionStub {implicit = true, spec = f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body_stub7 _ _ _ = stack_error "red_body_stub7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subunit� _ _ (Parsed(PPExp n)) _ (Parsed (PPProperBody p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ilationUnit(CUSubUnit{name = mk_expanded_name n, proper_body=p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subunit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subu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representation_clause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representation_clause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representation_clause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representation_clause2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type_representation_clause3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length_clause� _ (Parsed(PPExp a)) _ (Parsed(PPExp e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presentationClause(RCLength{attribute=a, exp=mk_exp_of_exp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length_clause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length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enumeration_representation_clause� _ (Token ((_,CNText id), _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e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presentationClause(RCEnumeration{name=id, exp=mk_exp_of_exp e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enumeration_representation_clause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enumeration_representation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record_representation_clause� _ (Token ((_,CNText id), _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s [e])) (Parsed(PPComponentClauses c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presentationClause(RCRecord{name=id, alignment_opt=Value (mk_exp_of_exp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pack=c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cord_representation_clause _ (Token ((_,CNText id), _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s [])) (Parsed(PPComponentClauses c)) _ _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presentationClause(RCRecord{name=id,alignment_opt=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pack=c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record_representation_clause _ _ _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record_representation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alignment_opt1� = PPExp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lignment_opt2� _ _ (Parsed(PPExp e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xps [mk_exp_of_exp 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lignment_opt2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lignment_opt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_component_pack1� = red_ac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onent_pack2� (Parsed(PPComponentClauses [c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ComponentClauses cs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onentClauses (c::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onent_pack2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onent_pack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component_clause� (Parsed(PPExp n)) _ (Parsed(PPExp e)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(PPExp sr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ComponentClauses[{name=mk_type_mark n, exp=mk_exp_of_exp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=exp_to_range sr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component_clause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component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manual 1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address_clause� _ (Token ((_,CNText id), _))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d (PPExp exp)) _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epresentationClause(RCAddress {name=id, exp=mk_exp_of_exp exp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d_address_clause _ _ _ _ _ _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error "red_address_cla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Parser stage 2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ER}\label{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Parser� : CNParser (* final stage *)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load the code generated by SLRP from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ite{ISS/HAT/DAZ/DTD503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NPars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3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sion of Names to Type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is at the beginning of section \ref{REDUCTION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CN_PARSER_STATE� = CN_PARSER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n_parser_state� = get_cn_parser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cn_parser_state� = set_cn_parser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t_cn_parser_state� = reset_cn_parser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rser Function Pro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reader� (ip : CN_LEX_ITEM list) : CN_LEX_ITEM * (CN_LEX_ITEM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h :: more) =&gt; (cur_tok := !cur_tok + 1; (h, mo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[] =&gt; ((LCEos, CNEos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abel_descs� : (CN_LEX_CLASS * string) lis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CompLabel, "the label of a compilation unit k-slo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PPartLabel, "the label of a private part declaration k-slo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VPartLabel, "the label of a visible part declaration k-slo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DecLabel, "the label of a declaration k-slo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StmtLabel, "the label of a statement k-slo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SpecLabel, "the label of a specification statemen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AnnotationLabel, "the label of an annotation k-sl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error� : (CN_LEX_ITEM, 'b, 'c, 'd) ERROR_ROUT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 (tok, stk, _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rror_h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string (get_error_message 5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ormat_lex_item tok, format_stack format_lex_item st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CUndeclaredLabel, _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g_string (get_error_message 503002 [format_lex_item tok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oken (li as (lc, _), _)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any label_descs (fn (lc', _) =&gt; lc' =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iag_string (get_error_message 5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ormat_lex_item li, lassoc3 label_descs l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apted from the HOL parser in \cite{DS/FMU/IED/IMP019}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parser� (ip : CN_LEX_ITEM list) : WEB_CLAUSE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se1 = (input_toks := ip; cur_tok := 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save_cn_parser_state = get_cn_parser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res = (((slrp'gen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_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_reader)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ex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cn_parser_state save_cn_parser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</w:t>
        <w:tab/>
        <w:tab/>
        <w:t>handle</w:t>
        <w:tab/>
        <w:t>SYNTAX_ERR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 "cn_parser" 5032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PARSER_ERROR ms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"cn_parser" 503205 [fn()=&gt;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se2 = (input_toks :=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cas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PWebClause wc =&gt;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=&gt; stack_error "cn_parser - weird result from 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Parser final stag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