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501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501.doc   %Z% $Date: 2008/11/12 12:29:33 $ $Revision: 1.79 $ $RCSfile: imp501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: Compliance Notation Lexical Analy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for the CN pars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IMP5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: Compliance Notation Lexical Analys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IMP5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7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8/11/12 12:29:3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D.J.~King &amp; DAZ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implementation for the C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pars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4/01/30)-1.28 (1994/11/25)] Initi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1995/09/18)-1.31 (1995/10/02)] Annotations and pragmas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1995/10/18)-36] Added support for Hypertex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1995/10/31)-38] Hypertext links now appear on last line of each slot/spec. st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1995/11/07)] Corrected subtle problem with space skipping in $read\_until$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1995/11/07)] Fixing bug 1(V0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1997/06/17)] IUCT WP 3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1997/06/30)] Fixed bug in line-counting (ratio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ier recognition to make it fit for purpose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 of delimiter iden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1997/07/18)-1.45 (1997/07/21)] IUCT WP 4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6 (1997/07/29)-1.47 (1997/07/30)] Optimising lexer, by untangling recursive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aing explode/implod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fixed one reason for ``Running out of store - interrupting console process'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8 (1999/02/15)] Added $comment$ function for CUTDOW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9 (1999/02/15)-1.50 (1999/02/24)] Error message ref 501100 -&gt; 10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1 (2000/10/25)] CTLE II R2/1: global variable unsou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2 (2002/03/01)] New symbol for expansion of stateme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3 (2002/04/09)] Now helps SPARK output function get strings in annotations and arbitrary Ada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4 (2002/05/22)] Now tries to avoid building up lists by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5 (2002/07/24), 1.56 (2002/07/24)] R0079: assertions (need to recognise and classify $\Gamma$ and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delimi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7 (2002/08/07)] R0052: block statements (new keyword ``DECLARE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9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0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61 (2002/12/11), 1.62 (2002/12/11)] Fixing problems with SPARK out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3 (2003/05/19)] Support for NOTHING state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4 (2003/05/20)] Dollar escapes for Compliance Notation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5 (2003/07/01)] Fixed treatment of case independence for Compliance Notation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6 (2003/07/15)] Minor performance improvements after doing some space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7 (2004/10/27)] Now have an option to ignore SPARK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8 (2004/12/08)] Adjustments to lexical class data type (for syntax of Ada labels and goto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9 (2005/04/22)] Support for deriv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0 (2005/05/28)] `\$' prefix now required on Compliance Notation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1 (2005/12/07)] Added new keyword \verb"$implic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2 (2006/01/26)] A `\$' not followed by an identifier no longer provok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3 (2006/06/12)] Removed dead code from {\em rec\_numer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4 (2006/08/09)] The character that distinguishes SPARK annotations can now be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5 (2006/09/17)] Added support for deferred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,76] New reserved word for naming anonymous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7 (2008/09/05)] Fixed bug in handling of strings in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78 (2008/10/26), 1.79 (2008/11/12)] Annotations are now recognised in the reader/writer an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e using the {\em Lex.Separator}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0 (2010/02/11)] Removed obsolete CUTDOWNVER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mplementation for the lexical analy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s for 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sign for this material is in \cite{ISS/HAT/DAZ/DTD5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nown Defic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SE INDEPEND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aseIndependence� : CaseIndependence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rdA = ord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rda = ord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rdQ = 81 (* explicit because R/Writer converts Qs.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o_lower� (s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fun aux1 (all as (c1::c2::c3::rest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rd c1 = ordQ andalso ord c2 = ordQ andalso ord c3 = ord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q",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",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1 other = ("", 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(c::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rd c = ordQ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c', rest') = aux1 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'::aux r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 &gt;= "A" andalso c &lt;=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hr(ord c - ordA + orda))::aux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:aux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 aux _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mplode o aux o explod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o_upper� (s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fun aux ch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h = "q" then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h &gt;= "a" andalso ch &lt;=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hr(ord ch - orda + or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mplode (map aux (explode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ame_cache� : string E_DICT ref = ref initial_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internal_name� (n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ln = to_upper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side = case e_lookup ln (!name_cach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 =&gt; name_cache := e_enter ln n (!name_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Value n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n = ns 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comment "CN-Parser" 5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fn()=&gt;n,fn()=&gt;n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ternal_name "th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ternal_name "Th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ternal_name "ThI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external_name� (n : string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ln = to_upper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_lookup ln (!name_cach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=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alue ns =&gt;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set_names� (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_cache := initial_e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external_name"th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external_name"th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external_name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CaseIndependen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EXICAL ANALY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CNLex� : CNLex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CNTypes CaseIndependence Lex Z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ignore_spark_annotations� : bool ref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new_flag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= "cn_ignore_spark_annot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= fun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= cn_ignore_spark_anno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= fun_false}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exical analysis algorithm is exception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local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�Unrecognise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, $LEX\_STATE$, is used by most of the lex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state is in two parts: first, the characters not yet token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list of strings of single characters produced by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xt; second, the token immediately precee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The token may not be recognised (yet) so the toke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arries a success indicator.  On entry to an analys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will be ``$(chars, (Unknown, \hbox{``''}))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SUCCESS� = �Known� of string | �Unknown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LEX_STATE�  = (string list) * 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eping Track of the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for the Compliance Tool to be able to annotate the a Compliance Script with hypertext link macros (as defined in the $hyperbasics.sty$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nter for the line number, is defined. It is incremented when a newline is read, and reset to 0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(i.e. a declaration or statement label)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ne_count� : int ref = ref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set_line_count�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count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c_line_count�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count := !line_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list is built up backwards and reversed when it's final valu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ocket_list� : int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w_socket�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et_list := !line_count :: !socket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line_cou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and_reset_socket_list�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 = rev(!socket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et_list :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lect$ adds the first character of the untokenised input text into the curren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llect� ( cstk : LEX_STATE 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st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 :: cs, Known s) =&gt; (cs, Known(s ^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c :: cs, Unknown) =&gt; (cs, Know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error "CN-Parser" 15004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various character classify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rNL�</w:t>
        <w:tab/>
        <w:t>= chr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d0�</w:t>
        <w:tab/>
        <w:t>= ord "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d9�</w:t>
        <w:tab/>
        <w:t>= ord "9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da�</w:t>
        <w:tab/>
        <w:t>= ord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dA�</w:t>
        <w:tab/>
        <w:t>= ord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dz�</w:t>
        <w:tab/>
        <w:t>= ord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rdZ�</w:t>
        <w:tab/>
        <w:t>= ord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newline� (c : string) = c = chrN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percent� (c : string) = c = "%%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prime� (c : string) = c = "'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us� (c : string) = c = "_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e� (c : string) = c = "E" orelse c = "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plusminus� (c : string) = c = "+" orelse c =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dot� (c : string) = c = 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hash� (c : string) = c = "#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space� c = c &lt;=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digit�  (d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rdd = ord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ordd &gt;= ord0) andalso (ordd &lt;= ord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alpha�  (c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ordc = o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ab/>
        <w:t>((ordc &gt;= orda) andalso (ordc &lt;= ordz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</w:t>
        <w:tab/>
        <w:t>((ordc &gt;= ordA) andalso (ordc &lt;= ordZ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alnum�  (c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alpha c orelse is_digi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dollar�  (c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comment�  (c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numericliteral� (s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xplode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:rest =&gt;</w:t>
        <w:tab/>
        <w:t>is_dig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=&gt;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primedid� (s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xplode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"::_::_ =&gt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=&gt;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characterliteral� (s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xplode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"::_::"'"::rest =&gt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=&gt;</w:t>
        <w:tab/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list includes ``.'' but omits the string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``.'' is included so that $is\_delimiter$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a character which may begin a delimit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used to access the list $delimit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if one delimiter is a lead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then the longer of the two will appea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; a reverse lexicographical sort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limiter� : string list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rt.sort (switch(Sort.lexicographic Sort.string_order)) o map expl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"&amp;", "'", "(", ")", "*", "+", ",", "-", ".", "/", ":", ";", "&lt;", "=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gt;", "|", "=&gt;", "..", "**", ":=", "/=", "&gt;=", "&lt;=", "&lt;&lt;", "&gt;&gt;", "&lt;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",  "�", "�", "[", "]", "{","}", "�", "�", "�", "�","�", "�", "!�", "�", "!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has_prefix� (x::more : ''a list) (p : ''a list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=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y :: more_p =&gt; x = y andalso has_prefix more more_p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has_prefix [] (_::_)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as_prefix _ _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xt_is_delimiter� (cs : string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elimiter (has_prefix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kip_space� (st as (cs as (c :: more), tk)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s_spa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if is_newlin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inc_line_cou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p_space (more, 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skip_space (st as ([], _)) =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ext$ is used to apply a classifier function such as $is\_digit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character in the input part of a state. It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par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next� (test : string -&gt; bool) ((c :: _, _) : LEX_STATE) = te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ext _ ([], _)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ex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cognised, the following material is used to classif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the Ada symbols and reserved wor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a_classes� :  CN_LEX_CLASS S_DICT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BS",</w:t>
        <w:tab/>
        <w:tab/>
        <w:t>LC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&amp;",</w:t>
        <w:tab/>
        <w:tab/>
        <w:t>LCAmpers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ND",</w:t>
        <w:tab/>
        <w:tab/>
        <w:t>LC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RRAY",</w:t>
        <w:tab/>
        <w:t>LC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T",</w:t>
        <w:tab/>
        <w:tab/>
        <w:t>LC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|",</w:t>
        <w:tab/>
        <w:tab/>
        <w:t>LCB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ODY",</w:t>
        <w:tab/>
        <w:t>LCB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:=",</w:t>
        <w:tab/>
        <w:tab/>
        <w:t>LCBeco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EGIN",</w:t>
        <w:tab/>
        <w:t>LC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ASE",</w:t>
        <w:tab/>
        <w:t>LC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:",</w:t>
        <w:tab/>
        <w:tab/>
        <w:t>LCCol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,",</w:t>
        <w:tab/>
        <w:tab/>
        <w:t>LCCom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STANT",</w:t>
        <w:tab/>
        <w:t>LCConsta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CLARE",</w:t>
        <w:tab/>
        <w:t>LCDecl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LTA",</w:t>
        <w:tab/>
        <w:t>LC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IGITS",</w:t>
        <w:tab/>
        <w:t>LCDig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/",</w:t>
        <w:tab/>
        <w:tab/>
        <w:t>LCDi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..",</w:t>
        <w:tab/>
        <w:tab/>
        <w:t>LCDotD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.",</w:t>
        <w:tab/>
        <w:tab/>
        <w:t>LCD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LSE",</w:t>
        <w:tab/>
        <w:t>LCE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LSIF",</w:t>
        <w:tab/>
        <w:t>LCEls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ND",</w:t>
        <w:tab/>
        <w:tab/>
        <w:t>LC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=",</w:t>
        <w:tab/>
        <w:tab/>
        <w:t>LCEqu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EXIT",</w:t>
        <w:tab/>
        <w:t>LCEx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</w:t>
        <w:tab/>
        <w:tab/>
        <w:t>LCFatD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OR",</w:t>
        <w:tab/>
        <w:tab/>
        <w:t>LCF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UNCTION",</w:t>
        <w:tab/>
        <w:t>LC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OTO",</w:t>
        <w:tab/>
        <w:tab/>
        <w:t>LCGo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=&gt;",</w:t>
        <w:tab/>
        <w:tab/>
        <w:t>LCGoes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&gt;=",</w:t>
        <w:tab/>
        <w:tab/>
        <w:t>LCGreaterEqu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&gt;",</w:t>
        <w:tab/>
        <w:tab/>
        <w:t>LCGreaterTh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F",</w:t>
        <w:tab/>
        <w:tab/>
        <w:t>LC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N",</w:t>
        <w:tab/>
        <w:tab/>
        <w:t>L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S",</w:t>
        <w:tab/>
        <w:tab/>
        <w:t>LC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(",</w:t>
        <w:tab/>
        <w:tab/>
        <w:t>LCLBra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&lt;=",</w:t>
        <w:tab/>
        <w:tab/>
        <w:t>LCLessEqu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&lt;&gt;",</w:t>
        <w:tab/>
        <w:tab/>
        <w:t>LCLessGre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&lt;",</w:t>
        <w:tab/>
        <w:tab/>
        <w:t>LCLessTh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IMITED",</w:t>
        <w:tab/>
        <w:t>LCLimi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&lt;&lt;",</w:t>
        <w:tab/>
        <w:tab/>
        <w:t>LCLLa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OOP",</w:t>
        <w:tab/>
        <w:t>LCLo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-",</w:t>
        <w:tab/>
        <w:tab/>
        <w:t>LCMin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OD",</w:t>
        <w:tab/>
        <w:tab/>
        <w:t>LCM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EW",</w:t>
        <w:tab/>
        <w:tab/>
        <w:t>LCN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/=",</w:t>
        <w:tab/>
        <w:tab/>
        <w:t>LCNotEqu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T",</w:t>
        <w:tab/>
        <w:tab/>
        <w:t>LCN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ULL",</w:t>
        <w:tab/>
        <w:t>LCNu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F",</w:t>
        <w:tab/>
        <w:tab/>
        <w:t>LCO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R",</w:t>
        <w:tab/>
        <w:tab/>
        <w:t>LC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THERS",</w:t>
        <w:tab/>
        <w:t>LCOth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UT",</w:t>
        <w:tab/>
        <w:tab/>
        <w:t>LC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ACKAGE",</w:t>
        <w:tab/>
        <w:t>LCPack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+",</w:t>
        <w:tab/>
        <w:tab/>
        <w:t>LCPl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'",</w:t>
        <w:tab/>
        <w:tab/>
        <w:t>LCPr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AGMA",</w:t>
        <w:tab/>
        <w:t>LCPrag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IVATE",</w:t>
        <w:tab/>
        <w:t>LCPriv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OCEDURE",</w:t>
        <w:tab/>
        <w:t>LC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)",</w:t>
        <w:tab/>
        <w:tab/>
        <w:t>LCRBra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CORD",</w:t>
        <w:tab/>
        <w:t>LCRec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M",</w:t>
        <w:tab/>
        <w:tab/>
        <w:t>LCR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NAMES",</w:t>
        <w:tab/>
        <w:t>LCRe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TURN",</w:t>
        <w:tab/>
        <w:t>LC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VERSE",</w:t>
        <w:tab/>
        <w:t>LCReve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&gt;&gt;",</w:t>
        <w:tab/>
        <w:tab/>
        <w:t>LCRLa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ANGE",</w:t>
        <w:tab/>
        <w:t>LCRRan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;",</w:t>
        <w:tab/>
        <w:tab/>
        <w:t>LCSem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EPARATE",</w:t>
        <w:tab/>
        <w:t>LCSepar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**",</w:t>
        <w:tab/>
        <w:tab/>
        <w:t>LCStarSt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*",</w:t>
        <w:tab/>
        <w:tab/>
        <w:t>LCSt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UBTYPE",</w:t>
        <w:tab/>
        <w:t>LCSub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EN",</w:t>
        <w:tab/>
        <w:t>LCT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YPE",</w:t>
        <w:tab/>
        <w:t>LC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SE",</w:t>
        <w:tab/>
        <w:tab/>
        <w:t>LC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WHEN",</w:t>
        <w:tab/>
        <w:t>LCW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WHILE",</w:t>
        <w:tab/>
        <w:t>LCWh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WITH",</w:t>
        <w:tab/>
        <w:t>LCWi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XOR",</w:t>
        <w:tab/>
        <w:tab/>
        <w:t>LC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ymbols and reserved words of the Compliance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sym_classes� :  CN_LEX_CLASS S_DICT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</w:t>
        <w:tab/>
        <w:tab/>
        <w:t>LCRefinedB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!�",</w:t>
        <w:tab/>
        <w:tab/>
        <w:t>LCImplementedB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</w:t>
        <w:tab/>
        <w:tab/>
        <w:t>LCReplacedB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!�",</w:t>
        <w:tab/>
        <w:tab/>
        <w:t>LCArbitraryAd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</w:t>
        <w:tab/>
        <w:tab/>
        <w:t>LCGrkGam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</w:t>
        <w:tab/>
        <w:tab/>
        <w:t>LCGrk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</w:t>
        <w:tab/>
        <w:tab/>
        <w:t>LCGrkX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[",</w:t>
        <w:tab/>
        <w:tab/>
        <w:t>LCLSqB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]",</w:t>
        <w:tab/>
        <w:tab/>
        <w:t>LCRSqB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{",</w:t>
        <w:tab/>
        <w:tab/>
        <w:t>LCLBr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}",</w:t>
        <w:tab/>
        <w:tab/>
        <w:t>LCRBr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</w:t>
        <w:tab/>
        <w:tab/>
        <w:t>LCLStrach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</w:t>
        <w:tab/>
        <w:tab/>
        <w:t>LCRStrach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</w:t>
        <w:tab/>
        <w:tab/>
        <w:t>LCLChevr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",</w:t>
        <w:tab/>
        <w:tab/>
        <w:t>LCRChevron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reserved_word_classes� :  CN_LEX_CLASS S_DICT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AUXILIARY",</w:t>
        <w:tab/>
        <w:t>LCAuxili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LOCK",</w:t>
        <w:tab/>
        <w:t>LC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Y",</w:t>
        <w:tab/>
        <w:tab/>
        <w:t>LCB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",</w:t>
        <w:tab/>
        <w:tab/>
        <w:t>LCC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DEFERRED",</w:t>
        <w:tab/>
        <w:t>LCDefer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MPLEMENT",</w:t>
        <w:tab/>
        <w:t>LCImpl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IMPLICIT",</w:t>
        <w:tab/>
        <w:t>LCImplic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OTHING",</w:t>
        <w:tab/>
        <w:t>LCNoth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FERENCES",</w:t>
        <w:tab/>
        <w:t>LCReferen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ILL",</w:t>
        <w:tab/>
        <w:tab/>
        <w:t>LCTi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USING",</w:t>
        <w:tab/>
        <w:t>LC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lass_table� : CN_LEX_CLASS E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list_e_merge initial_e_dict (ada_classes @ cn_sym_clas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served_word_table� : CN_LEX_CLASS E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list_e_merge initial_e_dict cn_reserved_word_cla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first parameter distinguishes between the cal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just scanning the input (e.g., to find the end of a specificatio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s made to deliver a lexical value that will actually be passed on 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lassify� (for_parser : bool) (what : string) : CN_LEX_ITE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conver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or_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get_interna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o_up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s_dollar(substring(what, 0,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let</w:t>
        <w:tab/>
        <w:t>val identifier = substring(what, 1, size what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converted = convert ident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case e_lookup converted reserved_word_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ue cl =&gt; 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</w:t>
        <w:tab/>
        <w:t>for_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fail "CN-Parser" 501004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L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Text ("$" ^ conver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is_commen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LCComment, CNText 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let</w:t>
        <w:tab/>
        <w:t>val converted = convert w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(case e_lookup converted class_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cl =&gt; 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Nil</w:t>
        <w:tab/>
        <w:t>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</w:t>
        <w:tab/>
        <w:t>is_numericlitera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LCNumeric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if is_characterlitera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LCCharacter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if is_primedi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</w:t>
        <w:tab/>
        <w:t>LCPrimed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  <w:tab/>
        <w:t>LC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Text co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Delim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next_delimiter� (cs : string lis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ode (find delimiter (has_prefix c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x =&gt; fail "CN-Parser" 501002 [fn()=&gt;"invalid call of get_next_delimi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c\_delimiter$ returns an appropriately updated state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delimiter symbol, if not it raises $Unrecognise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rec_delimiter� ( (cs, _) : LEX_STATE 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next_is_delimiter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let</w:t>
        <w:tab/>
        <w:t>val tk = get_next_delimiter 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</w:t>
        <w:tab/>
        <w:t>(cs from size tk, Known 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c\_comment$ returns an appropriately updated state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comment symbol, if not it raises $Unrecognise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rec_comment� ( (cs as ("-"::"-":: more), _) : LEX_STATE 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ore, Known "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c_comment _ = raise Unrecogni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mply picks up the next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simple_identifier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ext is_alnum st orelse next is_us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ux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ext is_alpha st orelse next is_dolla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aux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ck ensures that a fragment such as ``{\tt CHARARR'('a', 'b')}'' is lexically analy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is immediately followed by the offending pattern beginning with a prime, a space is forced in after the prime, which if the input is legal Ada will ensure that the first prime will not be taken as introducing a character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put like ``{\tt CHARARR ''}'' will be ``incorrectly'' analysed as an identifier followed by single space character quotation, but that will provoke a parser error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identifier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t1 = rec_simple_identifier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cs, suc) = skip_space 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'":: (t as (_::"'"::_::"'"::_))) =&gt; (" "::"'"::" " :: t, su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_ =&gt;</w:t>
        <w:tab/>
        <w:t>(" " :: cs, su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gen_integer� (f : string -&gt; bool)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1 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next f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ux 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next f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next is_us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1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next f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ux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c_integer� = rec_gen_integer is_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c_based_integer� = rec_gen_integer is_al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exponent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next is_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let val st' = collect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next is_plusminus 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rec_integer (collect 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rec_integer 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based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t' = rec_based_integer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aux 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next is_has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rec_exponent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raise Unrecogni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next is_dot 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(aux o rec_based_integer) (collect 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_ =&gt; 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se </w:t>
        <w:tab/>
        <w:t>aux 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numeric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st' = rec_integer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next is_dot 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(rec_exponent o rec_integer) (collect 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_ =&gt; 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next is_e 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rec_exponent 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next is_hash 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rec_based (collect 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keyword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   fun aux (([], _) : LEX_STAT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 | aux 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ext is_percen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 aux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if next is_percen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ux (collect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Character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character_literal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xt is_prim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let</w:t>
        <w:tab/>
        <w:t>val st' = collect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st'' = collect s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ext is_prime st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lect st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case st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"\081"::"\081"::"\081"::"\081"::"'"::more, suc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llect("'"::more, snd st'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) | </w:t>
        <w:tab/>
        <w:t>_ =&gt; 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Primed 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aces are allowed between the prime and the identifier (indeed the hack in $rec\_identifier\_aux$ above depends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primedid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xt is_prim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rec_identifier (skip_space (collect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raise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gnition of Lexe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$rec\_next\_token$ picks off the next token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ther recogn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next_token� (st : LEX_STATE) :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((((((rec_identifier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Unrecognis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c_character_literal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Unrecognis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c_primedid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Unrecognis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c_comment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Unrecognis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c_delimiter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Unrecognis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c_numeric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Unrecognis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c_keyword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Unrecognis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st st,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EXICAL ANALY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itute some essential requirements of this lexical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rec\_next\_token$ allows us to recognise the next lex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put stream according to the SPARK (and Compliance Notation) le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now put this to use in constructing the overall lexical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we must handle embedded Z, comments and prag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embedded Z we need to be able to recognise the end of the Z fragment while using the Z lexical analyser to process the Z lex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comments is just a question of scanning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e take a pragma to be any text after the pragma keyword up to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we often have a list of strings which is the exploded form of the unread part of the current $INPUT$ fragment, and a list of subsequent unread $INPUT$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ignore\_comment$ assumes a comment start symbol has just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s on in the two lists to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gnore_comment� (slist : string list) (rest : INPU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string list * INPUT list)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\n" :: more) =&gt; (inc_line_count();(more, re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_ :: more) =&gt; ignore_comment mor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[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x.Text s :: inputs =&gt; ignore_comment (explode s)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:: inputs =&gt; ignore_comment []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[] =&gt; ([]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bitrary A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spark\_arbitrary$ assumes the symbol introducing an arbitrary Ada insert has just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$CN\_LEX\_ITEM$ containing the text of the insert (without the introducing symbol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sts giving the unread part of the input (cf. $ignore\_comment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everything should have been read here, and the $spark\_lex$ will eventually complain if something like a HOL typ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park_arbitrary_aux� (acc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st : INPU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CN_LEX_ITEM * string list * INPUT list)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strip_last_nl st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rev (explode s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\n" :: more =&gt; implode (rev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_ =&gt;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x.Text s :: mor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rk_arbitrary_aux (acc ^ translate_for_output s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Lex.String s :: mor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rk_arbitrary_aux (acc ^ "\"" ^ s ^ "\""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Lex.Separator s :: mor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rk_arbitrary_aux (acc ^ s ^ "\n"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(LCArbitrary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NText (strip_last_nl acc))), [],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park_arbitr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list : string list) (rest : INPU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CN_LEX_ITEM * string list * INPUT list)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k_arbitrary_aux (translate_for_output (implode slist))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 Fra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 table showing the symbols which can delimit a Z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gives each symbol which can begin a Z fragment together with each symbol which can mark the end of a fragment begun by tha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delimiters�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CGrkGamma, [LCLBrac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CGrkDelta, [LCLSqBrack, LCLBrace, LCGrkXi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CGrkXi, [LCLSqBrack, LCLBrac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CLBrace, [LCRBrac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CLSqBrack, [LCRSqBrack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CLStrachey, [LCRStrachey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CCon, [LCFatDo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CLChevron, [LCRChevro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CAuxiliary, [LCSemi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CImplement, [LCBy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CBy, [LCSemi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bove symbols can also be used in Z, so we need tables showing the brackets used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open_brackets� = ["(", "�", "[", "{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close_brackets� = [")", "�", "]", "}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finding the Z fragments is a little compl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as stream (as a list of $INPUT$s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mselves text-strings to be processed character by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 is used to communicate between th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end marker. The left contexts (input and text) are built up back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when the final valu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INPUT_HANDLE�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input : Lex.INPU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text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text :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input : Lex.INPU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ket_depth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used below in circumstances where new-lines in the operand have already been accounted for; it does not increment the lin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kip_space_chars (chs as (ch :: more) : string lis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s_space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skip_space_cha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skip_space_chars [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ind\_in\_text$ looks for an end marker in a text-string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s track of bracket nesting in case the actual end-mark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ater $INPUT$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ind_in_text� (terml : CN_LEX_CLAS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left_input, left_text, right_text, right_input, bracket_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INPUT_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(bool * INPUT_HANDL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(brk, sold, snew as (c::srest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newlin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inc_line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s_spa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</w:t>
        <w:tab/>
        <w:t>aux (brk, c::sold, s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next, re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ase rec_simple_identifier (snew, Unknow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rest'', Known id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id, srest'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(_, _) =&gt; (c, s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 handle Unrecognised =&gt; (c, sr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terminate_now = (fst o (classify false)) next mem ter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ndalso brk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erminate_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(true, brk, sold, (explode next)@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 next mem z_open_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aux (brk + 1, next::sold,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 next mem z_close_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aux (brk - 1, next::sold,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aux (brk, next::sold,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aux (brk, sold, []) = (false, brk, sold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flg, brk, sold, snew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x (bracket_depth, left_text, right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lg, {left_input=left_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_text=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_text=s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_input=right_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cket_depth=brk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$find\_in\_text$ hasn't found the end marker, $find\_in\_input$ continues the search in the next $INPUT$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reassembling a {\it Lex.Text} item in the left context as a string, we need to reverse the list ver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ind_in_input� (terml : CN_LEX_CLAS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h as {left_input, left_text, right_text, right_input, bracket_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INPUT_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(bool * INPUT_HANDLE) =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find_in_text terml i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ue, ih') =&gt; (true, ih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false, ih'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</w:t>
        <w:tab/>
        <w:t>val lt = skip_space_chars(rev (#left_text ih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li = case 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] =&gt; #left_input i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_ =&gt; (Lex.Text o implode) lt :: #left_input ih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#right_input ih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x.Text txt::mor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d_in_input ter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</w:t>
        <w:tab/>
        <w:t>left_input=l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eft_text=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ight_text=explode 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ight_input=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racket_depth= #bracket_depth i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 other::more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d_in_input ter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</w:t>
        <w:tab/>
        <w:t>left_input= other::l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eft_text=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ight_text=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ight_input=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racket_depth= #bracket_depth i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 []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alse,{</w:t>
        <w:tab/>
        <w:t>left_input= l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eft_text=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ight_text=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ight_input=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racket_depth= #bracket_depth i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ad\_until$ give the interface to the prev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a single Z fragment from the input stream (s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expression) and returns the remain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int at which we reverse the two parts of the lef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ad_until� (classification : CN_LEX_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n_fun : Lex.INPUT list -&gt; CN_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erml : CN_LEX_CLASS list) (clist : string list, iplist : INPU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ew_socket_needed : bool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(CN_LEX_ITEM list * string list * INPUT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(found, ih') = find_in_input ter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  <w:tab/>
        <w:t>left_input=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ft_text=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ght_text=c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ght_input=i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acket_depth = 0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t = skip_space_chars(rev (#left_text ih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i = rev(case 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] =&gt; #left_input i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lt' =&gt; (Lex.Text o implode) lt :: #left_input i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t = #right_text ih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i = #right_input ih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left_cxt = case l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]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li' =&gt; [(class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n_fun l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side =</w:t>
        <w:tab/>
        <w:t>if new_socket_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new_so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ft_cxt, rt, 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ft_cxt, []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park\_xtext$ acts a dispatcher for the earlier functions which a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string in the input is being processed, it analy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park token in the input and takes ac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park_xtext� (slist : string list) (rest : INPUT list) : CN_LEX_ITEM list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kip_space (slist, Unknow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_) =&gt; spark_lex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other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rec_next_token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rest, Known s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res as (class, _) = classify tru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ase (class, lassoc5 z_delimiters clas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LCLChevron, Value term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:(let val (read, srest', rest'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read_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LCKSlot, CNKSlot) ter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srest,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ad @ spark_xtext srest' r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|(LCLSqBrack, Value term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:(let val (read, srest', rest'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read_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LCZ, CNZ o ZLex.z_lex) ter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srest,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ad @ spark_xtext srest' r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|(LCLBrace, Value term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:(let val (read, srest', rest'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read_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LCZ, CNZ o ZLex.z_lex) ter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srest,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ad @ spark_xtext srest' r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|(_, Value term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:(let val (read, srest', rest'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ad_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LCZ, CNZ o ZLex.z_lex) ter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srest,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ad @ spark_xtext srest' r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|(LCCharacterLiteral, Ni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lass, (CNString o implode o 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 rev o tl o explode)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:spark_xtext srest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|(LCComment, Ni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t val (srest', rest'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gnore_comment srest 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</w:t>
        <w:tab/>
        <w:t>spark_xtext srest' r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|(LCArbitraryAda, Nil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t val (tok, srest', rest'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park_arbitrary srest 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</w:t>
        <w:tab/>
        <w:t>tok :: spark_xtext srest' r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)|(_, Nil) =&gt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s::spark_xtext srest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| (_, Unknown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CN-Parser" 501001 [fn() =&gt; implode s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park\_lex$ is the dispatcher for an arbitrary $INPU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spark_lex� ((ip::more) : INPUT list) : CN_LEX_ITE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x.Text 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rk_xtext (explode s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Lex.String 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CStringLiteral, CNString s) :: spark_le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Lex.Char 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CN-Parser" 501001  [fn () =&gt; "`"^s^"`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Lex.Type ty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CN-Parser" 501001  [fn () =&gt; string_of_type 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Lex.Term tm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 "CN-Parser" 501001  [fn () =&gt; "antiquo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Lex.Separator s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not(!cn_ignore_spark_anno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(LCAnnotation, CNText s) :: spark_le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spark_le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Lex.Error n =&gt; (fail "CN-Parser" 501003 [fn () =&gt; string_of_int 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spark_lex _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$cn\_lex$ is the external interface for the lexical analy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n_lex� (classify_label : CN_LEX_ITEM list -&gt; CN_LEX_ITEM list) (inp : INPU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(CN_LEX_ITEM list * int li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line_coun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nd_reset_socket_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lassify_label o spark_lex) inp, get_and_reset_socket_list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tructure CNLex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park_lex = CNLex.cn_lex (Combinators.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_lex [Lex.Separator "abcd def (12) --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_lex [Lex.Text "abcd def (12) --# banana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ing_control("cn_spark_annotation_char", "$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_lex [Lex.Text "abcd def (12) --$ banana"]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