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013.doc: this file is part of the PPDev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013.doc   %Z% $Date: 2002/10/17 16:08:07 $ $Revision: 2.10 $ $RCSfile: imp013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the Module Test Harn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implements the module test harness described in document DS/FMU/IED/DTD013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IMP01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imp013.doc   %Z% $Date: 2002/10/17 16:08:07 $ $Revision: 2.10 $ $RCSfile: imp013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the Module Test Harnes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IMP013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2.10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6:08:07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implements the module test ha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escribed in document DS/FMU/IED/DTD01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1/04/26)-1.3 (1991/09/13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 (1991/09/17) (17 Septem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roved version of issue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 (1991/12/09) (9 Decem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heck for duplicated test identities in $summarize_mt_result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 (1992/01/20), \FormatDate{92/01/20} 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exception handler in $mt_runf$ have the correct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performance of $summarize_mt_resul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4 (1992/06/17) (12th Jan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$gen\_fail\_msg$ much mor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6 (1993/02/23) (23rd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7 (1993/02/23) (23rd February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8 (1999/02/22) (22nd February 199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unnecessary dependence on PolyML and update for SML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9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0 (2002/10/17)] PPDev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1 (2006/02/08)] Made results summary include a warning if no test cases we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Standard ML code for 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est harness. It corresponds to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the module test harness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DTD01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ckground and Purpo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cument is to provide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test harness for use in testing Standard M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the FST project. The harness describ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esting. The tests for the harnes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MDT01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L code in this documen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e script contained in  the document \cite{DS/FMU/IED/DTD013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$ModuleTes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UCTURE $ModuleTest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troduces the structure $ModuleTest$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ignature $ModuleTest$ specified in \cite{DS/FMU/IED/DTD01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described in detail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Description in this document is provi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mportant design decisions have been ma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ModuleTest� : ModuleTest =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TING ERROR MESSAGES FOR TEST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used for generating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it gives ``$UNKNOWN\_MESSAGE\_...$''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t adds additional strings to the suppli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for unfilled argument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bad_values=map (fn f =&gt; (fn () =&gt; 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"BAD1","BAD2","BAD3","BAD4","BAD5","BAD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BAD7","BAD8","BAD9","BAD1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n_fail_msg� (s : string) (n : int) (us : string lis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dummy = get_error_message n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fail s n ((map (fn f =&gt; (fn () =&gt; f)) us) @ bad_valu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</w:t>
        <w:tab/>
        <w:t>Fail msg =&gt; get_message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Error _) =&gt; ("UNKNOWN_MESSAGE_"^s^"_"^string_of_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UNCTIONS FOR RUNNING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xceptions are raised during th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ase, then the exception is handled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rded as an failed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t_runf� (compare : ('b * 'c) -&gt;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il : (string * ('a -&gt; 'b) * 'a * 'c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(string * bool) list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t_runf compare ((tcase, f, arg, res)::re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compare(f arg,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case,true)::mt_runf compar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case,false)::mt_runf compar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</w:t>
        <w:tab/>
        <w:t>ANY =&gt; (tcase,false)::mt_runf compare r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implemented using $mt\_runf$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function provided as $=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t_run� (x : (string * ('a -&gt; ''b) * 'a * ''b) lis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ing * bool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runf (op =)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always fail test cases unl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with the constructor ``Fail''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t_run_fail� (nil : (string * ('a -&gt; 'b) * 'a * string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(string * bool) list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t_run_fail ((tcase, f, arg, ex_str)::re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fun aux msg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ex_str = get_messag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case,true)::mt_run_fail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case,false)::mt_run_fail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res = 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case,false)::mt_run_fail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</w:t>
        <w:tab/>
        <w:t>Fail msg =&gt; aux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ANY =&gt; (tcase,false)::mt_run_fail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mt_run_error� (nil : (string * ('a -&gt; 'b) * 'a * string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(string * bool) list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t_run_error ((tcase, f, arg, ex_str)::res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fun aux msg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ex_str = get_messag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case,true)::mt_run_error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case,false)::mt_run_error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al res = 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case,false)::mt_run_error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</w:t>
        <w:tab/>
        <w:t>Error msg =&gt; aux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ANY =&gt; (tcase,false)::mt_run_error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UNCTIONS FOR STORING AND PRINTING RES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st results are of the type $string * bool$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stored in a place called $accumulator$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 list of test results. $accumulator$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st of the functions in this 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nd subsequently retreiving results. $accumulator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mplementation of the $results store$ notio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DS/FMU/IED/DTD01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ccumulator� : ((string * bool) list) ref = ref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nit_mt_results� (() : unit) : unit = (accumulator :=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ore_mt_results_show� (f : 'a -&gt; (string * bool) list) (x : 'a) : (string * bool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es = 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mulator := (!accumulator) @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ore_mt_results� (f : 'a -&gt; (string * bool) list) (x : 'a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_mt_results_show 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mt_results� (() : unit) : (string * bool) list  = !accumul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 held in an unsorted list of `(label * result)'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find if there are any duplicated labels.  To do this w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unting occurances of items, then we discard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entries.  This task could be done in stage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~sort, (2)~count and discard.  A disadvantage is that,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these create large data structures.  Function $get_multiples$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his problem by doing every thing in one go, it avoid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large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multiples� (what : string list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strcmp x 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 x &l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~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typ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S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SNode of string * int * TREE * TR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enter (item, SLeaf) = SNode(item, 1, SLeaf, SLea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enter (item, SNode(x, c, l, r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rel = strcmp item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rel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SNode(x, c, l, enter(item,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if rel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SNode(x, c, enter(item, l),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SNode(x, c+1, l,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flatten SLeaf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flatten (SNode(x, c, l, r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atten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</w:t>
        <w:tab/>
        <w:t>if c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x :: flatten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flatten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tten (fold enter what SLea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mmarize\_results$ is more complicated becau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made from various pieces.  First either a null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test identities.  Second, a fixed string if the te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otherwise it has to construct a string comprising the te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of all the tests that failed. Various loc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do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ummarize_mt_results� (() : unit) : strin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mt_failed(nil:(string * bool) list) : string list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mt_failed ((tcase,true)::xs) = mt_failed 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mt_failed ((tcase,false)::xs) = tcase::mt_failed x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space_pad_list1(nil:string list) : string list = " ++++\n\n" :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space_pad_list1 (x::xs) = ", " :: x :: (space_pad_list1 x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space_pad_list (x::xs) = " " :: x :: (space_pad_list1 x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space_pad_list nil = space_pad_list1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ults = get_mt_result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ase get_multiples(map fst(get_mt_results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nil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dup_names =&gt; "++++ Duplicated test identities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: space_pad_list d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@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 _::_ =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il =&gt; ["The module test produced a warning: no test results were reported\n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@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mt_fail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ni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"All module tests passed.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ff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++++ The following module tests failed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: space_pad_list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tructure ModuleTes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Module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 OF DEFINED TERM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