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501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High Level Design: 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high level design for the Compliance Tool to be supplied to DRA as part of the DAZ pro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HLD5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ASpecs{\cite{DRA/CIS/CSE3/TR/94/27/3.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olume#1{\cite[volume #1]{DRA/CIS/CSE3/TR/94/27/3.0}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olumeOne{\Volume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olumeTwo{\Volume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olumeThree{\Volume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Note#1{{\small\bf[ #1 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High Level Design: Overview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HLD5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4.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46:5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Z, Compliance Notation, DAZ, Refinement Calcu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D.J.~King &amp; DAZ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high level design for the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ool to be supplied to DRA as part of the DAZ proje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tabular}[t]{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C.O'Halloran &amp; DRA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DAZ Project Library &amp; WIN0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tabul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lhs{Lemma 1 Lt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proje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let\TPPfootlhs=\TPPfootrh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footcentre{$\vcenter{\halign{\hfil\strut##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COPYRIGHT  \copyright\ Lemma 1 Ltd. \number\yea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 (1994/03/11) (\FormatDate{94/03/11})] First approve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3.1 (1994/04/12) (\FormatDate{94/04/12})] Second approve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4.1 (1994/05/26) (\FormatDate{94/05/26})] Third approve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4.2 (1994/08/10) (\FormatDate{94/08/10})] Corrections to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4.3 (1994/10/26) (\FormatDate{94/10/26})] Further corrections to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4.4 (1994/11/04) (\FormatDate{94/11/04})] Draft incorporating custom H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4.5 (1994/11/15) (\FormatDate{94/11/15})] Theory naming conventio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4.6 (1995/01/03)] Carried out rework according to DRA's observations recorded in \cite{ISS/HAT/DAZ/MIN00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4.7 (1995/12/14)-4.9 (1997/08/18)] Updat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4.10 (1997/08/19),4.11 (2000/05/17)] Tid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4.12 (2002/08/23)] Removed use of ICL logo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4.13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4.14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4.15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high level design for the Compliance Not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the top level of a suite of documents which form the response to the product definition \cite{ISS/HAT/DAZ/DEF50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conform to all relevant local standards for designs identified in \cite{ISS/HAT/DAZ/PLN00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iance Tool for processing Compliance Notation is required by DRA as part of the contract MAL 1a/0493 \cite{MAL1A/049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ance Notation is a convenient way of expressing a program written in SPARK together with the specification of what the program should do. A program and its specification expressed in Compliance Notation helps an observer to ascertain whether the program meets it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ance Notation is designed with automation of verification conditions in mind, and a technique for generating the verification conditions for a Compliance Notation literate script is provided in {\VolumeTw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Tool processes Compliance Notation to produce two outputs; a SPARK program which can subsequently compiled with an Ada Compiler, and a Z Document which includes verification conditions. (REQ.21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rete syntax of Compliance Notation and the format of the Z Document are specified in {\DRASpe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Compliance Tool meets all the general requirements in \cite[section 3.1]{ISS/HAT/DAZ/DEF5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the Compliance Tool are stated in \cite{ISS/HAT/DAZ/DEF501} which are an organised digest of the contractual requirements  annotated with requirement numbers for trace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in \cite{ISS/HAT/DAZ/DEF501} a key algorithm to be implemented by the tool is specified in the DRA's {\DRASpe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hose design is described here is self-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li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requirement on the Compliance Notation design is traceability againsts DRA's specifications of certain critical functiona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to be taken to this is that the detailed design documents will comprise not only Standard ML signatures together with narrative descriptions (as normal for {\Product} developments), but also DRA's Z specifications transcribed into {\ProductZ}. The Standard ML structures meeting these signatures will be coded so as to correspond closely with the Z specifications. (This approach was prototyped, but with the Z and the implementing code directly interleaved, in \cite{ISS/HAT/DAZ/ZED002} supplied as an annex to the project propos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ole of the high level design is to coordinate the detailed design with the total requirement as summarised in \cite{ISS/HAT/DAZ/DEF5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level design documents discuss the approach adopted for compliance, covering aspects of the development and documentation methods used for supporting the complianc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CESSING OVERVIEW}\label{PROCESSIN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Compliance Notation scripts follows the same paradigm as that used for specifications and proofs in HOL and Z on {\Produ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digm is a development of Milner's LCF paradigm for supporting interactive proof using a functional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uses an interactive text editor to prepare literate scripts containing a mixture of formal and informal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preparation of a script formal material may be transferred into a window in which the compiler for the interactive metalanguage {\ProductML}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nterface with the Motif look and feel facilitates both the editing and the interaction with the {\ProductML}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ProductML} is an extension of the functional programming language Standard ML (via a macro-processing front-end and extensions to the pretty-printer) which allows fragments of formal material to be entered and evaluated as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a Z paragraph is entered, the macro-processor (often referred to as the ``Reader/Writer'') invokes a function which causes the text of the Z paragraph to be parsed, type-checked, and, if correct, used to update a database (the {\Product} theory database) with information capturing the logical and syntactic content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then available (often automatically) for future use, e.g., in type-checking later paragraphs or when a definition is accessed in a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a Z specification is discussed further in section \ref{TheoryHierarchy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Compliance Notation script, the formal material will comprise the various sorts of Compliance Not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paragraph clauses are handled as they stand by the {\Product} support for Z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uses are parsed, type-checked and used to update environments (based on those defined in {\DRASpecs}) which are held in the {\Product} theory database and which incorporate an image of the Z document corresponding to the literate script in the same form as if that had been entered directly using the usual {\Product} facilities for entering pure Z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algorithms of {\DRASpecs} are invoked as the Compliance Notation clause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appropriate metalanguage functions the user may ask for the environments to be processed in various ways, in particular, the user may ask for the Z document corresponding to the literate script to be output (which is essentially just a pretty-printing t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units which carry out the Compliance Notation processing are described in more detail in section \ref{ComplianceNotationProcessing}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section \ref{SYSTEMDECOMPOSITION} describes the functional decomposition of other aspects of the overall Compliance Not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\ref{DATASTORAGE} describes the various sorts of data dealt with by the tool and gives an overview of the representation of th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DECOMPOSITION}\label{SYSTEMDECOM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sation of the Compliance Tool as perceived by the user is shown in \cite[table 1]{ISS/HAT/DAZ/PLN003} and is reproduced in this document for the reader's convenience as Table \ref{SystemStruct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c|c|c|c|c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w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multicolumn{7}{|c|}{\bf Custom HCI}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w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Basic HCI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5}{c|}{\bf Custom HCI}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w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7}{|c|}{{\Product} HCI}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w 3: Col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c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SPARK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Program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c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Z Documen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xt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c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Custom Proof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0.2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c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0.2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 7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c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TeX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cline{2-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xt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s 2-3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c|}{{\bf Z Toolkit Extensio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&amp; &amp; &amp;\\\cline{1-3}\cline{5-5}\cline{7-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w 4 Cols 1-3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3}{|c|}{\Produ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0.2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X/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 6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0.2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 7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TeX}/{\TeX}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7}{|c|}{UNIX}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System Structure}\label{System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to be developed as part of the Compliance Tool are shown in {\bf bold font}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sent purposes, it is convenient to group these items under three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User Interface}, covering the Basic and Custom HCI; {\em Compliance Notation Processing}, including Z and SPARK extraction and the toolkit extension; and {\em Custom Proof Facilit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iscussed further in sections \ref{UserInterface}, \ref{ComplianceNotationProcessing} and \ref{CustomProofFacilities}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ing allows commonality between the functions to be exploited in th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r Interface}\label{User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sic HC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HCI subsystem is to be a simple customisation of the {\Product} X/Motif interface to cater for the new languages to be processed. (REQ.215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ustom HC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HCI subsystem provides a Templates Tool for easy entry of Compliance Notation Constructs, a Help System describing its use together with a VC Browser enabling navigation between VCs and the clauses produc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level design for this subsystem is given in \cite{ISS/HAT/DAZ/HLD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.812.1.1, REQ.812.1.2, REQ.812.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liance Notation Processing}\label{ComplianceNotation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K program extractor takes Compliance Notation and produces a SPARK program which can be subsequently checked with an Ad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document extractor takes Compliance Notation and produces a Z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toolkit extensions  comprise a small Z specification on which the Z document extraction depends (since it supplies typing information for objects which may be referenced in the extracted Z document, and {\Product} will be used to enforce type-correctness of all Z as it is generated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items are treated together as a single subsystem in this High Level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system is itself further divided into subsystems and is described in further detail in \cite{ISS/HAT/DAZ/HLD50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\ref{ComplianceNotationInput}-\ref{ZToolkitExtensions} below give an overview of the subsystems identified  in \cite{ISS/HAT/DAZ/HLD503} and discuss the rationale behind th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liance Notation Input}\label{ComplianceNotation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Z and SPARK extractors have a considerable amount of common functionality in the lexical analysis, parsing and conversion of Complianc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required to supply a capability for Compliance Notation scripts to be presented and processed one clause at a time, it is sensible to have the processing which is common to both Z and SPARK extraction performed once per clause and then have the specific processing be performed by functions operating on a common intermediate representation of the Compliance Notation script. (REQ.213.2.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functionality will be referred to as the {\em Compliance Notation Input}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rete syntax of Compliance Notation recognised by the tool is specified in {\VolumeOne}. (REQ.213.3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(correct) Compliance Notation into the Tool causes the intermediate representation of the Compliance Notation script to be stored internally in the Complianc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the Z Document and the SPARK program can be obtained readily from the intermediate repres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syntactically incorrect Compliance Notation causes appropriate diagnostics to be report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Notation comprises a sequence of web clauses interspersed with English Text and this constitutes a literat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 clauses are processed by the Compliance Tool and the English tex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 clause is the basic unit of recognition for the Complianc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s which constitute Z syntax (i.e., Z paragraphs) can be processed by {\Product}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 is required to process the other kinds of web clause (e.g., SPARK programs, refined-by stat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of web clauses to produce an abstract representation compris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\bf Clause Recogn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provided by {\Product} give a uniform framework for the special markup required to identify the Web clauses in the literat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eb clause is presented to the Compliance Tool, the markup causes a {\Product} subsystem called the Reader/Writer to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/Writer is, in effect, a preprocessor for Standard ML intended to permit the use of Standard ML as a metalanguage for an extensible range of objec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/Writer is set up to arrange for the contents of a web clause to be passed on to the subsequent phases of Compliance Nota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-up for the Z paragraph alternative for a web clause can be the same as the usual set-up for {\ProductZ} processing and so these can use the existing markup defined for {\Product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rts of clause are handled by a markup sequence defined for 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\bf Lexical Analys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clauses are lexically analysed using the Compliance Notation lexical analyser. This provides a lexical representation based on Compliance Notation lexical classes for input into the Compliance Not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\bf Par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al representation of a web clause is parsed and produces an abstract representation of the Compliance Notation in addition to building up an environment for subsequently producing the Z document if this should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Z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tructure representing the Z document is generated as part of the intermediate representation of the Compliance Notation script. Each of the parsed web clauses is stored in the {\Product} theory database and the Z document environment is modified as each web clause is entered. Generation of Z for subsequent output is done during the process of parsing. The details of this process are specified in {\VolumeOne}. (REQ.213.1.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traction of the Z document into a file is not necessary for proof work or other analysis (e.g. browsing). The {\Product} theory database contains the same representation of the Z document as would be produced by loading it as a {\ProductZ} script in the usual way. (REQ.213.1.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PARK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K program is generated from the abstract representation by recursively passing over an abstract representation of the literate script, filling in the k-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Z and SPARK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PARK program has been produced in the abstract form, it may be ``pretty-printed'' either on screen or to a file. (REQ.21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Z document can be produced by invoking a function to write the Z paragraphs and the verification conditions on screen or to a file in the order and format suggested in {\VolumeOne}. (REQ.213.1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conforms to {\ProductZ} concrete syntax. (REQ.213.4.1.1), and the verification conditions generated are readily processable using the proof facilities of {\Product}. (REQ.213.5.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Z Toolkit Extensions}\label{ZToolkit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Toolkit Extensions of Appendix B of {\VolumeOne} comprise Z definitions which need only to be stored in a {\Product-Z} theory in the usual way. (REQ.212.1.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 Proof Facilities}\label{CustomProof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pect of the design work is scheduled for later in the development and this document will then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 STORAGE AND FORMATS}\label{DATA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Notation literate scripts are represented as {\Product} literat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up for Z paragraphs, web clauses etc., uses the mechanisms described in \cite{DS/FMU/IED/USR00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e scripts are stored as text files and may be edited with an ordinar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256-bit character set is used for special symbols in the scrip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{\Product} utility may be used to convert to and from a representation using ASCII keywords for the non-ASCII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utpu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document is a {\Product} literat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K program is a text file and contains no special ma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liance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: the {\Product} Theory Hierarchy}\label{TheoryHierarch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{\Product}, the axioms, definitions and (proved) theorems which represent the results of specification and proof work are organised into a hierarchy of named {\em theo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y hierarchy is a directed acyclic graph with root a theory $min$ which introduces the primitive constants of the {\ProductHOL}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hierarchy determines the scope of the axioms, definitions and theorems in each theory: a definition in a theory $t$, say, is only in scope in theories which can be reached from $t$ in the directed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ProductZ} support provides a particular theory hierarchy culminating in a theory $z\_library$ which supplies a scope in which all of the Z toolk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sation of a specification within the theory hierarchy is defined by metalanguage commands which name the theories introduced and define their place in th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aintains a notion of {\em current theory}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pecification work the current theory is the one in which new definitions and axioms are st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of work, the current theory defines the definitions and axioms which are available for reaso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theory is introduced it becomes the current theory and it has one parent which is the previous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sets up a typical lozenge-shaped organisation within the theory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library";</w:t>
        <w:tab/>
        <w:tab/>
        <w:t>(* current theory now z_librar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A";</w:t>
        <w:tab/>
        <w:tab/>
        <w:tab/>
        <w:t>(* introduces A; parents(A) = {z_library}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 [x, y: �]</w:t>
        <w:tab/>
        <w:tab/>
        <w:tab/>
        <w:t>(* schema definition stored in 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B";</w:t>
        <w:tab/>
        <w:tab/>
        <w:tab/>
        <w:t>(* introduces B; parents(B) = {A}; current theory now B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b � [a; z: �]</w:t>
        <w:tab/>
        <w:tab/>
        <w:tab/>
        <w:t>(* schema definition stored in B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A";</w:t>
        <w:tab/>
        <w:tab/>
        <w:t>(* current theory becomes 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C";</w:t>
        <w:tab/>
        <w:tab/>
        <w:tab/>
        <w:t>(* introduces C; parents(C) = {A}; current theory now 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 [a; w: �]</w:t>
        <w:tab/>
        <w:tab/>
        <w:tab/>
        <w:t>(* schema definition stored in 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D";</w:t>
        <w:tab/>
        <w:tab/>
        <w:tab/>
        <w:t>(* introduces D; parents(D) = {C}; current theory now 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"B";</w:t>
        <w:tab/>
        <w:tab/>
        <w:tab/>
        <w:t>(* parents(D) = {B, C}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d � [b; c]</w:t>
        <w:tab/>
        <w:tab/>
        <w:tab/>
        <w:t>(* schema definition stored in 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acilitate experimentation with the contents of a theory which has children, {\Product} provides a function $duplicate\_theory$ which creates a new theory which is a copy of an existing theory except with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an also be used to take a checkpoint on the state of a theory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presenting the Compliance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iance Notation literate script is processed, an intermediate representation of it is built up within {\Produ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at the user's request, this intermediate representation is used to write out the SPARK program or the Z docume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venient to have the intermediate representation mapped into the {\Product} theory hierarchy so as to reflect the modular structure of the SPAR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 specification {\VolumeOne} indicate that the Z documents will be organised into ``modules'' and the use made of these suggests that each module should correspond to a {\Product}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ts logical content, a {\Product} theory provides programmable storage for so-called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, this is intended for use in {\Product} applications for storing application-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is used for information such as operator fixity whose form is specific to a particular object language (such as {\ProductZ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liance Tool, the user data component of the theory provides a natural  home for the various environments used in generating the Z and SPARK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of the intermediate representation onto the {\Product} hierarchy is best described in terms of the Compliance Notation language constructs which cause new theories to b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\ref{IntermediateRepresentation} summarises th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environments referred to in the table are those defined in {\Volume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y is allocated for each literate script, this contains the Z paragraphs in the script together with the VCs and other Z fragments produced by the algorithm of {\DRASpe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theory is also generated for each package specification and for each subprogram stub (corresponding to the discussion of the possible use of Z `modules' in {\VolumeOn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specification theory is introduced when the package is first referenced in a context clause; the stub theory is introduced when the stub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theories are siblings of the script theory in the theory hierarchy; parent links are added for the additional theorie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, the names of the theories are indicated using, for example, ``{\em package}'' to stand for the name of the packag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`{\em script}'' refers to a name to be associated with the literate scri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 tags ``{\tt spec}'' and ``{\tt stub}'' are used to distinguish the names two sorts of additional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able \ref{IntermediateRepresentation}, the phrase ``Z fragments generated'' by a compilation unit is used to refer to VCs and the Z paragraphs corresponding to constant and typ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tored in the theory corresponding to the compilation unit and are copied to the output Z documen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conomies of space could be made by making more use of $new\_parent$  than is implied by {\VolumeOne} (which only asks for import/export features to be used in the implementation of sub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ck#1{\begin{tabular}[t]{@{}l@{}}#1\end{tabula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p{3.75in}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&amp; Theory Name &amp; Discussion \\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ack{Literate\\script} &amp; \Stack{\em SCRIPT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heory containing the Z document for this literat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ontains the information enabling all the theories produced by the script to be located and processed in the correct order when the SPARK program is extracted. All Compliance Notation Z paragraphs are placed into this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y also contains the types, constants and functions introduced by a package body together with any VCs generated for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ack{Package\\declaration} &amp; \Stack{{\em PACKAGE}{\tt spec}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lds the Z theory for the package and contains the types, constants and functions introduced by the package (each prefixed by the package name). This theory becomes a parent theory of any theory corresponding to a script containing a {\tt with}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ack{Main\\program/\\Package \\body} &amp; \Stack{\em SCRIPT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for the subprogram or package body is placed in the scrip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ntext clause (``with''-clause) in the compilation unit, the corresponding package specification theory becomes a parent of the scrip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ack{Body\\stub} &amp; \Stack{{\em UNIT}{\tt o}{\em SUBUNIT}{\tt stub}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lds the Z representing the point in the Z document where the stub was encountered (see {\VolumeOne}). This is done by duplicating the current script theory to create the stub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rresponding subunit is processed (which must be in a different literate script from the stub), the stub theory becomes a parent of the scrip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all cases, any VCs generated by a construct are placed in the scrip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Intermediate Representation and Theory Hierarchy}\label{Intermediate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s to be carried out according to the criteria identified in \cite{ISS/HAT/DAZ/PLN00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