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Z% $Date: 2008/12/11 17:57:34 $ $Revision: 1.2 $ $RCSfile: dtd530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pp{{\tt xp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#1{{\bf\footnotesize[Note: 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~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Evaluation Report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DTD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{\huge Detailed Design \\---\\ Evaluation Report Genera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ist of Tables}\label{Listof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 of Figures}\label{Listof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8/12/02)--1.3 (2008/12/14)] Initial drafts to first complete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under the curren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Trad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Z generator module~\cite{ISS/HAT/DAZ/DTD50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ovides an ML interface def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lit into two parts: a programmer interface which provide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port as an ML data structure and a user interface that provides tools for extracting human read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EvaluationReport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{ISS/HAT/DAZ/DTD513} for the types used in the evaluation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NTyp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s are proposed for extracting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alu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script_names� : unit -&gt; str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ev_infos� : string list -&gt; EV_INFO S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ring_of_scope� : SCOPE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cope_of_string� : string -&gt; 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et\_script\_names} returns the names of the script theory for each of the scripts that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ory\_of\_ev\_scope} converts a scope into the name of the correspond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et\_ev\_infos} produces the eval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list of theories; the list of reports is presented as a dictionary mapping theory names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dictionary is produced in lexicographic/alphabetic order of scop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 with no duplication. (In this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gments of theory names comprising upper-case Ada identifiers separated by ``$o$'' are treated like Ada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So, for example, ``$AoB'spec$'', ``$AoBxnon\_cn$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$ABoC'proc$'' sort in tha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\_of\_scope} and {\em scope\_of\_theory} convert between the string representation of a scope (as used in theore names) and the M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1</w:t>
        <w:tab/>
        <w:t>Warning: invalid script name \"?0\"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2</w:t>
        <w:tab/>
        <w:t>\"?0\" is not a valid sco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3</w:t>
        <w:tab/>
        <w:t>Warning: unexpected theory name format \"?0\"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4</w:t>
        <w:tab/>
        <w:t>Invalid entry \"?0\" in Z generator st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5</w:t>
        <w:tab/>
        <w:t>Internal error: lost key \"?0\" from st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6</w:t>
        <w:tab/>
        <w:t>Internal error: ill-formed key \"?0\" in st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EVAL_REPOR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ev_infos_of_eval_report� : EVAL_REPORT -&gt; EV_INFO S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title_of_eval_report� : EVAL_REPOR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{\em EVAL\_REPORT} is a wrapper for the output of {\em get\_ev\_infos} together with a report title used in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destructors for this type in the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eval_repor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title : string, theories : string list} -&gt; EVAL_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rint_eval_report� : EVAL_REPOR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utput_eval_report� : {report : EVAL_REPORT, out_file : string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utput_eval_report1� : {report : EVAL_REPORT, out_file : string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in evaluating a complian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\em EVAL\_REPORT} is an abstract typ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ontents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port first use {\em get\_eval\_repor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itle to the report specifying the the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then be output to the screen using {\em print\_eval\_report} or to a file, either in {\em LaTeX} format using {\em cn\_output\_eval\_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raw {\Product} text format using {\em cn\_output\_eval\_repor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CNEvaluationReport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