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518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518.doc %Z% $Date: 2002/10/17 15:46:52 $ $Revision: 1.16 $ $RCSfile: dtd518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: Compliance Notation Tactics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defines custom tactics and other proof procedures for use with the Compliance To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DTD5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Specs{\cite{DRA/CIS/CSE3/TR/94/27/3.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olume#1{\cite[volume #1]{DRA/CIS/CSE3/TR/94/27/3.0}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olumeOne{\Volum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olumeTwo{\Volum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olumeThree{\Volume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: Compliance Notation Tactics Etc.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DTD51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46:5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SP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R.D.~Arthan&amp;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Manager 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defines custom tactics and other proof procedures for use with the Compliance To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A.~Smith, DR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daz,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6/03/08)-1.9 (1996/03/21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6/03/27)-1.11 (1996/03/27)] Changed from $cn\_hc\_tac$ to $cn\_�\_type\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6/03/28)] Updat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responds to a requirement for custom tactics, rules etc. to assist in proving the VCs generated by the Compliance Too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MIN00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rgan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has three se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ection \ref{HT}] contains supporting material that could become part of the {\ProductHOL}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rently comprises the raw material for a Horn clause theorem prover using the SLD-resolu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ection \ref{ZT}] contains supporting material that could become part of the {\ProductZ}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rently comprises a couple of rules supporting the use of the Horn clause theorem prover in the Z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ection \ref{CNT}] contains supporting material which is specific to the Compli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L TACTICS}\label{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CNHOLTactic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a metalanguage structure containing supporting functions for the tactics etc. supporting proof of the VCs generated by the Compli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hc_rule� :</w:t>
        <w:tab/>
        <w:t>bool -&gt; int -&gt; (TERM list -&gt; TERM) -&gt; TERM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ERM -&gt; THM list) list -&gt; THM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c\_rule$ is a Horn clause theorem prover. A call of $hc\_rule$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_rule diag limit sel hyps rules facts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ails or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ere the assumptions $\Gamma$ are a subset of the terms in the list $hyp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is found by a backwards search using implicative facts (the Horn clauses) given by the $facts$ and $rules$ parameters in an attempt to eliminate the assumption o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 is carried out using the so-called SLD-resolution or pure-prolo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works by processing a set of theore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each pass of the algorithm, each theorem in the set is examined in turn and the information provided in the paramters to $hc\_rule$ is used in an attempt to eliminate an assumption of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the parameters of $hc\_rule$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.5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ag$ &amp; if this is set $true$, a diagnostic trace of the resolution process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mit$ &amp; this gives an upper bound on the number of iterations of the resolution process to be attempted; the rule will abandon processing if the resolution process has not terminated after $limit$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l$ &amp; this function is used to select the next candidate assumption for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return some member of the (non-empty) list of terms passed as i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hd$ is an adequate choice for $sel$ in simp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yps$ &amp; the resolution process terminates successfully when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has been found, all of whose assumptions, �, are contained (up to $\alpha$-convertibility) in the list $hyp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ules$ &amp; The $rules$ are used to provide information which is too general too express using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ule, when given an parameter $p$ say, should either fail or return a list of 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1, ..., R�m � p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 $p$ and $p'$ are uni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heorem in the list is used to eliminate an assumption in much the same way as a theorem obtained from $facts$ by unific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acts$ &amp; The $facts$ have the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1 .. x�k� R�1 � ... � R�m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 either $k$ or $m$ or both may be $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process works by attempting to unify the succedents $R$ of these theorems with the assumption $p$, say, in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�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the unification succeeds, the latter theorem is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'�1, ..., R'�m, �'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ere the primes denote the result of carrying out the (type and term) substitution indicated by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is the conclusion of the theorem to be 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 two possible failures listed below propagates to the top level, and if $diag$ is $false$, then the results of the last successful resolution pass are printed. (If $diag$ is $true$, these results will have already been printe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001</w:t>
        <w:tab/>
        <w:t>Iteration limit (?0) exceeded trying to prove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002</w:t>
        <w:tab/>
        <w:t>Could not prove ?0 using Horn claus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hc_�_rule�</w:t>
        <w:tab/>
        <w:tab/>
        <w:tab/>
        <w:t>: TERM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�hc_�_rule� </w:t>
        <w:tab/>
        <w:tab/>
        <w:t>: TERM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�hc_�_rule� </w:t>
        <w:tab/>
        <w:tab/>
        <w:t>: TERM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onv_then_hc_rule�</w:t>
        <w:tab/>
        <w:t>: CONV -&gt; (TERM -&gt; THM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TERM -&gt; THM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hc_rule_of_conv�</w:t>
        <w:tab/>
        <w:tab/>
        <w:t>: CONV -&gt; (TERM -&gt; THM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�hc_canon� </w:t>
        <w:tab/>
        <w:tab/>
        <w:t>: (THM -&gt; THM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intended to assist a tactic programmer in constructing the parameters required by $hc\_rule$ and $basic\_hc\_tac$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c_�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c_�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c_�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re for use in the $rules$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_�_rule �t1 �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 t2 �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_�_rule �t1 �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� t1 � t2 ; t2 � t1 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_�_rule ��x�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� �x�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nv\_then\_hc\_rule$ and $hc\_rule\_of\_conv$ are also for use in constructing the $rules$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v\_then\_hc\_rule\,conv\,rule$ is a rule which attempts to apply $conv$ to transform its parameter before applying $rule$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hc\_rule\_of\_conv\,conv$ is a rule which, given a term $t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= t'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returns a list containing the singl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'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c\_canon$ is for use in constructing the $thms$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the same canonicalisation as $fc\_canon1$, q.v., with the following two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ntroduced by $fc\_canon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fc\_canon1\,th$ would return an empty list, $hc\_canon\,th$ will return the list $[th]$ (to serve as a ground clause in the Horn clause theorem pr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basic_hc_tac� :</w:t>
        <w:tab/>
        <w:t>bool -&gt; int -&gt; (TERM list -&gt; TERM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HM -&gt; THM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ERM -&gt; THM list) list -&gt;THM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 �hc_tac� : </w:t>
        <w:tab/>
        <w:tab/>
        <w:t>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\_hc\_tac$ is a tactic based on the Horn clause prover $hc\_ru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ical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_hc_tac diag limit sel can rules 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$diag$, $limit$, $sel$, and $rules$ and are exactly as for $hc\_rule$, q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acts$ parameter for $hc\_rule$ is computed by using the canonicalisation function $can$ to derive theorems from the assumptions of the goal and from  $thm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hyps$ parameter for $hc\_rule$ is the list of assumptions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hc\_rule$ is used with these parameter values in an attempt to prove the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c\_tac$ is like $basic\_hc\_tac$ but using default values for all parameters but $thm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 to take $diag = false$, $sel = hd$ and $limit = 100$, and to derive $can$ and $rules$ using $hc\_canon$, q.v., and the current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CNHOLTactic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 TACTICS}\label{Z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CNZTactic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a metalanguage structure containing supporting functions for the tactics etc. supporting proof of the VCs generated by the Compli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z_sel�s_�_rule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z_sel�t_�_rule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z_app_�_rule� : TERM -&gt; 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primarily intended for use by a tactic programmer constructing parameters for use with $hc\_rule$ and $basic\_hc\_ta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l�s_�_rule �b.s�i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 � [s�1 : V�1 ; ...; s�i : A ; ...; s�k : V�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.s�i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el�s_�_rule �t.s�i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 � (V�1 � ... � A � ... V�k)] � t.i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app_�_rule �f t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 � V�1 � A, t � V�1 � f t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$b$, $t$ and $f$ must have the type of a binding, a tuple and a func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V_i$ are variables with names which do not clash with the free variable of the parameter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signature CNZTactic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NOTATION TACTICS}\label{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CNTactic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a metalanguage structure containing tactics etc. supporting proof of the VCs generated by the Compli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positional Simplification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vc_simp_tac� : THM list -&gt; TAC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performs simplifications which are often appropriate at the beginning of the proof of a VC goal generated by the Compli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generally be used in the proof context $cn$ or $cn1$ or in some proof context incorporating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carry out the following steps (and fails if none of them succeeds in changing the go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conclusion of the goal with: the theorems supplied in the parameter (if any); the rewriting rules built into the current proof context; and, $z\_plus\_assoc\_thm$ and $z\_times\_assoc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outer universal quantifiers (using $z\_�\_tac$), typically leaving an implication whose operands are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redundant conjuncts from the result of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, the goal will be proved automatically if the antecedents of the implication subsume the succe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the proof context $cn1$, $cn\_vc\_simp\_tac$, will transform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</w:t>
        <w:tab/>
        <w:t>�</w:t>
        <w:tab/>
        <w:t>x : INTEGER; y : INTEGER; z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x + y) + 1 eq z = TRUE � (x � 0 � y � 0) � x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x � 0 � z greater_eq 0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</w:t>
        <w:tab/>
        <w:tab/>
        <w:t>x � INTEGER � y � INTEGER � z �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x + y + 1 = z � 0 � x � 0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0 � 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003</w:t>
        <w:tab/>
        <w:t>Could not simplify the goal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ols for Building Proof Contex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urrent_pc_z_�_net� :</w:t>
        <w:tab/>
        <w:t>unit -&gt; (TERM -&gt; THM)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et_pc_z_�_rules� :</w:t>
        <w:tab/>
        <w:t>(TERM * (TERM -&gt; THM)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pc_z_�_rules� :</w:t>
        <w:tab/>
        <w:t>str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(TERM * (TERM -&gt; THM)) list * string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c_z_�_rules_of_thms� :</w:t>
        <w:tab/>
        <w:t>string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M list -&gt; (TERM * (TERM -&gt; THM))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ools used to construct proof contexts for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ctic $cn\_hc_ta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-Membership Pr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cn_�_type_tac� : THM list -&gt;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actic for proving asser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ere $T$ is the representation in Z of a SPARK type and $e$ is the translation into Z of a SPARK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 approach used by the tactic works best with the proof contexts that are generated by $cn\_make\_script\_suppor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work with the proof context $cn1$ if only predefined SPARK type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uses the assumptions of the goal, together with any theorems supplied as an argument as ground facts in an attempt to reduce asser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ccording to the structure of $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sser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reduced to the two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� X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, if the ground facts provide a suitable candidate for the variable $X$, then the original assertion is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the SPARK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BC is (A, B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BYTE is range 0 ..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MARKED_BYTE is record B : BYTE; F : BOOLEAN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RR is array (ABC) of MARKED_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�_typ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ill prove goal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� ARR ; I � ABC ?� (W I).B �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end of signature CNTactic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for this module are to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e quality plan~\cite{ISS/HAT/DAZ/PLN00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testing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n\_�\_type\_tac$ is tested in \cite{ISS/HAT/DAZ/MDT517} a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ources are availabl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