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7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Script Proof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is a structure containing methods of making the paragraphs generated by the compliance notation available to the user in a normalised f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Specs{\cite{DRA/CIS/CSE3/TR/94/27/3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#1{\cite[volume #1]{DRA/CIS/CSE3/TR/94/27/3.0}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One{\Volum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wo{\Volum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olumeThree{\Volum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Script Proof Suppor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1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SP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s{K.~Blackburn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K.~Blackburn&amp;WIN01\\R.D.~Arthan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is a structure containing methods of making the paragraphs generated by the compliance notation available to the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normalised fo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6/01/24) - 1.2 (1996/02/29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6/03/08), 1.4 (1996/03/11)] Specifically working towards fulfilling item 6 of \cite{ISS/HAT/DAZ/MIN009}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6/03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6/03/1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R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6/03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verage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6/03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text of making proof contex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7/06/0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8/19)]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9/03/24)] Added error message needed to eliminate non-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sponds to the first and second recommendations of \cite{ISS/HAT/DAZ/WRK509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ith the intent of fulfilling item 6 of \cite{ISS/HAT/DAZ/MIN009}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ed designs for tools that provide an easy user interface to the non-conjecture paragraphs generated by the  Compliance No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ies on the presence of the compliance notation material that comes prior to it in the DAZ build of \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WRK50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orems i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SIGN ISSUES}\label{DESIGN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follow the alternative categorisation of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ISS/HAT/DAZ/WRK50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of a constant -- doesn't use other compliance notation definitions fo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of a kind of type attribute that is alway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successor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initions will be presented as a conditional rewr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definitions for the type and its other attributes fo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of a kind of type attribute that is not always a function (e.g. scalar or a range) -- doesn't use other compliance notation definitions fo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equates a type to a set abstraction of a standard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Notation (e.g. cases 2 and 3 of sub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initions will be presented as defining the type equal to the intersection of a tot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e-existing type, which may be more convenient for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definition of the master type for the subtype fo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equates a type to a horizontal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chema will be ``flattened'' to have one variable introduc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CL in the signature, and the variable will be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of a type, but is some other form than one of the standard set abstraction forms -- doesn't use other compliance notation definitions fo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tools are all prefixed $cn\_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COMMENDED MODE OF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r will use $all\_cn\_make\_script\_support$, to generate both the supporting theorems and the supporting proof context for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}\label{THE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TheoryProofSuppor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Theory Proof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norm_sig_h_schema_conv� : 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bitrary horizontal schema, $�[ sig | body ]�$, this con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heorem that states that the original horizontal schema is equal to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variables placed in $z\_sig\_order$ in a list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ECLs) each with only a si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signature that are not simple declarations will be placed as a list after the sorted simple declarations, in their original order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 z: X; y : Y; T; v, w :Z; S | (v, w, x, z, y, w) � 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 : Z; w : Z; x : X; y : Y; z : X; T; S | (v, w, x, z, y, w) � 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norm_sig_h_schem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sig | pred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sig | pred ] = [ sig' | p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ULE 1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_norm_sig_h_schem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sig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sig ] = [ sig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sig'$ is the normalised form of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is conversion to caus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40</w:t>
        <w:tab/>
        <w:t>?0 is not a Z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implify_canon� : THM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ome Compliance Notation-specific simplific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fini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the likely constant name suffixes are used, but are not required by the canonicalis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vSUCC = (name \ {namevLAST} ) �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� � i : name�1 .. name�2 + ~ 1 � namevSUCC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 namevSUCC � name�1 .. (name�2 + ~ 1) � name�1 + 1 .. name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�1 is the bottom, and name�2 is the top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that is translate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vPRED = namevSUCC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� � i : name�1 + 1 .. name�2 � namevPRED i = i +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 namevPRED � name�1 + 1 .. name�2 � name�1 .. (name�2 + ~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�1 is the bottom, and name�2 is the top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that is translate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vPOS =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� � i : name � namevPOS i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 namevPOS �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vVAL = namevPOS 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� � i : name � namevVAL i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� namevVAL �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= {u : master | dom u =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� name = (index � comp)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= [ sig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� name = [ sig'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ig' is the normalised form of sig, via z_norm_sig_z_schem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= [ sig | p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� name = [ sig' | p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ig' is the normalised form of sig, via z_norm_sig_z_schem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isation may also do some limited simplification to theor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match the pattern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simplific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non return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6</w:t>
        <w:tab/>
        <w:t>Theory cn is not an ancestor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 Support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cript_support_thms� : string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cn_script_support_thms� : string list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script\_support\_thms$ takes a theory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theory is in scope it will examine each of th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in the theory that declare generic variables, and perhaps save some theorems for each in the current theory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Z paragraphs saved as axioms or definitions initially will be processed as if retrieved by $z\_get\_spec$, and rewritte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les of proof context $z\_library1$. Some of the paragraph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more than one value, and the function will save theor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alu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low assumes that a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called ``name'', with th obvious extensions for multip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names may be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with ML variable n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Abbreviation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cn\_simplify\_canon$ applies, then its result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eorem, if any, returned by $cn\_simplify\_canon$ will be saved with name $cn\_name\_thm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orem returned will be saved with name $cn\_name\_sig\_thm$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returns no theorems then the generic form of the theorem will be saved with name $cn\_nam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Free Type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rt will be saved with name $cn\_name\_sig\_thm$ (for each constru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, if non-trivial, with name $cn\_name\_thm$ (for each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for free type name, of the form $name\ =\ U$,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$cn\_name\_sig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Axiomatic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rt will be saved with name $cn\_name\_sig\_thm$, the body, if non-trivial, with name $cn\_nam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eorem will be saved if there is n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iven S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stating that the given set is equal to U will be sav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name\_th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eorem will be generated, as constraints do no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ariable (though they may well constrain an existin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orems will also be bound to an ML variab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already saved with the chosen theorem name then it is assumed to be f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upport tool, and will be replaced, and a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list of the theorems generated will b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st\_cn\_script\_support\_thms$ acts like $cn\_script\_support\_thms$ mapped over a list of theory names, except that duplicate names in the li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make\_script\_suppor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cn\_spec\_ru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spec\_ru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1</w:t>
        <w:tab/>
        <w:t>Theorem ?0 in theory ?1 has been replaced by a new Complia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2</w:t>
        <w:tab/>
        <w:t>Cannot force the saving of theorem ?0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6</w:t>
        <w:tab/>
        <w:t>Theory cn is not an ancestor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7</w:t>
        <w:tab/>
        <w:t>LHS of Abbreviation Definition, ?0, not a gen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517007 represents a potential, non-fatal, design error if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cn_spec_rule� : THM list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\_cn\_spec\_rule$ takes a list of theorems and analyses those that are Z paragraphs as if by $cn\_script\_support\_thm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turning the list of create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particular this means that the function can be applied to the results of $get\_spec$, but not those of $z\_get\_spe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1</w:t>
        <w:tab/>
        <w:t>Theorem ?0 in theory ?1 has been replaced by a new Complia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2</w:t>
        <w:tab/>
        <w:t>Cannot force the saving of theorem ?0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6</w:t>
        <w:tab/>
        <w:t>Theory cn is not an ancestor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3</w:t>
        <w:tab/>
        <w:t>?0 is not a valid ML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pec_rule� : THM -&gt; (string * THM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spec\_rule$ analyses its single theorem as if by $cn\_script\_support\_thm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does not save the resulting theorem, or bind it to an M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stead returns the name or names that $cn\_script\_support\_thms$ would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em or theorems it would have sav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theorems will result in an empty list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4</w:t>
        <w:tab/>
        <w:t>Theorem ?0 cannot be processed by Compliance Notation simplific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6</w:t>
        <w:tab/>
        <w:t>Theory cn is not an ancestor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make_script_support� : string -&gt; string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cn_make_script_support� : string list -&gt; string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n\_make\_script\_support$ $thyname$ $pc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ry to act as $cn\_script\_support\_thms$ $thyname$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lete proof context called $pcname$ (any previous version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$cn\_make\_script\_support\_thms$, it returns the list of theor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st\_cn\_make\_script\_support$  $thynames$ $pcname$ will first try to act as $list\_cn\_script\_support\_thms$ $thynames$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lete proof context called $pcname$ (any previous version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text created will be ``cn1'' exten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: all saved support theorems (except equations with 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orems: bi-implications from support theorems, plus support theorem equations of sets promoted to bi-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(except where U elimination will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conclusions:  as stripping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anonicalisation: no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of procedures: appropriate support theorems will be noted as to be used in type inference tools, otherwis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prover: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implification material will be extended by appending to the equation context the one formed from the equations of the form $nm = U$, via $set\_u\_simp\_eqn\_c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of context requires theory ``cn'', its creation theory and theory $thyname$ to b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of context is built using proof context ``cn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1</w:t>
        <w:tab/>
        <w:t>Theorem ?0 in theory ?1 has been replaced by a new Complia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2</w:t>
        <w:tab/>
        <w:t>Cannot force the saving of theorem ?0 in theory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6</w:t>
        <w:tab/>
        <w:t>Theory cn is not an ancestor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l_cn_make_script_support� : string -&gt; TH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l\_cn\_make\_script\_support$ $pcname$ will determine all the the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ents of the current one, but that are not also ancestors of ``c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is does not include ``cn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ecute $list\_cn\_make\_script\_support$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will create supporting theorems and a proof context based on all the in scope Compliance Not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of context requires theory ``cn'', its creation theory and theory $thyname$ to b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be mixed with HOL proo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of context is built using proof context ``cn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06</w:t>
        <w:tab/>
        <w:t>Theory cn is not an ancestor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10</w:t>
        <w:tab/>
        <w:t>Internal error: unexpected return from term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end of signature CNTheoryProofSupp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s for this module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quality plan~\cite{ISS/HAT/DAZ/PLN0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ound in \cite{ISS/HAT/DAZ/MDT5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testing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