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16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516.doc   %Z% $Date: 2008/10/11 11:08:45 $ $Revision: 1.50 $ $RCSfile: dtd516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: Compliance Tool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signature for the commands required to operate the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DTD5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ztool{Compliance T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\cite{DS/FMU/IED/USR00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: Compliance Tool User Interfac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DTD51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5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8/10/11 11:08:4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DAZ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raggedright{\TPPabstract{This document contains the signature for the commands required to operate the compliance tool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A,~Smith, DR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4/11/10)-1.5 (1994/12/06)] 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 (1994/12/06)-1.7 (1995/01/05)] Reworked according to desk check report 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5/01/09)] Corrected usage message in one of the documenta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5/10/25)] Added $output\_hypertext\_edit\_script$ to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5/10/27)] Updated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7/04/14)] Added $new\_script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7/06/09)]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7/08/08), 1.14 (1997/08/19)] 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0/06/20)] Enhancement R1 --- multidimensional arrays. Thi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rray\_agg\_def} to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0/07/03)] Added descriptions of all flags and string controls for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7 (2000/10/27),1.18 (2000/12/13)] CTLE I R1/11 --- nes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9 (2001/07/06),1.20 (2001/07/07)] Flag for option to compactify stored term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1/11/05)] Syntax check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01/29)] R0021: domain condi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05/27)] New SPARK program 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1/18)] Scrip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11/20)] Excep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2/12/10)] New error message for {\it browse\_v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2/12/15)] Fixed {\LaTeX}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2/12/16)] Added documentation for SPARK output func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2/12/17)] Addressed comments on documentation from Qinet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4/10/27)] Now have an option to ignore SPARK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5/05/12)] Added {\em create\_package\_spec\_the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5/09/07)] Now use Z let expressions rather than HO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6/03/17)] First clean compile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6/03/28)]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6/06/14)] Added {\em get\_script\_theo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6/08/09)] Added {\em cn\_spark\_annotation\_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6/09/16)] Added {\em open\_sco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6/09/18)] {\em case\_of\_ada\_keywords} is now {\em cn\_case\_of\_ada\_keywor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06/09/19)] Change to parametrisation of {\em new\_script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6/09/19)] Added function to delete deferred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7/11/11)] Corrected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08/10/11)] Added interface to the evaluation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the user with an interface to all the functions required to operate the compliance tool and is written in response to \cite{ISS/HAT/DAZ/HLD5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signature which comprises the functions necessary for a user to operate the compliance tool. It supports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ew litera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PARK program, either into the {\Product} journal window o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Z document, either into the journal window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navigation system to map between VCs and the web clauses from which they orig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Known 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omplianceTool� 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for the commands which a user requires to operate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THE EXCEPTION 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exception_log�  : string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exception_log� : {script : string, out_file : string} -&gt;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lete_exception_log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rint\_exception\_log} causes the exception log for the named script to be print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\_exception\_log}  prints the exception lo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unctions return true if some exceptions have been logged fo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ceptions have been logged a message to that effect is output and the functions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will raise an exception if the named script has no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delete\_exception\_log} deletes the exception log for the nam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101</w:t>
        <w:tab/>
        <w:t>No exceptions have been logged for script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102</w:t>
        <w:tab/>
        <w:t>The following exceptions have been logged for script ?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NEW LITERATE SCRI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script� : {name : string, unit_type : 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script1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me : string, unit_typ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_theories : string list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continuation_script� : {name : string, unit_type : 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continuation_script1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me : string, unit_type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_theories : string list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lete_script� : {name : string, unit_type : string}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lete_deferred_subprogram� :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ew\_script} takes as an argument the name of an Ada compilation unit and a string indicating the type of compilation unit, which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package spec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package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proced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function). It creates a new {\Product} theory, into which the Z document generated by the subsequent literate scrip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heory is derived from the compilation unit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containing the SPARK program is set to its initial empt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new\_script1} acts the same as {\it new\_script} except tha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y theories will be made the parents of the scrip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theory produced during processing the scrip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new\_continuation\_script} and {\it new\_continuation\_scrip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{\it new\_script} and {\it new\_script1}, except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ing the SPARK program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delete\_script} removes a script from the Compliance Tool state together with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and other items in the state dependent on the script so that the script can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a report of what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delete\_deferred\_subprogram} allows the part o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deferred subprogram to be re-enter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theories associated with the deferred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oes the effects of any refinement or replacement steps associated with the deferred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NING THE SCOPE OF A PACKAGE OR SUB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pen_scope� :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declarative region in an Ada program, there is a Z theory to hold definitions and verification conditions that are needed in the scope of the declarativ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is initially set by {\em new\_script} to correspond to the declarative region of the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open\_scope} command is then used to navigate into the scope of nested subprogram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{\em open\_scope} is the expanded name of the package or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body of a package named {\em Utils} defines a subprogram named {\em sort}, then before expanding a k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cation statement in the body of {\em sort}, the following call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cope "Utils.sor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open\_scope} may also be used to return to the scope of the compilation unit after opening the scope of a package or subprogram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NG THE AD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ada_program� :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ada_program� : {script : string, out_file : 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$print\_spark\_program\;name$ generates and prints the Ada program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sign may be used for the name to specify the 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program is created by filling in the k-slots and specification statements in a literate script with their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printed on the standard output channel in Ada syntax such that it could be subsequently compiled using an Ad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\_spark\_program} does the same as {\it print\_spark\_program} but allows the user to specify a file to which the program will the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literate script called ``primes'' has just been entered into the {\daztool}  then the following command will output the corresponding Ada to a file called $primes.ad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 = "-", out_file="primes.ad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NG A Z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int_z_document� :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z_document� : {script : string, out_file : 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script_theories� : string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nt\_z\_document$ prints the Z document from the named script to the standard output. The listing is in a format suitable for its re-entry into a {\Product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put\_z\_program$ is similar to $print\_z\_document$, but the Z document is written to the named output file $out\_fi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literate script called ``primes'' has been entered into the {\daztool}  then the following command will output the corresponding Z document to a file called $primes.zdo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primes", out_file="primes.zdoc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get\_script\_theories n} returns a list of all the {\Product} theories associated with the Compliance Notation script {\em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PARING AN EVALUATION 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�EVAL_RE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eval_repor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title : string, theories : string list} -&gt; EVAL_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print_eval_report� : EVAL_REPOR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utput_eval_report� : {report : EVAL_REPORT, out_file : string}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output_eval_report1� : {report : EVAL_REPORT, out_file : string}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to cre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in evaluating a complianc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\em EVAL\_REPORT} is an abstract typ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ontents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port first use {\em get\_eval\_repor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itle to the report specifying the the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an then be output to the screen using {\em print\_eval\_report} or to a file, either in {\em LaTeX} format using {\em cn\_output\_eval\_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raw {\Product} text format using {\em cn\_output\_eval\_repor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VI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rowse_vcs� : 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support for X/Windows and Mot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vokes an interactive browsing tool for mapping VCs onto web clause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201</w:t>
        <w:tab/>
        <w:t>The VC browser is not available on this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NG AN EDIT SCRIPT FOR 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hypertext_edit_script� : {out_file : 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oduces an edit script from a processed literate script. The edit script is placed in a file with name $out\_fi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ipt will introduce hypertext links between specification statements or K-Slots, and their corresponding expansi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STITUTION IN V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cn_use_let_in_vcs� - boolean control,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flag (see {\it set\_flag} in \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controls the way substitution of expressions for variables is treated during VC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false (the default), then the substitution is carried out using the HOL $subst$ function and then conversions are used to transform the result into Z: this results in a Z term in which the variables have actually been replaced by their substitutes, and declarations and other constructs have been adjusted as necessary to avoid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set true (using $set\_flag$), then a Z $let$ construct is used to give the semantics of substitution without actually replacing any variables with their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elp to abbreviate the VC and make its structur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AGNOSTICS FOR TYPE-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cn_show_typing_context� - boolean control,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a flag (see {\it set\_flag} in \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rols a diagnostic display which may be of help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true the flag will cause the tool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ng context used when type-checking each Z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Compliance Notatio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ives a list of the theories that are in scope (omitting {\it z\_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ncestors) and a list of the variables that are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xed by the context (e.g., variables corresponding to SPARK program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imarily a diagnostic aid for developers of the to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help to a general user in some difficul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TTY-PRINTING OF THE SPARK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cn_case_of_ada_keywords� - string control, default "lower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a string control (see {\it set\_string\_control} in \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rols the case of Ada reserved words in the output from {\it print\_ada\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output\_ada\_progr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llowed values for the string control: {\tt "upper"}, {\tt "lower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"as input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{\tt "upper"} and {\tt "lower"} makes the tool generate upper-case and lower-case reserved words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{\tt "as input"} makes the tool use the same case for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s was used at its first appearance in the original Compliance Not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cn_automatic_line_splitting� - integer control declared by new_int_control, default 8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cn_tab_width� - integer control declared by new_int_control, default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cn_left_margin� - integer control declared by new_int_control, default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s define parameters fo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\_web\_claus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nt\_web\_claus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nt\_spark\_progra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\_spark\_program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trings\_from\_fmt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ways split lines at logical break points (e.g. at semicolons at the end of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will also split lines that are longer than the value set b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n\_automatic\_line\_spl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non-zero), chosing to split at a syntactically allow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ol is set to 0 then no automatic line-split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 Z terms, which will be split during formatting to match the current line length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control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cn\_tab\_width} controls the number of spaces used to indent a nest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statement in the then part of an if statement. {\it cn\_left\_margin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ntation to be applied on every line and is given in the units specified by {\it cn\_tab\_wid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{\it cn\_tab\_width} is 2 and {\it cn\_left\_margin} is 4, every line will be inden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8 spaces, and each nested structure will be indented 2 spaces more tha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ontai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ORAGE OF Z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cn_compactify_terms� - boolean control, default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a flag (see {\it set\_flag} in \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rols a feature for optimising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Z terms stored in the internal data structures of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pace optimisation involves some processing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tional, but it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ptimisation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lag {\it cn\_compactify\_terms} to {\it 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setting it to {\it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PARAGRAPH RECOGNI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cn_syntax_check_only� - boolean control,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a flag (see {\it set\_flag} in \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carry out check that a script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ntax of the Complianc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false, all stages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ied out on each Compliance Notation claus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true, all processing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of VCs and the Z para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m is suppressed. The Ada program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and all the literat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lag only controls processing of Compliance Notatio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aragraphs will be processed regardless of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cn_stop_on_exceptions� - boolean control, default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the handling of exceptions when a Compliance Not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. If the flag is true, then if processing a Compliance Not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L exceptions when errors are detected. If the flag is false, th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but an exception will not be raised. In either case, the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in a log that can be inspected using {\it print\_exception\_log}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Z paragraphs is not affected by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GENERATION OF DOMAIN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n_domain_conds: integer control; 3 values allowed as follow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no_domain_conds� 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standard_domain_conds� 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all_domain_conds� :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n\_domain\_conds} is the name of an integ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\it set\_int\_control} in \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rols the generation of domain conditions, i.e., additional hypothe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VCs to help make them provable in cases where the complianc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for its validity on the program not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hould be given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given by the three ML bindings above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is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no_domain_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o domain conditions are generated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standard_domain_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nly domain conditions corresponding to exceptions that are guaranteed by 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AJPO83} are generated.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all_domain_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omain conditions are generate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standard_domain_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gether with domain conditions corresponding to real arithmetic exceptions.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GENERATION OF SPARK SYNTAX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cn_spark_syntax_warnings� - flag declared by new_flag;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whether or not Ada comments are to be insert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at\_web\_claus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nt\_web\_claus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int\_ada\_program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\_ada\_program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about uses of Ada syntax that is not in the SPARK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ecks are only made on the Ada concrete syntax, ignoring comment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ing that required SPARK annotations are present or correct and no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are based on the syntax given in John Barnes' book {\it High Integrity Ada The SPARK Appro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201-17517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RECOGNITION OF SPARK AN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cn_ignore_spark_annotations� - boolean control,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the treatment of Ada comments having the form of SPARK ann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omments beginning with ``\verb|--#|'' (but see also {\em cn\_spark\_annotation\_char}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false, the default, then such comments are treated as SPARK anno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appear in syntactic positions where the SPARK syntax accepts an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ions are remembered for inclusion in the output when the program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true, then such comments are treated as ordinary Ada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cn_spark_annotation_char� - string control, default "#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PARK annotations are Ada comments beginning with ``\verb|--#|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control may be used to specify an alternative to ``\verb|#|'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distinguishes SPARK annotation from other Ada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OR MULTIDIMENSIONAL ARR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rray_agg_def� : i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generate the definitions that support multi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. These definitions are built-in for arrays of up to 20 dimension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use this function unless you have array aggregates of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The function should be called after first opening either the theory ``c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ache theory for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059</w:t>
        <w:tab/>
        <w:t>the argument to array_agg_def must be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AND SHUT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not for the end-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ending_reset_cn_state� : unit -&gt;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signature ComplianceToo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are used to invoke interactive tools and are not appropriate for off-line testing. Therefore there are no corresponding modu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o be tested during system/integration tests as discussed in \cite{ISS/HAT/DAZ/HLD5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