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14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514.doc %Z% $Date: 2007/05/13 14:55:58 $ $Revision: 1.46 $ $RCSfile: dtd51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Compliance Notation (Volume II)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data types used in Volume 2 of the compliance notation specification (``VC Generation''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DTD5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Compliance Notation (Volume II) Type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DTD51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7/05/13 14:55:5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Compliance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 data types used in Volume 2 of the compliance notation specification (``VC Generation'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A.~Smith, DR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04/27)-1.5 (1994/08/10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4/10/13) (13th October 1994) ] Added support for auxili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 (1994/10/13)-1.9 (1994/12/01)] 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4/12/05)] Carried out document rework according to desk check report 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4/12/06)] Reworded the test poli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5/10/27)] Updated th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3 (1995/12/14)-1.14 (1996/02/22)] Updated DRA specificatio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7/07/29),1.16 (1997/08/18)] Upd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9/02/10)-1.21 (2000/05/24)]  Changes for lightweight tool and NJ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0/10/25)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1/12/12)] Removed local declarations for Poly/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01/14)] Index brack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05/06)] R0053:  return and ex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05/07)]  Support for R0047: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05/14)] {\it renamings} is now called {\it var\_renamings} in th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07/13)] R0054: reworked treatment of u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08/08)] R0051: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05/06)] R0053: exits from nam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05/07)] Spring 2002 enhancements: return and ex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05/14)]]  Support for R0047: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2/07/13)] {\it renamings} is now called {\it var\_renamings} in th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08/08)] Declare type  \textit{ ROUTE} for VC deriv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08/23)] Merged in changes for R00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2/11/25)] Schemas-as-declarations now catered for in output Z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6 (2004/06/20)-1.38 (2004/07/03)] Reform of th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4/07/13)] Support for multiple use clauses for the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4/09/01)] Data types to support new treatment of initial variables in sid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5/02/20)] Fixed problem with object renamings in packag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5/02/26)] Added variant of {\em env\_of\_env\_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6/04/12)] Support for general expan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7/05/13)] Elements of a block name are now optional so that anonymous blocks and loops can b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10/02/11)] Removed obsolete CUTDOW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Standard ML types representing the data structures used in \cite[Volume 2]{DRA/CIS/CSE3/TR/94/27/3.0}; it is called for in \cite{ISS/HAT/DAZ/HLD5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cite{ISS/HAT/DAZ/HLD503}, it is convenient in the Standard ML implementation for the definitions of types used in the Compliance Notation Processing to be placed in a separate structure (i.e., module) from the functions which act on tho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structure (i.e., module) containing the types used in implementing \cite[Volume 2]{DRA/CIS/CSE3/TR/94/27/3.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it also includes a transcription into {\ProductZ} of the relevant parts of the DR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HLD5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HLD5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li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justification of the style of presenting Z types used in this document, see \cite[section 1.3]{ISS/HAT/DAZ/DTD5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hat the compliance of the Z to the implementation can be done with a visual check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amble for Z Type-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itialises the theory database when performing a syntax and type check on the Z paragraphs in this document. (This preamble is not processed when building the compliance to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dtd50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dtd514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type_check_only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dtd51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NTypes2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uch nicer if the following signature inclus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local declarations of the correspond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not supported in strict SML '97. (N.b. bot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the local declaration if they were availa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gnature would not include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CNBasicDeclsAndExp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AKEST PRE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ken from \cite[volume 2, sect. 4.1]{DRA/CIS/CSE3/TR/94/27/3.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MODE� ::= inn | in_out |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for mode, parameter specification and formal procedures is specified in \cite{ISS/HAT/DAZ/DTD5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ram_Spec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ar_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e :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rmal_Proc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ame :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mal_ids : seq Param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globals : seq Z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formal_Fun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ame :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mal_pars : seq Param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turn_type : 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NFORMAL_F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: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_pars : PARAM_SPEC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_names_defs : (ID * Z_EXP OPT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type : 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p_Env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un_header : Informal_F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turn, till : Z_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amed_tills : ID � Z_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mal_procs : � Formal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N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WP_EN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_header : INFORMAL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: Z_P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 : Z_P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_tills : (ID * Z_PRED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 : CN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sult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: � Sequ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: � (Sequent � �Z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: �Z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wp� : (Statement � � Sequent � Wp_Env) �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SEQU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RES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 : SEQU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: (SEQUENT * Z_ID list)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: Z_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rs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: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: � Sequ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$Pars$ is used to define the arguments and result of the weakest precondition function for the free type $Stm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in effect formed as the union of a family of partial functions which are actually given as sets of bindings of type $Pa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in Standard ML, we use functions parameterised by the function $wp$ which we are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more convenient in Standard ML to pass the constituent of an arm of the free type rather than the free type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ndard ML types assist in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WP_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(STATEMENT * SEQUENT list * WP_ENV) -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WP_PA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 : WP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SEQU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_env : WP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ICATION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V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Z_DECL list * SEQU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ken from \cite[volume 2, sect. 5.1]{DRA/CIS/CSE3/TR/94/27/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FLAG� ::= True |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FL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[�LABE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LABEL is declared in the structure CNTypes in \cite{ISS/HAT/DAZ/DTD5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_Scope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c_vars : � Var_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c_pars : � Param_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c_log_cons, vc_aux_vars : � Z_Decl[Z_EX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bj_renamings : Z_ID � Z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se_clause_subs : Z_ID � Z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mal_procs : � Formal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c_labels : �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LOCAL_VA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vars : Z_I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pars : Z_I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aux_vars : Z_I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_log_cons : Z_ID 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ENV_DIC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ial_env_dict� : ENV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to_env_dict� : ENV_DICT -&gt; ENV_INFO S_DICT -&gt; ENV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lete_from_env_dict� : ENV_DICT -&gt; Z_ID list-&gt; ENV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cn_scope� : ENV_DICT -&gt; Z_ID list -&gt; ENV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cn_scope� : ENV_DICT -&gt; Z_ID list 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nv_of_env_dict� : ENV_DICT -&gt;  CN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nv_of_env_dict1� : ENV_DICT -&gt;  CN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latten_env_dict� : ENV_DICT -&gt;  ENV_INFO S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_context_of_env_dict� : ENV_DICT -&gt; TYPE E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ew_scope_env_dict� : ENV_DICT -&gt; ENV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local_vars� : ENV_DICT -&gt; LOCAL_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used_packages� : ENV_DICT -&gt; I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d_used_package� : ENV_DICT -&gt; ID -&gt; ENV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and associated functions form an abstract data type encapsulating the functionality requried of the part of an  {\em IN\_SCOPE} that maps entity names to their enviro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ope function clears out the information on {vc\_vars}, {vc\_pars} etc. as required when one enters a new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so manage a corresponding type inference context adding entries for program variables, parameters, auxiliary variables and logical consta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entities of these sorts must include the H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s do not actually set the type inference context, they just maintain it for caller to se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v\_of\_env\_dict1} differs from {\em env\_of\_env\_dict} in not trying to use {\em get\_const\_type} if the name has not been recorded in the environment, but returning {\em Nil}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001</w:t>
        <w:tab/>
        <w:t>Internal error: invalid entry for ?0: a type must be supplied with this kind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002</w:t>
        <w:tab/>
        <w:t>The name ?0 is not in scop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IN_SCO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 : ENV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labels :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peclab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mal_body_flag, fun_flag, till_flag :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SPECL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 :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_body_flag :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_flag :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_flag :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_env : WP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scope : IN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_name : ID O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CNTypes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dule tests for the design in this document since it specifies n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