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06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td506.doc   %Z% $Date: 2002/10/17 15:46:52 $ $Revision: 1.12 $ $RCSfile: dtd506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VC 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implementation for the navigation too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DTD5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VC Browse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DTD506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5:46:5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D.J.~King &amp; DAZ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raggedright{\TPPabstract{This document contains the implementation for the navigation tool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.~Smith, D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4/03/24)-1.5 (1994/11/14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4/12/06)] Reworked according to desk check report 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5/10/27)] Updated th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05/22)] Now checks for presence of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4)] Merged in changes for R0062. Add an option for program text to be shown in route skelet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just one VC is selected. Add a pane for contextual terms for the web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VC brows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evel design for this material is in \cite{ISS/HAT/DAZ/HLD5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HLD5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straightforward application of the PolyML Moti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i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whose design is discussed in this document lies outside the scope of the complian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ONT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tring"val _ = Motif.XtGetValue;"; ())  handle _  =&gt;  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BrowserFrontEnd� 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n_correlator_tool�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keys : unit -&gt;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keys : unit -&gt;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filter</w:t>
        <w:tab/>
        <w:t>: string -&gt;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filter : string -&gt;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key_to_text : string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key_to_skeleton : string -&gt; string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key_to_context : string -&gt; string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key_to_text : string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key_to_comments : string -&gt;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_text : unit -&gt; string list} -&gt; Motif.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which implements the visual aspects of the Compliance Notation VC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single function which sets up the Brows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arameterised by functions which are used to generate the contents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Motif Application Shell widget which contains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intended to be called direc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rowse\_vc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VCBrowser� 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rowse_vcs� :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of a structure providing an interactive tool for examining the VCs produced by processing a Compliance Not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rowse\_vcs()$ invokes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s in the tool are two scrolling lists of names and some push-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n the left contains the names of the clauses in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n the right the names of the 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ist of clause names are two text windows, the upper for con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lower for the program text in plain or VC route skelet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ist of VC names is a text window for displaying V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an item in either list to display the clause or VC in the text area abo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marked `Filter' are used to find the clause corresponding to a selected VC and the VCs corresponding to a selec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sed one of the `Filter' buttons, you can use the corresponding `Reset' button to restore the contents of the list. The button marked `VC derivation' toggles the for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isplayed in the clause window when just one VC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 can appear in the browser to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01</w:t>
        <w:tab/>
        <w:t>There is no replacement or refinement for label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02</w:t>
        <w:tab/>
        <w:t>No context available for label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03</w:t>
        <w:tab/>
        <w:t>No derivation information for label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04</w:t>
        <w:tab/>
        <w:t>Cannot find label ?0 as name of oute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05</w:t>
        <w:tab/>
        <w:t>Cannot analyse derivation in unexpected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06</w:t>
        <w:tab/>
        <w:t>Statement fails to match route ?0: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07</w:t>
        <w:tab/>
        <w:t>Internal error: route ends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08</w:t>
        <w:tab/>
        <w:t>Internal error: Expecting route constructor ?0 but found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09</w:t>
        <w:tab/>
        <w:t>Internal error: unexpected k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20</w:t>
        <w:tab/>
        <w:t>VC ?0 became a side condition at a specif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21</w:t>
        <w:tab/>
        <w:t>VC ?0 derives from a pre-condition of a specif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22</w:t>
        <w:tab/>
        <w:t>VC ?0 derives from a pre-condition of the body of an undecora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23</w:t>
        <w:tab/>
        <w:t>VC ?0 was a side condition deriving from post_condition implies pre_condition at the body of an undecora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24</w:t>
        <w:tab/>
        <w:t>VC ?0 became a side condition at an undecora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25</w:t>
        <w:tab/>
        <w:t>VC ?0 derives from a pre-condition of the body of a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26</w:t>
        <w:tab/>
        <w:t>VC ?0 became a side condition deriving from a deduced weakest pre-condition at a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27</w:t>
        <w:tab/>
        <w:t>VC ?0 became a side condition at a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28</w:t>
        <w:tab/>
        <w:t>VC ?0 derives from a non_empty range implying pre-condition of the body of a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29</w:t>
        <w:tab/>
        <w:t>VC ?0 is a side condition derived for the `iterate again' situation at a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30</w:t>
        <w:tab/>
        <w:t>VC ?0 became a side condition at a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31</w:t>
        <w:tab/>
        <w:t>VC ?0 is a side condition deriving from non_empty range implying till condition for exit at a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32</w:t>
        <w:tab/>
        <w:t>VC ?0 derives from exit guard implying till condition in the context of an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33</w:t>
        <w:tab/>
        <w:t>VC ?0 derives from the return condition in the context of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34</w:t>
        <w:tab/>
        <w:t>VC ?0 derives from  the type range check in a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35</w:t>
        <w:tab/>
        <w:t>VC ?0 became a side condition at a logical consta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36</w:t>
        <w:tab/>
        <w:t>VC ?0 derives from the pre-condition of a logical consta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37</w:t>
        <w:tab/>
        <w:t>VC ?0 derives from a type membership check at a logical consta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38</w:t>
        <w:tab/>
        <w:t>VC ?0 derives from the post condition at a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39</w:t>
        <w:tab/>
        <w:t>Internal error: Unrecognised constructor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40</w:t>
        <w:tab/>
        <w:t>VC ?0 derives from the refinement relation between subprogram specification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41</w:t>
        <w:tab/>
        <w:t>VC ?0 derives from the refinement relation between subprogram specifications in package specification and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42</w:t>
        <w:tab/>
        <w:t>VC ?0 derives from the refinement relation between stub specification and subuni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43</w:t>
        <w:tab/>
        <w:t>VC ?0 derives from data refinement constraints on package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env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w0(#spec(fst (hd(!CNZGenerator.diag_vc_args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used to invoke interactive tools and are not appropriate for off-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tested during system/integration tests as discussed in \cite{ISS/HAT/DAZ/HLD5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