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5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Z% $Revision: 1.107 $ $RCSfile: dtd505.doc,v $ $Date: 2007/02/18 17:03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Verification Condition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Verification Condition Generator for the Compliance To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Verification Condition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05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7/02/18 17:03:43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he detailed design for the Verification Condition Generator for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4/27)-1.11 (1994/07/14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4/09/26) (26th September 1994)] Reworked according to desk check report 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3 (1994/11/03)-1.23 (1994/12/07)] Bug fixing, added support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1994/12/12)] Added new error message for $check\_1\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1994/12/13)] Improved error messages for checks 1b, 1c and 1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4/12/16)] Changed signature of $check\_new\_z\_i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1994/12/16)] Changed signature of $check\_new\_z\_i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1995/04/03)-1.29 (1995/04/05)] Batch 1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1995/10/19)] Enhancements 13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1995/10/23),1.32 (1995/10/25)] Bug fixing (batch 2 bug 13); also improved wording of m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1995/12/14)] Corrected spelling mistake i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1996/02/26)] Fixed DRA bug 15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1997/04/21)-1.37 (1997/04/21)] Fixing $analyse\_log\_co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1997/06/05)] Improved message 5050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1997/07/18)] IUCT WP 4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1997/07/29)] Corrected Z syntax and typ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1997/08/04)] Slight improvement to error message 505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1997/08/04)] Check 1(a) now applies to procedure calls to.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and description of some of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1997/08/05)] Added new check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1997/08/18)] Upd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1997/08/19)]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1999/02/25),1.47 (1999/02/26)] Update for SML97. Fixed broke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0/05/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ling enhancement ref. R5 from \cite{LEMMA1/DAZ/HLD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version only the Z and a few of the ML typ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L change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0/05/23)] Trialling remaining enhancements from \cite{LEMMA1/DAZ/HLD5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0/05/24)] Prototyping enhancement R5 --- Initial Variable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1 (2000/05/30)] Typechecking corrected approach to enhancement R2 --- Multiple Logical 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2 (2000/05/31)] Typechecking new approach to enhancement R3 --- Assignment to Recor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3 (2000/06/02),1.54 (2000/06/14),1.55 (2000/06/16)] Prototyping enhancement R2 --- Multiple Logical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ed error messages for new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6 (2000/06/21)] Check on initial variables in pre-condi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7 (2000/10/17)] CTLE II R1/2: ``others'' in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8 (2000/10/17)-1.60 (2000/10/17)] CTLE II R1/3: revers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1 (2000/10/24)] CTLE II R1/9: SPARK 83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2 (2000/10/25)] CTLE II R2/1 ---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3 (2000/12/21)] Fixed typo in Z spec of {\it FOR\_STA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4 (2001/05/28)] Perfomance enhancement for type-checking of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5 (2001/07/06)] Added option to compactify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6 (2001/11/06)-1.69 (2001/11/07)] Enhancement R0003 --- record and array components as ex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0 (2001/12/12)] Removed local declarations for Poly/M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1 (2002/01/14)] Index brack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2 (2002/01/29)] R0044: checks on arra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3 (2002/02/14)] Applying specification changes from HLD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4 (2002/02/15)] Fixed missing index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5 (2002/02/18)] Fixed {\LaTeX} problems in SPC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6 (2002/03/19)] Removed dead code from old anti-alias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7 (2002/05/02)] Spring 2002 enhancements: adjustments for syntax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8 (2002/05/06), 1.79 (2002/05/11)] Spring 2002 enhancements: return and exit statements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8 (2002/05/06), 1.79 (2002/05/11)] Spring 2002 enhancements: return and exit statement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0 (2002/05/17)] Formal spec updates for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1 (2002/05/22) -- 1.83 (2002/07/14)] Changed signature of \textit{\slshape case\_base}, \textit{\slshape case\_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odate a branch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2 (2002/07/13)] R0054: reworked treatment of u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3 (2002/07/14)] {\it get\_proc\_spec} made available f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4 (2002/08/08)] Revised signature {\it proc\_call\_spec} (to bring in line with spec and allow bug-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5 (2002/10/14)] Merged in changes for R0062 (origin of V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6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7 (2002/10/17), 1.8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9 (2002/11/11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0 (2002/11/25)] Schemas-as-declarations now catered for in output Z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1 (2003/07/18)-1.92 (2004/06/20)] Reform of th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93 (2004/07/03)] Reintroduced a missing error message (for {\em get\_proc\_spec}). This wasn't causing a problem, but was unt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4 (2004/07/10)] Added error message for attempt to use initial values of out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5 (2004/10/25)] Informal support for goto statements requires a new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6 (2004/11/24)] Updated the specifications for the new treatment of si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7 (2004/12/08)] Improved domain condition generation for for-loops following a suggestion of Alf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8 (2005/02/20)] New treatment of initial variables in si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9 (2005/02/22)] Allowed for changes to the Z library (which now assigns precedences following the IS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0 (2005/02/26)] Adjusted Z after comments from Alf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1 (2005/02/28)] Now use Z let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2 (2005/03/03)] Minor adjustments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5 (2006/04/11)] Under enhancement 117, checks on use of names in Z are now given a uniform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5] New error messages for {\em check\_1\_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6] Error messages for check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7] Allowed for rationalisation to abstract syntax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Verification Condition (VC) Generator. The design is in response to the high level design for compliance notation processing \cite{ISS/HAT/DAZ/HLD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ovides a design which implements DRA's specification for VC Generation described in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 generator is called by the Z document generator \cite{ISS/HAT/DAZ/IMP507} to generate VCs for inclusion into the generated Z document according to the algorithms specified in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of \cite[volume 2]{DRA/CIS/CSE3/TR/94/27/3.0} is reproduced in this document (suitable for type-checking with {\Product}) adjacent to the signature declarations of the functions which implement the Z. The corresponding implementatation is in \cite{ISS/HAT/DAZ/IMP50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ed design contains signatures for Standard ML functions with the Z specification of these functions, transcribed from \cite[volume 2]{DRA/CIS/CSE3/TR/94/27/3.0}. The names of these functions corresponds to the names used in the Z, and where they differ, justification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design can be found in \cite{ISS/HAT/DAZ/IMP505} where the style of coding is intended to make the compliance with the Z specification evident by a visual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{\ProductZ}, subscripts are not decoration. In order to achieve the effect required by \cite[Volume 2]{DRA/CIS/CSE3/TR/94/27/3.0}, multiple priming has been used and generally, the number of primes in a decoration corresponds to the numeric value of the subcript in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which have been implemented are introduced in section \ref{APPLICATIONOFCHECKS} and are listed in table \ref{ImplementedChe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l||}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: &amp; 17.1.1: 1. (a), (b), (c) \&amp; (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17.1.1: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17.1.1: 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17.1.1: 4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17.1.1: 1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17.1.1: 16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: &amp; 5.2 (aliasing) \&amp; 5.3 (variable captur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lemented Checks}\label{Implemented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function {\it domain\_conds} that calculates the dom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fits much more naturally into the implementatio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\cite{ISS/HAT/DAZ/IMP508}. Consequently the Z specification an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{\it domain\_conds} is in \cite{ISS/HAT/DAZ/DTD508} rather tha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 FOR Z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lises the theory database when performing a syntax and type check on the Z paragraphs in this document. (This preamble is not processed when building the compliance t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dtd50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dtd505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flag ("z_type_check_only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dtd50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dtd51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 $CNVCGenerator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CNVCGenerator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01</w:t>
        <w:tab/>
        <w:t>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everal other signatures, local declarations would be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* CNTypes CNBasicDeclsAndExprs CNTypes2 *) CNTyp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VERIFICATION CONDITIONS}\label{VC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mplements section 2 of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qu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� : Z_PRED list * Z_PRED -&gt; SEQU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_ ��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��� _ : (� Z_PRED � Z_PRED) �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equent � H � c = �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%Longrightarrow%� : Z_PRED * SEQUENT list -&gt; SEQUE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 _ �%Longrightarrow%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�%Longrightarrow%� _ : (Z_PRED � � Sequent) � �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 : Z_PRED; S : � Sequ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 %Longrightarrow% S = { Sequent | H � c � S � ({h} � H) �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d_hyps� : �Z_PRED � �Sequent � �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new:�Z_PRED; S : �Sequ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dd_hyps (new, 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old: �Z_PRED; c : Z_PRED | old � c � S� (old � new)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dd_domain_conds� : �Z_EXP � �Sequent � �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es : �Z_EXP; S : �Sequ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dd_domain_conds(zes, S) = add_hyps(�(domain_conds�zes�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dd_hyps_to_side� : �Z_PRED � �(Sequent � �Z_ID)� �(Sequent � �Z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new:�Z_PRED; S : �(Sequent � �Z_I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dd_hyps_to_side (new, 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old: �Z_PRED; c : Z_PRED; w : �Z_ID | (old � c, w) � S� ((old � new) � c,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� : Z_PRED * Z_ID * Z_EXP -&gt; Z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ub� : (Z_PRED � Z_ID � Z_EXP) � 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_exp� : Z_EXP * Z_ID list * Z_ID list -&gt;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ubs_exp� : (Z_EXP � � Z_ID � � Z_ID) � Z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_pred� : Z_PRED * Z_ID list * Z_ID list -&gt; Z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ubs_pred� : (Z_PRED � � Z_ID � � Z_ID) � 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bseq� : SEQUENT list * Z_ID * Z_EXP -&gt; SEQUE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ubseq� : (� Sequent � Z_ID � Z_EXP) � �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: � Sequent; x : Z_ID; E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subseq (S,x,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Sequent | H � c � S � { h : H � sub (h,x,E)} � sub (c,x,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use_let_in_vcs� - boolean control, default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way substitution of expressions for variables is treated during V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false (the default), then the substitution is carried out using the HOL $subst$ function and then conversions are used to transform the result into Z: this results in a Z term in which the variables have actually been replaced by their substitutes, and declarations and other constructs have been adjusted as necessary to avoid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 true (using $set\_flag$), then a Z $let$ construct is used to give the semantics of substitution without actually replacing any variables with their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to abbreviate the VC and make its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mplements section 4 of \cite[volume 2]{DRA/CIS/CSE3/TR/94/27/3.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ign for the datatypes is in \cite{ISS/HAT/DAZ/DTD514}. The type $RESULT$ is defin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ll Statement}\label{wp-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ull� : WP_PARS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LL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 Statement}\label{wp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mple_assign� : WP_PARS -&gt; ID -&gt; Z_EX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mark_of_prefix� : Z_EXP �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mark\_of\_prefix} is provided in \cite{ISS/HAT/DAZ/DTD508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the translat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lide_assign� : Statement �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lide_assign = (id Stateme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st : Statement; Assign; Assign'; tm : 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</w:t>
        <w:tab/>
        <w:t>st = assign(�Assign) � E � ran auxiliary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m = tmark_of_prefix(trans_exp na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' = name � E' = auxiliary_exp(slide_to_tmark(trans_exp E, 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ab/>
        <w:t>st � assign(�Assign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lide\_assign} is implicit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IMPLE_ASSIG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ssign; x : ID; ze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lide_assign st = assign(� Assign) � name = Id x � ze = trans_exp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}, subseq(A, trans_id x, ze)) � SIDE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{trans_id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rray_assign� : WP_PARS -&gt; EXP INDEXED_COMP -&gt; Z_EX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RAY_ASSIG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ssign; Indexed_Comp; Assig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lide_assign st = assign(� Assig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name = indexed_comp (� Indexed_Com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Result = wp (assign(� Assign'), A, �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name' = 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uxiliary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z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(trans_exp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z_set {z_maplet(z_tuple(map trans_exp index), trans_exp E)}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record_update� : TMARK * ID * Z_EXP * Z_EXP -&gt;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_record_update� : TMARK � ID � Z_EXP � Z_EXP � Z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ord_assign� : WP_PARS -&gt; EXP SELECTED_COMP -&gt; Z_EXP -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ORD_ASSIGN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ssign; Selected_Comp; Assign'; zprefix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lide_assign st = assign(� Assig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 = selected_comp (� Selected_Com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 = wp (assign (� Assign'), A, �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ame' = 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prefix = trans_exp 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' = auxiliary_exp(z_record_update(tmark_of_prefix zprefix,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prefix, trans_exp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7</w:t>
        <w:tab/>
        <w:t>The operand of the component selection is no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8</w:t>
        <w:tab/>
        <w:t>Type error on left-hand side of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sign� : WP_PARS -&gt; EXP * Z_EX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$ recognises the kind of assignment statement by looking at the LHS supplied as $EXP$, and calls the appropriate function, i.e., $simple\_assign$, $array\_assign$ or $record\_assign$, to generate the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9</w:t>
        <w:tab/>
        <w:t>the lhs of the assignment statement is not an assign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Statement (No initial variables)} \label{wp-specification-no-i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 �spec_no_ivars� : WP_PARS -&gt; Z_EXP * Z_EXP -&gt; RESUL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_NO_IVAR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pec_No_Iv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spec_no_ivars (� Spec_No_Ivars) � w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{ � � Pre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post %Longrightarrow% A 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ec_no_ivars_empty� : WP_PARS -&gt; Z_EXP * Z_EX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_NO_IVARS_EMPTY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pec_No_Iv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spec_no_ivars (� Spec_No_Ivars) � w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{ � � Pre } � post %Longrightarrow% A � SIDE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pec_no_ivars_either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_PARS -&gt; Z_ID list -&gt; Z_EXP * Z_EX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ec\_no\_ivars\_either$ calls $spec\_no\_ivars\_empty$ or $spec\_no\_ivars$ depending on whether the fram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colon}\label{wp-semico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colon� : WP_PARS -&gt; STATEMENT * STATEMENT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ult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su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sul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MICOLO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P, Q : Statement; Resul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semicolon (P, Q) � WP = W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SIDE' � {sw : SIDE''�(sw.1, sw.2 � MODIFIES'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MODIFIES' � MODIFIES'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 wp (P, WP'', � 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' = wp (Q, A, �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 Statement}\label{wp-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then_else� : WP_PARS -&gt; STATEMENT IF_THEN_ELSE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TRUE�, �FALSE� : Z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F_THEN_ELS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If_Then_Else; Results; ze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if_then_else (� If_Then_El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trans_exp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eq (ze, zid TRUE) %Longrightarrow% W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</w:t>
        <w:tab/>
        <w:t>z_eq (ze, zid FALSE) %Longrightarrow% WP'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SIDE' � SIDE'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MODIFIES' � MODIFIES'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 wp (P, A, �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' = wp (Q, A, �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Statement}\label{wp-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ans_case_choices� : CN_ENV -&gt; CASE_CHOICE list -&gt; Z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trans_case_choices� : � CASE_CHOICE � Z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oices : � CASE_CHO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zranges : � Z_EXP; zsingles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ran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Range | case_range (� Range) � cho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rng (trans_exp lo, trans_exp hi)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sing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set {ex : EXP | case_exp ex � choices � trans_exp ex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_case_choices choices = z_many_union (zranges � {zsingle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0</w:t>
        <w:tab/>
        <w:t>VCs cannot be generated for a statement containing a 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_bas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_PARS -&gt; EXP -&gt; int -&gt; STATEMENT CASE_ALTERNATIV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* Z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turns the translated case choices to sav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ute it in {\it case\_oth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se_Bas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e_Alternative[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� �(Case_Alternative[Statement]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SE_BAS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ase_Base; Result'; ze, zcs : Z_EX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case (� Ca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trans_exp E � zcs = trans_case_choices cho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, z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elem (ze, zcs) %Longrightarrow% WP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SIDE' � MODIFIES = MODIFIE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 wp (P, A, �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_step� : WP_PARS -&gt; int -&gt; STATEMENT CASE -&gt; RESULT * Z_EX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se_Step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e_Alternative[Stateme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 = 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 = � �(Case_Alternative[Statement]) � �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SE_STEP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ase_Step; Results; ze, zcs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case (�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ze = trans_exp E � zcs = trans_case_choice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WP = add_domain_conds({ze, z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elem (trans_exp E, trans_case_choices choices) %Longrightarrow% WP') � W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IDE = SIDE' �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MODIFIES = MODIFIES' � MODIFI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Result' = wp (P, A, �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 Result'' = wp (case (� Case'), A, �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30</w:t>
        <w:tab/>
        <w:t>Internal error: case statement with no alternat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se_others� : WP_PARS -&gt; STATEMENT CASE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case\_others} is analogous to {\it spec\_no\_ivars\_either} in that it is sensitive to the input and processes a case statement with or without an other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it case\_step} to do the work directly that the firs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Z would do l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SE_OTHER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ase_Others; Results; ze : Z_EXP; exps : �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case_others (� Case_Other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WP' � add_domain_conds({ze} � ex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notelem(ze, z_many_union exps) %Longrightarrow% WP'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SIDE' � SIDE'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MODIFIES' � MODIFIES'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trans_exp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xps = {alt : ran s� trans_case_choices(alt.choices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 wp (case (� Case), A, �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' = wp (Q, A, �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30</w:t>
        <w:tab/>
        <w:t>Internal error: case statement with no alternat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ecorated Loop}\label{wp-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med\_loop$ below is required to handle named loops. Its semantics are the same as for $loo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op� : WP_PARS -&gt; STATEMENT LOOP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OP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Lo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loop (� Loop) � WP = {� � Pr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{ {post} � Pre } � T %Longrightarrow% A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2</w:t>
        <w:tab/>
        <w:t>VCs cannot be generated for a loop whose bod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 Loop}\label{wp-while-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hile$ is a reserved word in Standard ML; hence we use the name $cn\_whi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while� : WP_PARS -&gt; STATEMENT WHILE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IL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While; ze : Z_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while (� Wh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z_eq(trans_exp G, zid TRUE)} � Pr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eq(trans_exp G, zid FALSE) %Longrightarrow%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post %Longrightarrow% WP � T %Longrightarrow% A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trans_ex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2</w:t>
        <w:tab/>
        <w:t>VCs cannot be generated for a loop whose bod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Static Bounds)}\label{wp-for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_static� : WP_PARS -&gt; STATEMENT FOR_STATIC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does not contain a $till$ predicate, then $T %Longrightarrow% A$ is removed from $SID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_STATIC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For_Static; Z_Bin_Exp; zi : Z_ID; zlo, zhi, zinitial, zfinal :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ran : Z_P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for_static (� For_Stati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lo, zh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 z_less_eq (zlo, zhi)} � sub (Pre, zi, zinitial)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z_greater (zlo, zhi) %Longrightarrow%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add_domain_conds({zlo, zh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 zran, z_noteq(zid zi, zfinal), post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ub(Pre, zi, z_bin_exp (� Z_Bin_Exp)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ub(post, zi, zfinal) %Longrightarrow%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zran %Longrightarrow% (T %Longrightarrow% A))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ran = z_elem (zid zi, z_rng (zlo, zhi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i = trans_id i � zlo = trans_exp lo � zhi = trans_exp 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dir = Forwards � zinitial = zlo � zfinal = zhi � zop = z_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dir = Reverse � zinitial = zhi � zfinal = zlo � zop = z_min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left = zid zi � zright = z_num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0</w:t>
        <w:tab/>
        <w:t>VCs cannot be generated for a statement containing a 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2</w:t>
        <w:tab/>
        <w:t>VCs cannot be generated for a loop whose bod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Type Mark as Range)}\label{wp-for-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_tmark� : WP_PARS -&gt; STATEMENT FOR_TMARK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_TMARK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For_Tmark; Z_Bin_Exp; zi : Z_ID; zlo, zhi, zinitial, zfinal :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ran : Z_P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for_tmark (� For_Tmar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{ z_less_eq (zlo, zhi)} � sub (Pre, zi, zinitial)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greater (zlo, zhi) %Longrightarrow%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s : { { z_noteq(zid zi, zfinal), post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ub(Pre, zi, z_bin_exp (� Z_Bin_Exp)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ub(post, zi, zfinal) %Longrightarrow%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 %Longrightarrow% A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i = trans_id i � zlo = zid (trans_id tmark ^ zf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hi = zid (trans_id tmark ^ zl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dir = Forwards � zinitial = zlo � zfinal = zhi � zop = z_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dir = Reverse � zinitial = zhi � zfinal = zlo � zop = z_min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left = zid zi � zright = z_num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2</w:t>
        <w:tab/>
        <w:t>VCs cannot be generated for a loop whose bod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t Statement (with Condition)}\label{wp-exit-with-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it_when� : WP_PARS -&gt; EXIT_WHEN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IT_WHE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Exit_When; ze : Z_EXP; till_pred : Z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exit_when (� Exit_Wh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(�n:ID� N = Value n � n � till_pred � named_t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N = Nil � till_pred = till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 z_eq (trans_exp G, zid TRUE) } � till_pred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eq (ze, zid FALSE)  %Longrightarrow%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trans_exp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� � MODIFI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9</w:t>
        <w:tab/>
        <w:t>An EXIT statement with a loop name is only allowed insid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name and with a TILL predicat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predicate associated with the loop nam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it Statement}\label{wp-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$ is already bound in {\Product}; hence we use $cn\_ex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exit� : WP_PARS -&gt; EXIT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IT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Exit; till_pred : Z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exit (� Exi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</w:t>
        <w:tab/>
        <w:t>(�n:ID� N = Value n � n � till_pred � named_t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N = Nil � till_pred = till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{ � � till_pred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= � � MODIFI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turn Statement}\label{wp-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urn$ was formerly throught to be bound elsewhere in {\Product}; hence we use $cn\_retur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turn� : WP_PARS -&gt; RETURN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UN_RETUR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Return; Z_Fun_Call; Informal_Fun; ze : Z_EXP; e : 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 = Value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ret (� Retur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 z_eq (z_fun_call (� Z_Fun_Call), ze) } � return }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� � MODIFIES =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n_header = � Informal_F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e = slide_to_tmark(trans_exp e, return_ty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fun = zid (trans_id na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args = { i : dom formal_pars � i �zid (trans_id (formal_pars i).va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_RETUR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Return; Z_Fun_Call; Informal_Fun; ze : Z_EXP; e : E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 = N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ret (� Retur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{  � � return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� � MODIFIES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TURN� � FUN_RETURN � PROC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Call (No Initial Variables in Spec)} \label{wp-proc-call-no-i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c_call_spec� : CN_ENV -&gt; (AGG_CHOICE, EXP) PROC_CALL -&gt; FORMAL_PRO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 * STATEMENT * Z_PRED list * Z_P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_context_of_formal_proc� : CN_ENV -&gt; FORMAL_PROC -&gt; TERM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proc_spec� : string -&gt; CN_ENV -&gt;  ID -&gt; FORMAL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proc_call_spe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Proc_Call � Formal_Proc) � Spec � Statement � �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proc_call_range_checks� : (Proc_Call � Formal_Proc) � �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, the functionality of {\it proc\_call\_range\_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by {\it proc\_call\_spe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i\_context\_of\_formal\_proc} and {get\_proc\_spec} are utilities which this modul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e Z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6</w:t>
        <w:tab/>
        <w:t>Call to ?0 does not match it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31</w:t>
        <w:tab/>
        <w:t>?0 has not been declared as a f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c_call_no_ivars� : WP_PARS -&gt; (AGG_CHOICE, EXP) PRO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_CALL_NO_IVAR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pc : Proc_Call; fp : Formal_Proc; Resu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; asgns : Statement; dcs : �Z_PRED; rng_vcs : �Sequ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proc_no_ivars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p � formal_procs � fp.name = pc.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Spec, asgns, dcs) = proc_call_spec (pc, f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ng_vcs = proc_call_range_checks (pc, f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(semicolon(spec_no_ivars (�Spec), asgns), A, � 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hyps(dcs, WP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add_hyps_to_side(dcs, SIDE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dd_hyps(dcs, rng_vcs)� (s, �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(With Initial Variables)}\label{wp-spec-i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l �spec_ivars� : WP_PARS -&gt; (Z_EXP * Z_EXP) -&gt; RESUL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_IVAR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pec_Iv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spec_ivars (� Spec_Ivars) � WP = {� � Pre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post %Longrightarrow% A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Loop (Non-Static Bounds)}\label{wp-for-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_non_static� : WP_PARS -&gt; STATEMENT FOR_NON_STATIC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_NON_STATIC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or_Non_Static; Z_Bin_Exp; zi : Z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lo, zhi, zlo�0, zhi�0, zinitial�0, zfinal�0 : Z_EXP; zran : Z_P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for_non_static (� For_Non_Stati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domain_conds({zlo, zh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z_less_eq (zlo, zhi)} �  sub (Pre, zi, zlo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z_greater (zlo, zhi) %Longrightarrow%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{s : add_domain_conds({zlo�0, zhi�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{ zran, z_noteq (zid zi, zfinal�0), post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ub (Pre, zi, z_bin_exp (� Z_Bin_Exp)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ub(post, zi, zfinal�0) %Longrightarrow% 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dd_domain_conds({zlo�0, zhi�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zran %Longrightarrow% (T %Longrightarrow% A))� (s, w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i = trans_id i � zlo = trans_exp lo � zhi = trans_exp h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dir = Forwards � zinitial�0 = zlo�0 � zfinal�0 = zhi�0 � zop = z_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dir = Reverse �  zinitial�0 = zhi�0 � zfinal�0 = zlo�0 � zop = z_min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left = zid zi � zright = z_num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lo�0 = subs_exp (zlo, w, w�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hi�0 = subs_exp (zhi, w, w�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ran = z_elem (zid zi, z_rng (zlo�0, zhi�0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0</w:t>
        <w:tab/>
        <w:t>VCs cannot be generated for a statement containing a 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2</w:t>
        <w:tab/>
        <w:t>VCs cannot be generated for a loop whose bod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Constant}\label{wp-log-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alyse_log_co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CON_DEF list -&gt; Z_PRED -&gt; LOG_CON_DEF list * 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alyse\_log\_con$ $c$ $pre$ breaks down a precondition, $pre$ associated with a logical constant specification statement and returns the constitu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information from the declarations of the log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ummy defining terms inserted by the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pre-condi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E1 � x2 = E2 � ... p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ields an updated set of {\it LOG\_CON\_DEF}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fining terms in th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predicate containing $pre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$pre$ is not of the right form or if the declarations don't a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s with the defining equations or if the equations violat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$log\_con$ function in the process of generating VCs for log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4</w:t>
        <w:tab/>
        <w:t>Logical constant statement with precondition ?0 does not have the requi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x1 : t1; x2 : t2; ... � � w [x1 = E1 � x2 = E2 � ... � pre1, 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25</w:t>
        <w:tab/>
        <w:t>In a logical consta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x1 : t1; x2 : t2; ... � � w [x1 = E1 � x2 = E2 � ... � pre1, 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must not appear free in E1, x2 must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1 or E2 and so on; here ?0 appears free in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_log_con_def� : �Z_ID � �Z_ID � Log_Con_Def � Z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, v : �Z_ID; Log_Con_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log_con_def(u,v)(�Log_Con_Def) = z_eq(zid X, subs_exp(E, u,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og_con� : WP_PARS -&gt; LOG_CON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G_CON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ܶ </w:t>
      </w:r>
      <w:r>
        <w:rPr/>
        <w:t>Log_C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log_con (� Log_C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{ z_log_con_def(�, �)� ran defs � � pre�1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 i : 1 .. #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 z_log_con_def(�, �)� defs �1..i-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 z_mem((defs i).E, (defs i).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IDE = {s : add_hyps(z_log_con_def(w, w�0)�ran def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post %Longrightarrow% A)� (s,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Call (Initial Variables in Spec)} \label{wp-proc-call-i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c_call_ivars� : WP_PARS -&gt; (AGG_CHOICE, EXP) PRO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_CALL_IVAR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pc : Proc_Call; fp : Formal_Proc; Resu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; asgns : Statement; dcs : �Z_PRED; rng_vcs : �Sequ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 = proc_ivars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p � formal_procs � fp.name = pc.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Spec, asgns, dcs) = proc_call_spec (pc, f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ng_vcs = proc_call_range_checks (pc, f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(semicolon(spec_ivars (�Spec), asgns), A, � Wp_En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= add_hyps(dcs, WP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DE = add_hyps_to_side(dcs, SIDE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dd_hyps(dcs, rng_vcs)� (s, �)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ODIFIES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wp$}\label{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� : STATEMENT * SEQUENT list * WP_ENV -&gt;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PrNL#1\PrN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 (st, A, �Wp_Env) = � Resul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ܤ</w:t>
      </w:r>
      <w:r>
        <w:rPr/>
        <w:tab/>
        <w:t>NULL � SIMPLE_ASSIGN � ARRAY_ASSIGN � RECORD_AS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_NO_IVARS � SPEC_NO_IVARS_EMPTY � SEMICO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_THEN_ELSE � CASE_BASE � CASE_STEP � CASE_OTH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OOP � WHILE � FOR_STATIC � FOR_T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XIT_WHEN � EXIT � RETU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C_CALL_NO_IVARS � FOR_NON_STATIC � SPEC_IV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OG_CON � PROC_CALL_IVARS �(*��wpconstraint��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40</w:t>
        <w:tab/>
        <w:t>VCs cannot be generated for a k-slo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JUSTING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djust_statement� : WP_ENV -&gt; STATEMENT -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just\_statement$ takes a statement (represented as abstract syntax) and transforms the data representation according to the following rules depending on the data constructor of the statement within the outermost $SStm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SpecNoIV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specification statement then it checks if there are any initial variables used in the post-condition. If so the statement is converted to a $SpecIVa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ForSt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-loop is non-static then the abstract syntax is converted to a $STForNonStati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ProcNoIv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contains initial variables, then the statement is transformed into a SProcI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comprises a sequence of statements, then the tree of statements is traversed until the first actual statement is found, this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lso makes the checks which detect the following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new check 17.1.1.20, and the check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f the schema {\it Spec} in \cite[volume 2]{DRA/CIS/CSE3/TR/94/27/3.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1</w:t>
        <w:tab/>
        <w:t>A specification statement containing initial variable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 the first statement in a sequence of statemen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as the body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2</w:t>
        <w:tab/>
        <w:t>A for loop with non-static bound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 the first statement in a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3</w:t>
        <w:tab/>
        <w:t>A call to a procedure whose specification statement contain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may only appear as the first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4</w:t>
        <w:tab/>
        <w:t>A logical constant statement may only appear as the first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5</w:t>
        <w:tab/>
        <w:t>The pre-condition of a specification statement must not contain init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6</w:t>
        <w:tab/>
        <w:t>A block statement can only appear in a refinement ste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atement in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7</w:t>
        <w:tab/>
        <w:t>Initial variables corresponding to out mode parame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 is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8</w:t>
        <w:tab/>
        <w:t>Goto statements cannot be handle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OF CHECKS}\label{APPLICATIONOF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[volume 1]{DRA/CIS/CSE3/TR/94/27/3.0} various checks are specified. The checks appropriate to VC generation are carried out by the func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ing_error� : string -&gt; int -&gt; (unit -&gt; string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handling function which is called when a violation of one of the check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50</w:t>
        <w:tab/>
        <w:t>VC Soundness Check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1_a� : CN_ENV -&gt; (ID list * SPECLAB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17.1.1.1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0</w:t>
        <w:tab/>
        <w:t>Each variable whose value could be changed by a refinem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ppear (implicitly or explicitly)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cation statement being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finement step refines a specification stat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its frame but could change the value of ?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4</w:t>
        <w:tab/>
        <w:t>Each variable whose value could be changed by a refinem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ppear (implicitly or explicitly)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cation statement being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finement step refines a specification statement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ing ?0 but could change the value of ?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5</w:t>
        <w:tab/>
        <w:t>The statement contains the variable?0 ?1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cope in the A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0</w:t>
        <w:tab/>
        <w:t>An invalid expression has been encountered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assignment or as an out or in out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1_b� : SPECLAB * EXP OP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17.1.1.1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58</w:t>
        <w:tab/>
        <w:t>A RETURN statement that does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nly appear in the body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59</w:t>
        <w:tab/>
        <w:t>A RETURN statement that returns a valu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1</w:t>
        <w:tab/>
        <w:t>To be handled formally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appear in the body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orm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1_c� : SPECLAB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17.1.1.1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2</w:t>
        <w:tab/>
        <w:t>An EXIT statement can only appear in a LOOP whose exit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within a TILL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1_d� : (ID * SPECLAB)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17.1.1.1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3</w:t>
        <w:tab/>
        <w:t>For ?0: a procedure call can only appear if the procedure h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19� : CN_ENV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globals : Z_ID list, pars : Z_ID list, name : ID} OPT -&gt; SPEC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17.1.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global dependencies list to be check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2</w:t>
        <w:tab/>
        <w:t>The variables in the frame of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riable?0 ?1 not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3</w:t>
        <w:tab/>
        <w:t>Ada names in the frame of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 in the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ame?0 ?1 not in canon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4</w:t>
        <w:tab/>
        <w:t>The names in the frame of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ames?0 ?1 are n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5</w:t>
        <w:tab/>
        <w:t>Inval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6</w:t>
        <w:tab/>
        <w:t>The variables in the global dependenc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program must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riable?0 ?1 not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7</w:t>
        <w:tab/>
        <w:t>Ada names in the global dependenc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program must be given in the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ame?0 ?1 not in canon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8</w:t>
        <w:tab/>
        <w:t>The names in the global dependenc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program must b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ames?0 ?1 are n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89</w:t>
        <w:tab/>
        <w:t>Invalid global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90</w:t>
        <w:tab/>
        <w:t>The formal parameters of a subprogram must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global dependency list. The global dependency list of 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ormal parameter?0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21� : CN_ENV -&gt; FORMAL_PROC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check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42</w:t>
        <w:tab/>
        <w:t>In a procedure call, each variable in the global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e called procedure must appear in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statement being refine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dependency list of the calling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dependency list of procedure ?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?0 ?1 violating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43</w:t>
        <w:tab/>
        <w:t>The variable ?0 appearing in the global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cedure ?1 is not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ti-Aliasing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_aliasing_pars� : FORMAL_PROC -&gt; (AGG_CHOICE,EXP) PROC_CAL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D list *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free_vars_zpred� : Z_PRED � � Z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ti_Aliasing_Par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c_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s :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mals = {par : ran formal_ids � par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7</w:t>
        <w:tab/>
        <w:t>There is no specification statement for the procedure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8</w:t>
        <w:tab/>
        <w:t>The number of actuals provided does not match those in the declaration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s_exp� : CN_ENV -&gt; EXP -&gt;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ntire_var_exp� : EXP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other_vars_exp� : EXP �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ars_exp� : EXP �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 : EXP� vars_exp e = other_vars_exp e �  entire_var_exp�{e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{\it vars\_exp} is exposed in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ince that is sufficie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_aliasing_check_1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LAB -&gt; FORMAL_PROC -&gt; (AGG_CHOICE, EXP) PROC_CAL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 * MODE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ti_Aliasing_Check_1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_Aliasing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 ran globals \ trans_id � formals 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i : dom actuals | (formal_ids i).mode � {in_out,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trans_id(entire_var_exp (actuals i))}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0</w:t>
        <w:tab/>
        <w:t>In a procedure call each actual parameter of mode OUT or IN O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variable or be formed from a variable using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record compon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?0 has been passed an invalid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1</w:t>
        <w:tab/>
        <w:t>In a procedure call, a variable in the frame or global dependenc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cedure must not appear as the entire variable in an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de OUT or 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?0 ?1 in a call of the procedure ?2 violated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_aliasing_check_2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LAB -&gt; FORMAL_PROC -&gt; (AGG_CHOICE, EXP) PROC_CAL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 * MODE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ti_Aliasing_Check_2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_Aliasing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 w \ trans_id � formals 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_id � �(vars_exp�ran actuals�) �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2</w:t>
        <w:tab/>
        <w:t>In a procedure call, a variable that appears in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ust not appear anywhere in the actu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?0 ?1 in a call of the procedure ?2 violated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_aliasing_check_3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LAB -&gt; FORMAL_PRO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G_CHOICE, EXP) PROC_CAL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P * MODE)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ti_Aliasing_Check_3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ti_Aliasing_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i : dom ac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(formal_ids i). mode  � {in_out,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entire_var_exp(actuals i) � other_vars_exp(actuals 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j : dom actuals | i �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ntire_var_exp (actuals i) � vars_exp (actuals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3</w:t>
        <w:tab/>
        <w:t>In a procedure call, the entire variable of an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de OUT or IN OUT must not occur anywhere else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?0 in a call of the procedure ?1 violated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nti_aliasing_check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PECLAB * (AGG_CHOICE,EXP)PROC_CALL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ti_Aliasing_Ch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ti_Aliasing_Check_1 � Anti_Aliasing_Check_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ti_Aliasing_Check_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each of the anti-aliasing check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vokes that part of check 1(a) concerned with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68</w:t>
        <w:tab/>
        <w:t>The number of actuals provided does not match those in the declaration of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ble Capture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_ENV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ark_ids : �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log_aux, z_attribs : � Z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new_spark_ids� : CN_ENV -&gt; ID lis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_Spark_Id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D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d? 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ans_id I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rans_id � spark_ids �) � z_log_aux � z_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4</w:t>
        <w:tab/>
        <w:t>A declaration of ?0 has already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5</w:t>
        <w:tab/>
        <w:t>Variable declaration contains repeated instanc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eck_new_z_id� : CN_ENV * Z_ID list -&gt; Z_ID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_Z_Id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D_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id? : Z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z_i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trans_id � spark_ids �) � z_log_aux � z_at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implementation, the information content of the ID\_ENV is represented by a pair comprising an environment and a list of any extra names that should be disallowed. This allows for a more efficient calculation of the information in the Z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ML function is defined here for traceability, since New\_Z\_Id is defined in volume II of the specification. The function is actually only used in the Z Generator (Volume I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74</w:t>
        <w:tab/>
        <w:t>A declaration of ?0 has already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_soundness_checks� : SPECLAB * STATEME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lies those soundness checks which can be called directly from the VC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ICATION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sig� : (Z_EXP list * Z_EXP) -&gt;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ar_tmark� : CN_ENV -&gt; PARAM_SPEC -&gt; Z_I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_sig� : CN_ENV -&gt; Z_ID -&gt; Z_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un_decl� : CN_ENV -&gt; FORMAL_FUN -&gt; Z_D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specifications of these functions can be found in ISS/HAT/DAZ/DTD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41</w:t>
        <w:tab/>
        <w:t>The global dependencies of a function must be variables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ither a program variable nor an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_local_decls� : SEQUENT list * SPECLAB -&gt; V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c_local_decls� : (� Sequent � Speclab) � � V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s� : SPECLAB * STATEMENT -&gt; (VC * ROUTE OPT) list *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cs� : (Speclab � Statement) � � V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peclab; st : Stat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esult; s�1, s�2, s : � Sequ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vcs (� Speclab, st) = vc_local_decls (s, � Specla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 = s�1 �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ab/>
        <w:t>�Result = wp (st, {� � post}, � Wp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ab/>
        <w:t>s�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Sequent | H � c � WP � ({Pre} � H) � subs_pred (c, w�0,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ab/>
        <w:t>s�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Sequent; t : �Z_ID | (H � c, t) � S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{subs_pred(Pre, t, w�0)} � H) � subs_pred (c, w�0, w \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of VCs, the implementation also return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ing refined with its pre- and post-condition typ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\cite{ISS/HAT/DAZ/IMP507} when specifica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cessed so that pre- and post-conditions do not get type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ORAGE OF Z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�cn_compactify_terms� - boolean control, default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ance Tool has an feature which attempts to reduce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Z terms stored in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optional, bu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 {\it cn\_compactify\_terms} to {\it 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etting it to {\it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quote� : TERM * Unification.EXTYPE OPT -&gt; ZUserInterfaceSupport.Z_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ogically equival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it ZTmQuotation}. It implements th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pace used for the Z terms in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onally applying {\it compact\_term} to the term arg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it ZTmQu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eature can be enabled and disabled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compactify\_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local...i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document are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