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4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td504.doc %Z% $Date: 2004/02/07 13:26:57 $ $Revision: 1.18 $ $RCSfile: dtd50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: Web Clause 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he detailed design for the compliance tool web clause process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DTD50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: Web Clause Process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DTD504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8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4/02/07 13:26:57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SP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&amp;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ntains the detailed desig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compliance tool web clause pro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A.~Smith, DR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>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1/30)-1.7 (1994/05/27)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1994/12/06)] Reworked according to desk check report 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1995/10/25)] Added $output\_hypertext\_edit\_script$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5/10/25)] Added $reset\_hypertext\_info$ 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5/10/27)] Added error message for $output\_hypertext\_edit\_scrip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1/11/05)] Added mention of the new flag to suppress Z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2/12/17)] Need new error message for case where an exception has been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4/02/07)] New error message for invali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5/04/19)] Now exports the functions for extrac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etailed design for the Web Claus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 recognition of web clauses which are not Z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sponds to the requirement for a web clause processor for compliance notation identified in \cite{ISS/HAT/DAZ/HLD503} which covers compliance notation processing. The implementation of this detailed design can be found in \cite{ISS/HAT/DAZ/IMP50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clause recogniser is called by the basic {\Product} reader/writer upon recognition of the start symbol for (non-Z) web clauses. The recogniser provided here takes the input which has at the point of being called has already been processed using the compliance notation reader (see \cite{ISS/HAT/DAZ/DTD51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ser invokes the lexical analyser \cite{ISS/HAT/DAZ/DTD501}, the parser \cite{ISS/HAT/DAZ/DTD503} and the Z document generation function \cite{ISS/HAT/DAZ/DTD507}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hose design is discussed in this document lies outside the scope of the complian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WebClauses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structure containing the web clause recogniser for complianc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BE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�LabelUtilities� :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anno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ANN list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comp_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COMPILATION_UNIT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DECLARATION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kslot_comp_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KSLOT_COMPILATION_UNIT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proper_bo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PROPER_BODY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renaming_de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RENAMING_DECLARATION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STATEMENT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subprog_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SUBPROGRAM_SPECIFICATION -&gt;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tract_labels_from_web_cla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NTypes.WEB_CLAUSE -&gt; CNTypes.LABEL OPT * CNTypes.LABE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* of nested structure LabelUtiliitie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ON OF THE WEB CLAUSE HYPERTEXT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utput_hypertext_edit_script� : {out_file : string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set_hypertext_info� :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et_hypertext_info� : unit -&gt; (int * CNTypes.LABEL)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t_hypertext_info� : (int * CNTypes.LABEL) list list 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put\_hypertext\_edit\_script$ produces an edit script from a processed literate script. The edit script is placed in a file with name $out\_fi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ipt will introduce hypertext links between specification statements or K-Slots, and their corresponding expansi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et\_hypertext\_info$ resets the database of information collected about hypertext links which is created when a literate scrip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110</w:t>
        <w:tab/>
        <w:t>Unable to generate edit-script due to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ECOGNIS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n_recogniser� : string * string * Lex.INPUT list * string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�cn_syntax_check_only� - boolean flag; default: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parses and (optionally) performs seman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liance Notation paragraph (a.k.a., web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$cn\_recogniser$ is the start symbol which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name of the language (``CN'') is the second argument. The third argument is the input which is generated by the compliance notation reader. The final argument is expected to be the finish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these arguments are filled in by the reader/writer. It is not intended that the user should 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{\it cn\_syntax\_check\_only} is set true, then only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er are run and the Z generation phas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n\_r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10</w:t>
        <w:tab/>
        <w:t>Incorrect symbols starting or ending of CN quotation: `?0`, `?1`, `?2`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11</w:t>
        <w:tab/>
        <w:t>Exception handled: ?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12</w:t>
        <w:tab/>
        <w:t>Lexical analysis error: ?0 is an invalid label here; it has either not been declared 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refin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signature WebClau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cn\_recogniser$ described in this document is to be te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dentified in 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