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013.doc: this file is part of the PPD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etailed Design of the Module Test Har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the detailed design of the module test harness for use in testing Standard ML functions which constitute various parts of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DS/FMU/IED/DTD0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FST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Detailed Design of the Module Test Harnes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DS/FMU/IED/DTD01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2.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08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Appr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FST Team 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the detailed design of the module test harness for use in testing Standard ML functions which constitu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parts of ICL HO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 \\ R.D. Arthan\\ D.J. K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1/04/25) - 1.7 (1991/09/02)] Init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1 (1991/09/02) (2 Sept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roved version of issue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2 (1991/12/09) (9 December 199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description of $summarize_mt_result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3 (\FormatDate{92/01/20})] Updated to us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5 (2002/10/17)] PPDev-specific updates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2.6 (2005/12/16)] The prefix for private interfaces is now $pp'$ rather than $icl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emma 1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 the detailed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est harness. The harnes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urpose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tests for the ICL HO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has been produce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tated in \cite{DS/FMU/IED/HLD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llows a function to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harness with the func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. It can test functions for handling exce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message generated by an except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ness should simplify the development of modu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articular, help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ly identify those test cases which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a signature $ModuleTes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pends on the error handling syst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 \cite{DS/FMU/IED/DTD00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UCTURE $ModuleTes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�ModuleTest�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ature for the structure $ModuleTe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est harness comprises function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Test Executio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nerally take test data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est results. The results can b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unctions for managing th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trol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xecution functions manag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tests. The control functions allow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llected together and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unn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unction $gen\_fail\_msg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gen\_fail\_msg$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generating fail and error exception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n_fail_msg� : string -&gt; int -&gt; string lis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gen\_fail\_msg} allows the user to construc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e form that would be genera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ccasion of a ``Fail'' or an ``Error''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aid the developer of test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kes thre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supplied indicat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which the message would have b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dentifies the error message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. The third is a list of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ubstitute strings in the error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change_error_message{id=1,text="Error message"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mt" 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fail} and {\it error} described in \cite{DS/FMU/IED/DTD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Execu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t_run�</w:t>
        <w:tab/>
        <w:tab/>
        <w:t>: (string * ('a -&gt; ''b) * 'a * ''b) list -&gt; (string * bool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t\_run} is a function which takes a list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s a list of results. The test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(testcase, function, argument, expected-result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stcase$ is a string which identifie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unction$ is the function to be tested. $argument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ch is supplied to the function to produce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matches $expected-result$ then $(testcase,\ true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for that particular tes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estcase,\ false)$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t\_run} can be used alone as in the example below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. When running the module tests formally however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nction with {\it store\_mt\_resul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tore\_mt\_results\_sh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run [("TESTCASE",hd, [3,4,5], 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t\_runf}, {\it store\_mt\_results}, {\it store\_mt\_results\_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t_runf�</w:t>
        <w:tab/>
        <w:tab/>
        <w:t>: (('b * 'c) -&gt; bool) -&gt; ((string * ('a -&gt; 'b) * 'a * 'c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&gt; (string * bool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t\_runf} is a function which take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 list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s a list of results. The test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(testcase, function, argument, expected-result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stcase$ is a string which identifie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unction$ is the function to be tested. $argument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ch is supplied to the function to produce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ison function provided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given the result of the fun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d $expected-result$, then $(testcase,\ true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for that particular tes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estcase,\ false)$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t\_runf} can be used when it is in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result of a function is equal to som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For example a ``greater-than''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for testing that an evaluation of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is always greater than a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would be to supply a comparison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objects of two different types.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mt\_runf} can be used alone as in the example below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. When running the module tests formally however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nction with {\it store\_mt\_resul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tore\_mt\_results\_sh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VAL = Value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is_eq (i, Value n) = (i =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runf is_eq [("TESTCASE",hd, [3,4,5], Value 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t\_run}, {\it store\_mt\_results}, {\it store\_mt\_results\_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t_run_fail�</w:t>
        <w:tab/>
        <w:t>: ((string * ('a -&gt; 'b) * 'a * string) list) -&gt; (string * bool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mt_run_error�</w:t>
        <w:tab/>
        <w:t>: ((string * ('a -&gt; 'b) * 'a * string) list) -&gt; (string * bool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t\_run\_fail} is a function which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 and yields a list of test results.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expected to raise an exce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``Fai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t\_run\_fail} will catch the exception and compare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the expected message supplied in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the messages match, then the test resul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(testcase,\ true)$, otherwise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estcase,\ false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mt\_run\_error} is the same as {\it mt\_run\_fai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ects, excep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ith the constructor ``Error''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ised for each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t\_run\_fail} and {\it mt\_run\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in the example below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. When running the module tests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n conjunction with {\it store\_mt\_resul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tore\_mt\_results\_sh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'change_error_message{id=1,text="Error message"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_res = gen_fail_msg "mt" 1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run_fail [("TESTCASE", fail "mt" 1, [], exp_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run_error [("TESTCASE", error "mt" 1, [], exp_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tore\_mt\_results}, {\it store\_mt\_results\_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init_mt_results�</w:t>
        <w:tab/>
        <w:tab/>
        <w:t>: unit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it\_mt\_results} initialises the store of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an empty list. This is the state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before running an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alled before any tests are ru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e-initialise the result sto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tore_mt_results�</w:t>
        <w:tab/>
        <w:tab/>
        <w:t>: ('a -&gt; (string * bool) list) -&gt; 'a -&gt;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tore_mt_results_show�</w:t>
        <w:tab/>
        <w:t>: ('a -&gt; (string * bool) list) -&gt; 'a -&gt; (string * bool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ake two arguments. The first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 list of test case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utputs.  The second argument is a list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 tested.  Both functions app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second to obtain the results of runn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store\_mt\_results\_show$ appends thes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ore, it then returns them --- the test cases are evalu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store\_mt\_results$ appends th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ore, it returns a value of type $uni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can be used to build up a set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sults, which can be printed later using {\it get\_mt\_resul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 mt_run [("TESTCASE",hd, [3,4,5], 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mt_results_show mt_run [("TESTCASE",hd, [3,4,5], 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get_mt_results�</w:t>
        <w:tab/>
        <w:tab/>
        <w:t>: unit -&gt; (string * bool)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get\_mt\_results} prints the contents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This prints a list of ordered pai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 pair in the list is a string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 which has been tested. The second element of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$true$ or $false$ indicating success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. The list of results will only con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ich have actually been run. Thus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cord of all tests which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ically used after running sever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nd will print a complete set of resul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run, or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it\_mt\_resul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ummarize_mt_results�</w:t>
        <w:tab/>
        <w:t>: unit -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ummarize\_mt\_results} returns a string describing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of the tests as a whole.  The string contains a list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dentities, if any.  It also contains a status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ether they all passed, or if not which test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a user to establish quickly if there are an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This is useful when dealing with large sets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ize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of signature ModuleTe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UIDE TO THE CONSTRUCTION OF TEST C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ggested structure for construct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st harness. By enclosing the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 clause, unnecessary output is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ests in the example below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the strings ``func.1'' and ``func.2''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function $func$ supplied with arguments $i1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i2$ deliver $r1$ and $r2$ respectively. The test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 $mt\_run$, and are stored in a result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$store\_mt\_result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1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2 = 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1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r2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c.1", func, i1, 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c.2", func, i2,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s given to show how tests might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that ``fail'' exceptions occur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. It differs from the above examp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s are generat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\_fail\_messag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the strings ``func.3'' and ``func.4''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function $func$ supplied with arguments $i3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i4$ fail with the messages $fm1$ and $fm2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mt\_run\_fail$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, expecting an exception with the constructor ``Fai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ised. The results are subsequently stored using $store\_mt\_result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i3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4 = 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m1 = gen_fail_message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m2 = gen_fail_message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c.3", func, i3, f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func.4", func, i4, f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ests the results are summa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function $summarize\_mt\_results$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urious call to $init\_mt\_results$ will clea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and results collected up to that poin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should follow the standards and guidelines lai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S/FMU/IED/PLN0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