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, E.G. FOR QCZ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doc: this file is part of the ProofPow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Id: blank.doc,v 1.1 2014/02/14 13:04:36 rd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ms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unc#1{\mbox{\textsf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{\Func{ab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shr{\Func{ash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or#1{\lfloor{#1}\rfl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od{\mathop{\Func{mod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m{\mathop{\Func{rem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div{\mathop{\Func{sdiv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gn{\Func{sg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mod{\mathop{\Func{smod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rem{\mathop{\Func{srem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div{\mathop{\Func{udiv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rem{\mathop{\Func{urem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SMT-LIB in 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specifies models of the theories of SMT-LIB in the Z not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ZSMTLIB/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7947 030 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zsmt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6/04/16] Initial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6/05/13] First commit to the ProofPower contrib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Arthan &amp; Lemma 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O'Halloran &amp; D-RisQ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Power Repo &amp; \url{https://github.com/RobArthan/pp-cont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THE CREATIVE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 model written in the Z notation  of each of the theori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MT-LIB standard version 2.5 \cite{BarFT-RR-15,smtlib-theories,smtlib-logi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was developed by Lemma 1 primarily to assist D-RisQ in reaso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datatypes that are modelled in Z and mapped into SMT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assertions using and SMT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is made freely available to the Formal Methods community and comments are inv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DO: say something about version 2.0 \cite{BarST-RR-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BLP:conf/hvc/BarrettMRST10} for an overview of SMT-LIB and its a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Spivey92} for details of the Z notation, but note that the specification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features introduced in the ISO Z standard \cite{ISO02},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schemas with empty declaration parts to represent booleans as first-ord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has been prepared using the document preparation tools supplied with {\Produ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the ML commands required to type-check the Z and load it into a {\Produ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Some small experimental proofs have been carried out and are includ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, but are omitted from the typese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is is work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MT-LIB THE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give the ML commands that set up the theory hierarchy for the SMT-LIB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names comprise the SMT-LIB theory name prefixed with {\it ZS\_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theory uses the Z Library up to and including the material 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used to represent functions that take two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i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ZS_Core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theories depend on the Core theory and (in the case of {\it Reals\_Ints} other SMT-LIB the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coommands to set up the theories are given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tbar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lim@label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w#1#2{#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0.35\hsize}{#2}\\} %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|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{Theory}{ML set-up commands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{C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ZS_Cor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{Integer Number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S_Cor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ZS_In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 "z_numb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{Real Number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S_Cor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ZS_Real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 "z_real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{Real and Integer Number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S_Cor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ZS_Reals_In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 "ZS_Real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 "ZS_In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{Array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S_Cor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ZS_ArraysE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{Bit Vector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S_Cor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ZS_FixedSizeBitVecto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 % also ends \vertbarfals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S_Cor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Z is a form of first-order typed se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{\Product} system that we use to type-check and reason about Z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higher-order extension of Z, we prefer to stay within Standard Z in th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what turns out to be a very convenient way of representing tru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rst-order objects following an idea of Sam Valen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a special case of the labelled record types provided in Z and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schema types. The elements of schema types are called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provides a convenient notation for denoting arbitrary sub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hema typ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, y : � | x &lt;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denotes the set of all bindings $(x == a, y == b)$ where $a &lt;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notation, the declarations to the right of the vertical bar ar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|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denotes the total set of the schema type over the empty signature, which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set of this type then has two elements, which we use to represent the two trut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ool� == � [|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rue� == [|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alse� == [|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 has built-in operators (referred to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chema calculus) that combine sets of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bining the defining properties of the sets with logical conn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us a direct representation of the propositional connectives on 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rut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ot� : Bool �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nd�, �Or�, �Xor�, �Implies� : Bool � Bool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 : Bool� Not p = (��s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, q : Bool� And p q = (p ��s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, q : Bool� Or p q = (p ��s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, q : Bool� Xor p q = (��s(p ��s 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, q : Bool� Implies p q = (p ��s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very straightforward to define the chainable equality and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ct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A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qual�, �Distinct� : seq A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 : seq A� Equal s = [| �i, j: dom s � s i = s j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 : seq A� Distinct s = [| �i, j : dom s � s i = s j � i = j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if-then-else by pattern-m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A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TE� : Bool � A � A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, y : A� ITE True x y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, y : A� ITE False x y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ger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s from the Z toolkit provide the representation for the theory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S_In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Int� ==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(unlike Lisp) addition and multiplication are binary operators not operators 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modulus are defined the same way in the {\Product} Z toolk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SMT-LIB, but Standard Z offers a differ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eg�, �IAbs� : Int �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Sub�, �IAdd�, �IMul�, �IDiv�, �IMod� : Int � Int �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 : Int� INeg x = ~x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 : Int� IAbs x = ab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, y : Int� ISub x y = x -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, y : Int� IAdd x y = x +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, y : Int� IMul x y = x *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, y : Int | � y = 0� 0 � IMod x y &lt; abs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, y : Int | � y = 0� x = (IDiv x y) * y + IMo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LE�, �ILT�, �IGE�, �IGT� : seq Int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 : seq Int� ILE s = [| �i, j : dom s� i &lt; j � s i � s j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 : seq Int� ILT s = [| �i, j : dom s� i &lt; j � s i &lt; s j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 : seq Int� IGE s = [| �i, j : dom s� i &lt; j � s i � s j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 : seq Int� IGT s = [| �i, j : dom s� i &lt; j � s i &gt; s j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ivisible� : �1 � Int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, i : Int� Divisible n i = [| �q:Int� i = q*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ProductZ} library defines the real numbers as a separ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ors distinguished from those for the integers by a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S_Real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al� =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Neg� : Real �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Sub�, �RAdd�, �RMul�, �RDiv� : Real � Real �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 : Real� RNeg x = ~�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, y : Real� RSub x y = x -�R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, y : Real� RAdd x y = x +�R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, y : Real� RMul x y = x *�R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, y : Real� RDiv x y = x /�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LE�, �RLT�, �RGE�, �RGT� : seq Real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 : seq Real� RLE s = [| �i, j : dom s� i &lt; j � s i ��R s j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 : seq Real� RLT s = [| �i, j : dom s� i &lt; j � s i &lt;�R s j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 : seq Real� RGE s = [| �i, j : dom s� i &lt; j � s i ��R s j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 : seq Real� RGT s = [| �i, j : dom s� i &lt; j � s i &gt;�R s j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ls\_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S_Reals_In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oReal� : Int �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Real =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oInt� : Real �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: Real� let i == real (ToInt x)� i ��R x &lt;�R i +�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sInt� : Real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: Real� IsInt x = [| x � ran ToRe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rays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S_ArraysE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ay[X, Y] ==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lect� : Array[X, Y] � X �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ore� :  Array[X, Y] � X � Y � Array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 : Array[X, Y]; x : X� Select a x = a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 : Array[X, Y]; x : X; y : Y� Store a x y = a � {x �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xedSizeBitVe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S_FixedSizeBitVecto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present SMTLIB bit vectors as (non-empty) sequences of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t == {0,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vectors of lengths $1, 2, \ldots$ partitio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on-empty bi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tString == seq�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itVec� : �1 � � B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 : �1� BitVec m = {b : BitString | #b =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MTLIB, the length of a bit vector is always statica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MTLIB can and does impose static restrictions that we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n Z by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like a dependent subtyp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auxiliary functions to assist in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perations. We need the function that converts a bit string into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t represents (in binary, most-significant bit at the lef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V2Nat� : BitString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 : Bit� BV2Nat �x�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 : Bit; b : BitString� BV2Nat (b � �x�) = 2*BV2Nat b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conversion from natural numbers to bit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natural number powers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efined already in later versions of {\Produ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L defends against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�(_^_)� 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 "Please ignore the above error message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80 rightassoc _ ^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^ _� :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: � i ^ 0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: �; j : � i ^ (j + 1) = i * i ^ 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t (* conclude val ... handle Fail _ =&gt; ( ...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efine the conversion from natural numbers to bi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length. Note that th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Vec m � BV2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a bije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Vec 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.. 2^m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for any 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t2BV� : �1 � � � B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 : �1; n : � Nat2BV m n = ((BitVec m � BV2Nat)�~�) (n mod 2^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logical operations on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itNot� : Bit �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itAnd�, �BitOr� : Bit � Bit �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 : Bit� BitNot x = 1 -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, y : Bit� BitAnd x y =  x *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, y : Bit� BitOr x y = x + y -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ncat� : BitString � BitString � B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1, b2: BitString� Concat b1 b2 = b1 �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LIB indexes bit vectors from right-to-left starting at $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sequences are indexed left to right starting at $1$. Hence in a bit vector of length $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LIB index $i$ corresponds to Z index $n-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tract� : � � � � BitString � B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, j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om (Extract i j) = {b : BitString | #b &gt; i � j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, j : � �b : dom (Extract i 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Extract i j b = ((#b - i) .. (#b - j))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ness, we define the binary bitwise logical operations on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xed length to give a result that has the same length as the shorte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length operands are statically disallowed allowed in SMT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VNot� : BitString � Bi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VAnd�, �BVOr� : BitString � BitString � B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 : BitSt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om(BVNot s) = do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(�i : dom s� BVNot s i = BitNot(s 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, t : BitSt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om(BVAnd s t) = dom s � dom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(�i : dom s � dom t� BVAnd s t i = BitAnd (s i) (t 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, t : BitSt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om(BVOr s t) = dom s � dom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(�i : dom s � dom t� BVOr s t i = BitOr (s i) (t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inary arithmetic operations on operands of mixed length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have the same length as the longer operand. Again, SMTLIB dis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length operands statically. The treatment of zero divisors is just inhere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Z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VNeg� : BitString � Bi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VAdd�, �BVMul�, �BVUdiv�, �BVUrem� : BitString � BitString � B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 : BitString� let m == #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VNeg s = Nat2BV m (2^m - BV2Nat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, t : BitString� let m == max{#s, #t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VAdd s t = Nat2BV m (BV2Nat s + BV2Nat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, t : BitString� let m == max{#s, #t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VMul s t = Nat2BV m (BV2Nat s * BV2Nat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, t : BitString� let m == max{#s, #t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VUdiv s t = Nat2BV m (BV2Nat s div BV2Nat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, t : BitString� let m == max{#s, #t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VUrem s t = Nat2BV m (BV2Nat s mod BV2Na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ift operations on operands of mixed length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have the same length as the first operand. Again, SMTLIB dis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length operands st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VShl�, �BVLshr� : BitString � BitString � B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, t : BitString� let m == #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VShl s t = Nat2BV m (BV2Nat s * 2^BV2Nat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, t : BitString� let m == #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VLshr s t = Nat2BV m (BV2Nat s div 2^BV2Na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have the arithmetic compariso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VULT� : BitString � BitString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, t : BitString� BVULT s t = [| BV2Nat s &lt; BV2Nat 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MT-LIB LOG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give Z models that support the restrictions and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heories that are defined tn the SMT-LIB log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L commands to set up the theories for the logics are given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tbar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lim@label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w#1#2{#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0.35\hsize}{#2}\\} %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|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{Theory}{ML set-up commands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{Bit Vector Logic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S_FixedSizeBitVecto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ZS_BV_Extens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 % also ends \vertbarfals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t Vector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S_BV_Extens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amily of new constants \verb|(_ bvX n)| for numerals \verb|X| and \verb|n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the BV logic is implemented by the constant {\it Nat2BV}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 in our model of the fixed length bit vector 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additional bitwise logical operations are defined in terms of basic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the SMT-LIB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VNand�, �BVNor�, �BVXor�, �BVXnor� : BitString � BitString � B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, t : BitString� BVNand s t = BVNot (BVAnd s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, t : BitString� BVNor s t = BVNot (BVOr s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, t : BitString� BVXor s t = BVOr (BVAnd s (BVNot t)) (BVAnd (BVNot s)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, t : BitString� BVXnor s t = BVOr (BVAnd s t) (BVAnd (BVNot s) (BVNot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e comparison operator in terms of equality rather than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ds the operation to operands of non-equal length so as to return \verb|#b0|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VComp� : BitString � BitString � BitVe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, t : BitString� BVComp s t = if s = t then �1� else 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is defined in terms of addition and 2s complement negation just as in the SMT-LIB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VSub� : BitString � BitString � B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, t : BitString� BVSub s t = BVAdd s (BVNeg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the other signed arithmetic operators are a little clearer in Z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tract the sign bit using sequence indexing rather than {\it Extract}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Z if-then-else rather than {\it 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-LIB $\Sdiv$ operator is 2s-complement signed division truncating toward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fined by cases on the signs of the operands using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signed division. The definition is equivalen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s \Sdiv t = \Sgn(s) \cdot \Sgn(t) \cdot (\Abs(s) \Udiv \Abs(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m$-bit 2s-complement arithmetic, $s \Sdiv t$ gives the correc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except {\em(i)} when $t = 0$, in which case the result is unspecified, and {\em(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$s = -2^{m-1}$ and $t = -1$, in which case the result is $-2^{m-1}$ (i.e., the absolute value is  correct, but the sign is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VSdiv� : BitString � BitString � B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s, t : BitString� BVSdiv s 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let msb_s == s 1; msb_t == t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if</w:t>
        <w:tab/>
        <w:t>msb_s = 0 � msb_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then</w:t>
        <w:tab/>
        <w:t>BVUdiv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else if</w:t>
        <w:tab/>
        <w:t>msb_s = 1 � msb_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then</w:t>
        <w:tab/>
        <w:t>BVNeg (BVUdiv (BVNeg s)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else if</w:t>
        <w:tab/>
        <w:t>msb_s = 0 � msb_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then</w:t>
        <w:tab/>
        <w:t>BVNeg (BVUdiv s (BVNeg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else</w:t>
        <w:tab/>
        <w:t>BVUdiv (BVNeg s) (BVNeg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T-LIB $\Srem$ operator is  signed remainder with sign following the divid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is equivalen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s \Srem t = \Sgn(s) \cdot (\Abs(s) \Urem \Abs(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T = 0$ this is undefi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$t$ is an $m$-bit 2s-complem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 \le \Abs(s) \Urem \Abs(t) &lt; \Abs(t) \le 2^{m-1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multiplication by $\Sgn(s)$ will not overflow in $m$-bi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$\Sdiv$ and $\Srem$ satisfy the following ident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ign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s(s \Srem t) \le \Abs(t) &amp;\quad\quad\mbox{provided $t \neq 0$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(s \Sdiv t) * t + s \Srem t &amp;\quad\quad\mbox{provided $t \neq 0$ and $(s, t) \neq (-2^{m-1}, -1)$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ign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VSrem� : BitString � BitString � B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s, t : BitString� BVSrem s 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let</w:t>
        <w:tab/>
        <w:t>msb_s == s 1; msb_t == t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if</w:t>
        <w:tab/>
        <w:t>msb_s = 0 � msb_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then</w:t>
        <w:tab/>
        <w:t>BVUrem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else if</w:t>
        <w:tab/>
        <w:t>msb_s = 1 � msb_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then</w:t>
        <w:tab/>
        <w:t>BVNeg (BVUrem (BVNeg s)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else if</w:t>
        <w:tab/>
        <w:t>msb_s = 0 � msb_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then</w:t>
        <w:tab/>
        <w:t>BVUrem s (BVNeg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else</w:t>
        <w:tab/>
        <w:t>BVNeg(BVUrem (BVNeg s) (BVNeg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-LIB $\Smod$ operator is signed remainder with sign following the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is equivalen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s \Smod t = s - \Floor{s/t} \cdo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fined by cases in such a way as to give the correct result in 2s-complement arithmetic except when $t = 0$, in which case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VSmod� : BitString � BitString � B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s, t : BitString� BVSmod s 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let</w:t>
        <w:tab/>
        <w:t>msb_s == s 1; msb_t == t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let</w:t>
        <w:tab/>
        <w:t>abs_s == if msb_s = 0 then s else BVNe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abs_t == if msb_t = 0 then t else BVNeg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let</w:t>
        <w:tab/>
        <w:t>u == BVUrem abs_s abs_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if</w:t>
        <w:tab/>
        <w:t>u = Nat2BV (#s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then</w:t>
        <w:tab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else if</w:t>
        <w:tab/>
        <w:t>msb_s = 0 � msb_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then</w:t>
        <w:tab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else if</w:t>
        <w:tab/>
        <w:t>msb_s = 1 � msb_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then</w:t>
        <w:tab/>
        <w:t>BVAdd (BVNeg u)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else if</w:t>
        <w:tab/>
        <w:t>msb_s = 0 � msb_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then</w:t>
        <w:tab/>
        <w:t>BVAdd u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else</w:t>
        <w:tab/>
        <w:t>BVNeg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ess-than is already defined in the fixed size bit vector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vector extensions add the three unsigned comparison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VULE�, �BVUGT�, �BVUGE� : BitString � BitString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, t : BitString� BVULE s t = [| BV2Nat s � BV2Nat 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, t : BitString� BVULE s t = [| BV2Nat s &gt; BV2Nat 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, t : BitString� BVULE s t = [| BV2Nat s � BV2Nat 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V logic extensions give the four signed comparison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VSLT�, �BVSLE�, �BVSGT�, �BVSGE�: BitString � BitString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, t : BitString� BVSLT s t = [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s 1 = 1 � t 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s 1 = t 1 �  BV2Nat s &lt; BV2Nat 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, t : BitString� BVSLT s t = [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s 1 = 1 � t 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s 1 = t 1 �  BV2Nat s � BV2Nat 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, t : BitString� BVSGT s t = BVSLT 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, t : BitString� BVSGE s t = BVSLE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-LIB operator $\Ashr$ is an arithmetic right shift, i.e., it shifts in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-bit from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left shifts are the same for signed and unsigned arithmeti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VAshr� : BitString � BitString � B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s, t : BitString� BVAshr s 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f s 1 = 0 then BVLshr s t else BVNot (BVLshr (BVNot s)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operator replicates a bit vector a specifi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is using indexing rather than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VRepeat� : � � BitString � B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j : �; t : BitStrin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#(BVRepeat j t) = j * #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(�i  : 1 .. j * #t� BVRepeat j t i = t ((i - 1) mod j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 extension operator pads a bit vector on the left with a specified number of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VZeroExtend� : � � BitString � B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 : �; t : BitString� BVZeroExtend i t = ((1 .. i) � {0})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VRotateLeft�, �BVRotateRight� : � � BitString � B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 : �; t : BitSt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VRotateLeft i t = (((i + 1) .. #t) � t) � ((1 .. i) �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 : �; t : BitSt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VRotateRight i t = (((#t - i + 1) .. #t) � t) � ((1 .. (#t - i)) �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   % If this line is commented out, the typeset document includes the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ME PROO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ZS_Cor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c "z_language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s_bool_def� : THM = z_get_spec�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s_true_def� : THM = z_get_spec�Tru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s_false_def� : THM = z_get_spec�False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s_bool_u_thm� = save_thm("zs_bool_u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Bool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s_boo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s_bool_true_false_thm� = save_thm("zs_u_true_fal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= {true, false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s_true_def, zs_false_def] THEN REPEAT strip_tac 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s_true_neq_false_thm� = save_thm("zs_true_neq_fal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true = fals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s_true_def, zs_fals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ZS_In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s_int_def� = z_get_spec �In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s_i_ops_def� = z_get_spec �INeg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s = (strip_�_rule o rewrite_rule [zs_int_def, z_get_spec��]) zs_i_ops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zs_mod_thm� = (hd o tl o rev) 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zs_div_mod_thm� = (hd o rev) 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s_div_mod_thm� = save_thm("zs_div_mo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, y : � | �y = 0 � IDiv x y = x div y � IMod x y = x mod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UNTIL is_�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�(i � x, j � y, d � IDiv x y, r � IMod x y)� z_div_mod_uniqu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(conv_tac o LEFT_C o LEFT_C o once_rewrite_conv)[zs_div_mo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 (ALL_FC_T rewrite_tac) [zs_mo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z_bin_op� (area : string) (msg 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 : string) : TERM -&gt; TERM * TERM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f, args) = (dest_z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cn, _) = dest_const 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ps = dest_z_tuple 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 = 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hd ops, hd(tl op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area msg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area msg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_�_exp� = dest_z_bin_op "dest_z_�_�" 86109 (fst(dest_const�(_ ^ _)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exp_def� = z_get_spec�(_ ^ _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as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� �i ^ 0 = 1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z_get_spec��]z_�_�_ex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ep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� �j � � � i ^ (j + 1) = i * i ^ j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FC_T rewrite_tac[rewrite_rule[z_get_spec��]z_�_�_ex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one = �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 = 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rec �z_�_�_exp_conv� : CONV = (fn tm 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itm, etm) = dest_z_�_�_ex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_, e) = (dest_z_signed_int itm, dest_z_signed_int e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e @&lt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term_fail"z_�_�_exp_conv" 99999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</w:t>
        <w:tab/>
        <w:t>e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simple_eq_match_conv base_th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let</w:t>
        <w:tab/>
        <w:t>val j = e @-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jtm = mk_z_signed_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etm' = mk_z_plus(mk_z_signed_int j, z_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hyp = mk_z_�(jtm, z_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1 = (eq_sym_rule o z_plus_conv) e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2 = (Z_RIGHT_C o simple_eq_match_conv) thm1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3 = (�_t_elim o (z_�_�_conv THEN_C z_�_conv)) hy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4 = simple_�_elim itm step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5 = simple_�_match_mp_rule thm4 thm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6 = eq_trans_rule thm2 thm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7 =  conv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(RIGHT_C o Z_RIGHT_C) z_�_�_exp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N_C RIGHT_C z_times_conv) thm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thm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"z_�_�_exp_conv" 99999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exp_conv�4 ^ 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exp_conv�4 ^ 1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_z_bin_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z_div_conv [ �17 div 5�, �17 div ~5�, �~17 div 5�, �~17 div ~5�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z_mod_conv [ �17 mod 5�, �17 mod ~5�, �~17 mod 5�, �~17 mod ~5�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�_div_conv [ �(�� 17) Div (�� 5)�, �(�� 17) Div ~(�� 5)�, �~(�� 17) Div (�� 5)�, �~(�� 17) Div ~(�� 5)�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