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0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70.doc,v 1.24 2006/07/31 15:14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xDes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Generic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Other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Schema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On Correctness of Imperative Programs \\ --- \\ Precondition Calculation \\ (DRAF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the second in a planned series concerned with specif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 and post-conditions in a partial correctn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the general notion of specification and refinement given in the first note in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LEMMA1/ZED/WRK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notion of correctness for a simple imperative programming languag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gram fragments may be equipped with Floyd-Hoare style specification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, we present a simple formal model in {\Produc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finement notation comprising a miniature, but complete,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nnotated with formal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at programming language and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 relative to the specification annotation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 model of a verification condition generator (or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 is given which can be proved to be sound with respect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language semantics and to the intensional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sets up a context for giving the {\ProductZ}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prec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prec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WriterSupport.PrettyNames.add_new_symbol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"refinedby"], Value "�", ReaderWriterSupport.PrettyNames.Si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dent"], Value "�", ReaderWriterSupport.PrettyNames.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 specification uses infix notation for the follow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symbols (in addition to those defined in the first no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 _ %models% _, _ 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60 rightassoc _ ��* _, _ ��*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contains a number of conjectures.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d with {\Product} and the resulting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ppendix to this document. An index to the 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-in-progress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acks any serious attempt to cite the liter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with other work. Cousot's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ification in the Handbook of Theoretical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appropriate survey but tends to veer towards the theor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completeness results are not particularly 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s --- they just give you warm feeling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sufficiently strong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weakest, rather than just sufficien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semantics given here goes back at least as far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Ho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s and State Transformers}\label{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states is not relevant to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ventional imperative programming language, the st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values to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introduce a given set to represent the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�STATE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our programming language will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ate transformers}. A state transformer is just a relation on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TE_TRANSFORMER� � STATE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of a state transformer $t$ as {\em responding} to a state, the {\em before-st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 in its domain by non-deterministically selecting some {\em response} or {\em after-st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tate $s'$ such that $(s, s') \in 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 and Specifications}\label{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tantiate the notions of predicates, pre- post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tions from the first document in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PRED� � PRED[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PRE_COND� � PRE_COND[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POST_COND� � POST_COND[STATE,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_SPEC� � SPEC[STATE, ST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s}\label{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otion of program has five syntactic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 of primitive operations o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fication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e type gives the abstract syntax of programs,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le semantic and syntactic concepts to simplify later work. We also us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ather than a linear list for sequential composition, since that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and, again, helps to keep things simp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G�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Atom� (STATE_TRANS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Seq� (PROG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If� (P_PRED � PROG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While� (P_PRED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</w:t>
        <w:tab/>
        <w:t>�Spec� (P_SPEC �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imperative language, the atoms might be the denotations of assignment statements and procedure calls. In the Compliance Notation, the denotation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effectively represented by an instance of the formal specificatio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dur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gives the semantics of this no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 of a program is a state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antics, the specification annotation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--- it is the actual code that determines the semantics, not our a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emantics� : PROG � STATE_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 : STATE_TRANSFORMER; p�1, p�2 : PROG; c : P_PRED; s : P_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emantics (Atom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Seq(p�1, p�2)) = semantics p�1 � semantics p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If(c, p�1, p�2)) = (c � semantics p�1) � (c � semantics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While(c, p�1)) = (c � semantics p�1)�*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semantics (Spec(s, p�1)) = semantics p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above that the convenience of dealing with parti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become apparent. The semantic equation for a while-loop s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loop is to be executed repeatedly in state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$c$ until a state which does not satisfy $c$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o terminate the result is just the empty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nder no obligation to assign any more complex notion of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terminat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semantics also embraces in an abstract wa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ailing gracefully. Throughout the sequel, when w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n-termination, we include the possibility that via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raising mechanism that is outside the scope of the presen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command may result in some kind of ab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andled properly in the physical environment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check on our definitions and to give a first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soning by induction over the syntax of programs,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 a conjecture the claim that the function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strips out all the specifications is semantics-preser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ip_specs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trip_specs: PROG �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t : STATE_TRANSFORMER; p�1, p�2 : PROG; c : P_PRED; s 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trip_specs (Atom t) = (Atom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Seq(p�1, p�2)) = Seq(strip_specs p�1, strip_specs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If(c, p�1, p�2)) = If(c, strip_specs p�1, strip_specs p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While(c, p�1)) = While(c, strip_specs p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strip_specs (Spec(s, p�1)) = strip_specs p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p : PROG� semantics(strip_specs p) = semantic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Correctness}\label{s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o be correct every part of it that ha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ertainly satisfy that specification, which in our sett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value of the program must be a refinement of the given specification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%models%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mean that program $p$ satisfies specification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%models% _� : PROG �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og : PROG; prec : P_PRE_COND; postc : P_POST_CO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og %models% (prec, postc) � (prec, postc) � (prec, semantics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good intuitiv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lso requires the pre-condition of eac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o be satisfied whenever the relevan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ecuted. For example, eve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has a specification might satisfy its specification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ight still include a reachable specification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: clearly,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rrect, but for the wrong reason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nt of a bet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is a program and $c$ is a set of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ay that $p$ is {\em upright} on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. no pre-condition in $p$ will be violated when $p$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state in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$p \perp c$ when this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PROG � 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 : STATE_TRANSFORMER; postc : P_POST_COND; p�1, p�2 : PR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�1, c�2, prec : P_PRE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(Atom t) � 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Seq(p�1, p�2) � c�1) � p�1 � c�1 � p�2 � semantics p�1 �c�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If(c�2, p�1, p�2) � c�1) � p�1 � c�1 � c�2 � p�2 � c�1 \ 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While(c�2, p�1) � c�1) � p�1 � c�1 � c�2 � p�1 � semantics p�1 �c�1 � c�2� � 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Spec((prec, postc), p�1) � c�1) � c�1 � prec � p�1 � 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ness enjoys the following two usefu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right_mono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 : PROG; c�1, c�2 : P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prog � c�1 � c�2 � c�1 � prog � 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right_cup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 : PROG; c�1, c�2 : P_P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prog � c�1 � prog � c�2 � prog � c�1 � 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-condition Calculation}\label{PREC_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view of a pre-condition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predicate transformer: a function that takes a prog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 given as a predicate on the final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and returns a predicate that, we hope, gives a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uarantee achievement of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looks into the details of defining a useful pre-condi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nds that it is really has to be a post-condition transformer: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algorithm that works by recursion over the structure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work with post-conditions, i.e., relations on sta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tes. The domain of all these relation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ropriate initial o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 throughout the calculation.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orks backwards through the program revers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_CALC� � PROG � P_POST_COND �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view as a predicate trans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ndition calcula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f the pre-conditio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gram and post-condition is such tha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ubject to the pre-condition refine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med from the returned pre-condition and the given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condition transformer view that we are t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undness criterion is formalised in the following defini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pre-condition calculation interacts nicely with sequenti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ound_prec_calc� : �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c : PREC_CAL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�prog : PROG; postc, postc'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postc = pc(prog, post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dom postc, postc') � (dom postc, postc � semantics pr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completed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oth the domain and the range of the resulting relation now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state as well, and one may extract the desired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secting with the identi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dea, we can formulate, the (not very deep) conje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a specification at the top level and i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ontains the pre-condition of the specif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tisfies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sa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c : PREC_CALC; c_prec, s_prec: P_PRE_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s_postc : P_POST_COND; p :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p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_prec = dom (pc(Spec((s_prec, s_postc), p), s_postc) � (id 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_prec � c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 %models% (s_prec, s_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asily exhibit a sound but not at all useful, pre-condition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offers the empty set as a pre-condition which will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sired post-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vial_prec_calc_sound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c : 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prog : PROG; postc : P_POST_COND� pc (prog, postc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give a model of a more useful pre-condi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liminaries to take c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if-then-else is made more read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variants on the theme of range restri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ti-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ے</w:t>
      </w:r>
      <w:r>
        <w:rPr/>
        <w:t>�</w:t>
      </w:r>
      <w:r>
        <w:rPr/>
        <w:t>*� _ : (X � Y) � �Y � (X �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_ </w:t>
      </w:r>
      <w:r>
        <w:rPr>
          <w:rtl w:val="true"/>
        </w:rPr>
        <w:t>ہ</w:t>
      </w:r>
      <w:r>
        <w:rPr/>
        <w:t>�</w:t>
      </w:r>
      <w:r>
        <w:rPr/>
        <w:t>*� _ : (X � Y) � �Y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ܵ </w:t>
      </w:r>
      <w:r>
        <w:rPr/>
        <w:t>R : X � Y; T : 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�* T = R �~� � Y \ T �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R ��* T = R �~� � T � 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pre-condition calculator will use a heuristic to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for the body of a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ness of the pre-condition calculator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--- it has to be, because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specification shows, one possibil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just lifted from the program without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uess_spec� : PROG � P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P_SPEC; p : PROG � guess_spec(Spec(s, p))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liminari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the useful pre-condition calcula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of as pulling a post-condition backwards throug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t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, the various syntactic categories are dealt wi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n atomic statem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set of pairs $(s, s')$ such that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 on $s'$ is a response permitted by the post-condition on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the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p_1$ and $p_2$ in the obvious way: pull it back through $p_2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ll the result back through $p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n if-then-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lling it back through the then- and else-parts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esult is then the union of these intermediate results afte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itions which do not unambiguously belong to the if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ls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 while loop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to guess a specification for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result is formed as a union of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tates where the body of the loop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is just the appropriate restric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rresponds to states where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at least once and is given as a set comprehen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prehension is empty unless thr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: {\em(i)} the condition of the while-lo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a set of states that are included in the guessed pre-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(ii)} the pre-condition of the body must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tates that satisfy the pre-condition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the guessed post-condition back through the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(iii)} for each state satisfying the guessed pre-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states allowed by the guessed post-cond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is state which do not satisfy the loop condi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in every possible response of the original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-condition is pulled back through a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way as it is pulled back through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reating the post-condition of the specific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the state transformer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n filtered to remove all state trans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ambiguously satisfy both the pre-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atement and the pre-condition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specif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_calc� : 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 : STATE_TRANSFORMER; postc, postc�1 : P_POST_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�1, p�2 : PROG; c : P_P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c�1 : P_PRE_COND; body_prec : P_PRED; body_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ec_calc (Atom t, postc) = {s, s' : STATE | t�{s'}� � postc�{s}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 xml:space="preserve">prec_calc (Seq(p�1, p�2), postc) = prec_calc(p�1, prec_calc(p�2, postc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_calc (If(c, p�1, p�2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prec_calc(p�1, postc) ��* c) � (prec_calc(p�2, postc) ��*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((body_prec, body_postc) = guess_spec p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prec_calc (While(c, p�1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postc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{ ss' : dom postc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c � body_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body_prec � dom (prec_calc(p�1, body_postc) � (id ST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dom postc � (body_postc�body_prec� \ c) � postc 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_calc (Spec((prec�1, postc�1), p�1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 s : STATE; s' : STATE | postc�1�{s'}� � postc�{s}�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prec�1 � dom(prec_calc(p�1, postc�1) � (id STA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ing some conjectures about the properties of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alculator, some remarks about the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actually realised in a practical system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implementation can represent the post-cond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as (the conceptual conjunction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of syntactic predicates ${\cal P}_i(\vec{x_0}, \vec{x}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vec{x}$ represents some list of program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x_0}$ represents a list of program variables deco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as initial variables (i.e., they refer to the befor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being analy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condition calculator will operate by syntactic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predicates which hold the initial variables fixed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bstitutions to $\vec{x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calculation, $\vec{x}$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gram, and as the calculation works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the execution state referred to by $\vec{x}$ moves backwards i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imitive state-changing operation will be the atom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 program language assignments. Given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v\mathrel{:=}e$, the requirements of the above formal defin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met by substituting $e$ for $v$ in the ${\cal P}_i(\vec{x_0}, \vec{x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tacitly assuming that program variables and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defined representation as logical variable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ical 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s are the other common form of atomic statement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iscussed these can be treated much as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mpty bo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ming language has them, then other forms of atomic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alt with in an {\it ad hoc} way as their semantics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any programming languages have a null statement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identity operation on the set of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ic statement that aborted execution could be dealt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n empty set of predicates, or equivalently, the sing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rue}, (see example pre-condition calculations at the end of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position can be handled exactly as in the forma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calculated for the second statement is jus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he target post-condition for the fir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statements cause sets of predicat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{\cal P}_i(\vec{x_0}, \vec{x})$ resulting from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-part of the conditional with condition $c$ woul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{\cal P}_i(\vec{x_0}, \vec{x})$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each ${\cal P}_j(\vec{x_0}, \vec{x})$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the else-part would contribute $\neg c \Rightarrow {\cal P}_j(\vec{x_0}, \vec{x}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s are handled by logical transformations that mi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the set comprehension in the formal defini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possible approach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 a more complex representation of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quantifiers, rather than a flat conjunction of quantifi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. The Compliance Notation avoids this complexity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called side conditions, universally closed conje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oved to justify the correctness of the ma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 the end result of the whole proces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erification conditions (VCs) that have to be proved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ditions just get added to the final set of V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loop with condition $c$, if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ostc} in the formal definition above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yntactic predicates ${\cal A}_j$, a side condi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cal P}_i(\vec{x_0}, \vec{x}) \wedge c \Rightarrow {\cal A}_j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each ${\cal P}_i(\vec{x_0}, \vec{x})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{\it body\_postc}. This corresponds to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conjunct in the set comprehen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hile-loops, specification statements require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quantifiers if full generality is to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ompliance Notation adopts the simpler approach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ditions, if necessary. For example, si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${\cal P}_i(\vec{x_0}, \vec{x}) \wedge c \Rightarrow {\cal A}_j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for each ${\cal P}_i(\vec{x_0}, \vec{x})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bove and for each ${\cal A}_j$ in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s corresponds to the predicate of the set comprehen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return to the form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jecture that the useful pre-condition calculator is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sound_cnj ?� prec_calc � sound_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gives a useful property of our useful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which turns out to be a simple consequence of its sou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dom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: PROG; postc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dom (prec_calc(prog, postc) � (id STATE)) � dom (semantics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dom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njecture that a program is upright in every state in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bove pre-condition calculator, i.e., no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cause the pre-condition of any specificati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olate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 with the soundness conjecture, this shows that a V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-condition calculator does indeed guarantee program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section~\ref{sat}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uprigh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og: PROG; postc, postc'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postc = prec_calc(prog, post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og %bottom% ran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give some evidence that the useful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ally is useful by exhibiting some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returns something more interesting than an empty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lock of examples covers various forms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atom_egs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ull, chaos, stop : PROG; postc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null = Atom (i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= Atom (STATE �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top = A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null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chaos, postc) = {s, s': STATE | postc�{s}� =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stop, postc) = STATE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lock gives at least one example of each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_calc_compound_egs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null, chaos, stop, p, spec_null : PROG; postc : P_POST_COND; c : P_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null = Atom (i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= Atom (STATE �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top = A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spec_null = Spec((STATE, id STATE)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If(c, null, stop), postc) = postc ��* c � (STATE � STATE) ��*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Seq(p, null), postc) = prec_calc(p,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Seq(null, p), postc) = prec_calc(p,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(While(STATE, spec_null), postc) = dom postc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prec_calc (spec_null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value in the above conjectures: it was only w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m that I realised that I had mistaken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'} � t � {s} �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{s'}� � postc�{s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 for the semantic category Atom.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is sound and guarantees uprightness with this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ery far from useful (since the mistaken predicate will require $s' = s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'}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not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THEORY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70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 out next line to include the proofs in the print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'prec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'preccal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_TRANSFORMER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TAT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PR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PRE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POST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OG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_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_ � _) =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TATE_TRANSFORMER�, �STAT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_PRED�, �P_SPE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_PRE_COND�,</w:t>
        <w:tab/>
        <w:t>�P_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, �SPE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_COND�,</w:t>
        <w:tab/>
        <w:t>�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OG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(_ � _)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u_thm� = save_pop_thm "refinement_u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refinement_u_thm]) "'prec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preccalc", "'refcalc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R : �; T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�* T = { x : �; y : � | (x, y) � R � (� z : � | (x, z) � R � z � T) 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[�{dom R}�, �{T}�](z_get_spec�(_��*_)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ong_rres_thm� = save_pop_thm "strong_rr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R : �; T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��* T = { x : �; y : � | (x, y) � R � (� z : � | (x, z) � R � z � T) 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z_�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[�{dom R}�, �{T}�](z_get_spec�(_��*_)�)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trong_rantires_thm� = save_pop_thm "strong_rantir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_prec_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pc : PREC_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� prog : �; postc, postc'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postc = pc (prog, post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dom postc, postc') � (dom postc, postc � semantics prog)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rewrite_rule[] (z_get_spec�sound_prec_calc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library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 �x1 � PREC_CALC� THEN1 PC_T1 "z_library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FC_T1 fc_�_cano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ment_u_thm] THEN POP_ASM_T accep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ound_prec_calc_thm� = save_pop_thm "sound_prec_calc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emantics_def� = save_thm("semantics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(z_get_spec �semantics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sat_def� = save_thm("sat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 (z_get_spec �(_%models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right_def� = save_thm("upright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 (z_get_spec �(_%bottom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def� = save_thm("prec_calc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_rule[refinement_u_thm] (z_get_spec �prec_cal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t� p �Atom 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p1 p2� p p1 � p p2 � p �Seq(p1, p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c p1 p2�p p1 � p p2 � p �If(c, p1, p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c p1�p p1 � p �While(c, p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prec postc p1� p p1 � p �Spec((prec, postc), p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� prg� p 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prg : �� �p prg��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thms = (rev o strip_�_ru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refinement_u_thm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get_spec)�Atom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bc_thm_tac ((pc_rule1 "z_library_ext" rewrite_rule[]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_�_elim �{prg:� | �p prg�}� o hd) thm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P_EVERY strip_asm_tac (tl th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fc_tac[z_fun_app_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x.1, x.2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x.1, x.2, x.3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x.1, x.2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x = ((x.1.1, x.1.2), x.2)� 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g_induction_thm� = save_pop_thm"prog_inducti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og_induction_tac� = gen_induction_tac prog_induction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strip_specs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g_induction_tac�p� THEN asm_rewrite_tac[semantic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rip_specs_thm = save_pop_thm "strip_spec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postc : POST_COND; s : SPEC� (�, postc) �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chaos_thm�  = save_pop_thm"chao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pright_mono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c1�c�1, c2�c�2)� THEN prog_induction_tac�pr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uprigh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emantics p1 �c2� � semantics p1 �c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2 � c � c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2 \ c � c1 \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c2 � c � c1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semantics p1 �c2 � c� � c � semantics p1 �c1 � c� � 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right_mono_thm�  = save_pop_thm"upright_mono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upright_cup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asm_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c1�c�1, c2�c�2)� THEN prog_induction_tac�pr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uprigh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emantics p1 �c1 � c2� = semantics p1 �c1� � semantics p1 �c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c1 � c2) � c = (c1 � c) � (c2 � c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c1 � c2) \ c = (c1 \ c) � (c2 \ c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(c1 � c2) � c = (c1 � c) � (c2 � c)� 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asm_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emantics p1 �(c1 � c2) � c� � c = (semantics p1 �c1 � c� � c) � (semantics p1 �c2 � c� � 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prov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upright_cup_thm�  = save_pop_thm"upright_c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sa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ound_prec_calc_thm, sat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�Spec ((s_prec, s_postc),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'�s_pos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 � pc (Spec ((s_prec, s_postc), p), s_postc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semantic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ASMS_T (ante_tac o hd) THEN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ll_asm_fc_tac[]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sat_thm�  = save_pop_thm"prec_calc_sa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:�; c:�; x, 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, y) � (c � R)�*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� c � (y = x � x � c � (�z:��z � c � (z, y) �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reflex_trans_closure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{a, b : � | a = b � a � c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{a, b, z : � | a = b � z � c � (z, b) � R�(a, b)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hile_lemma�  = save_pop_thm"while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trivial_prec_calc_sound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sound_prec_calc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sm_rewrite_tac[rewrite_rule[]chao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ivial_sound_prec_calc_thm�  = save_pop_thm"trivial_sound_prec_calc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sound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ound_prec_calc_thm, 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postc'�postc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g_induction_tac �prog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prec_calc_def, semantics_def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2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prec_calc_def, semantics_def, refine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prec_calc (p2, postc')�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postc'� THEN DROP_ASMS_T (ante_tac o h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prec_calc_def, semantics_def, refines_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postc'�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postc'� THEN DROP_ASMS_T (ante_tac o h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trong_rres_thm, strong_rantires_thm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ody_prec:�; body_postc:�� (body_prec, body_postc) = guess_spec p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z_�_tac�(body_prec�(guess_spec p1).1, body_postc�(guess_spec p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brary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discard_tac THEN POP_ASM_T (ante_tac o z_�_elim�body_post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emantics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N 4 (PC_T1 "z_library_ext" once_rewrit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_UNTIL is_� z_strip_tac 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a b c�(b � c) � (a � b � c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y � c� THEN1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while_lemma]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fc_tac[while_lemma]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z � body_prec � z � dom (prec_calc (p1, body_postc) � (id _)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3, 6, 7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sets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z, z) � prec_calc (p1, body_postc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z, x2) � body_post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5, 13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2 � body_postc�body_prec�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4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6, 10, 14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postc� THEN DROP_ASMS_T (ante_tac o h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semantics_def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(y''', x2) � postc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1, 2, 8] (MAP_EVERY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(z_spec_nth_asm_tac 5) �(x2�x2)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'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sound_thm�  = save_pop_thm"prec_calc_soun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dom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nte_tac(z_�_elim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�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'�pos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 � prec_calc (prog, postc)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_right_elim(rewrite_rule[sound_prec_calc_thm]prec_calc_sound_thm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(z_spec_nth_asm_tac 3) �(x1�y, x2�y'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dom_thm�  = save_pop_thm"prec_calc_do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�R1, R2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(R1 ��* c � R2 ��* c) � c � ra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(R1 ��* c � R2 ��* c) \ c � ran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strong_rres_thm, strong_rantires_thm, refinement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if_lemma�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uprigh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intro_�_tac�(postc'�postc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g_induction_tac �prog� THEN rewrite_tac[upright_def, 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 (rewrite_rule[sound_prec_calc_thm] prec_calc_sound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prog�p1, postc'�prec_calc(p2, pos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c�prec_calc(p1, prec_calc(p2, postc'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rewrite_tac[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�ran(prec_calc(p2, postc'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 (prec_calc (p1, postc'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if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 (prec_calc (p2, postc'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if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ody_prec:�; body_postc:�� (body_prec, body_postc) = guess_spec p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z_�_tac�(body_prec�(guess_spec p1).1, body_postc�(guess_spec p1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brary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rec_calc_def] THEN POP_ASM_T discard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(prec_calc (p1, body_postc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(prec_calc (p1, body_postc)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 THEN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TOP_ASM_T ante_tac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rewrite_rule[] (conv_rule z_�_elim_conv upright_mono_thm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�_tac �ran (prec_calc (p1, postc))� THEN asm_rewrite_tac[strong_rre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upright_thm�  = save_pop_thm"prec_calc_uprigh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_calc(Atom (id STATE)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refinement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null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_calc(Atom (STATE � STATE), 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, s' : STATE | postc�{s}� =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refinement_u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'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3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chaos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postc : P_POST_CO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_calc(Atom �, postc) = STATE �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prec_calc_def, refinement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top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atom_egs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e_asm_rewrite_tac[null_lemma, chaos_lemma, stop_le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atom_egs_thm� = save_pop_thm"prec_calc_atom_eg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null, spec_null : PROG; postc : P_POST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null = Atom (i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pec_null = Spec ((STATE, id STATE),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prec_calc(spec_null, postc) = po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POP_ASM_T pure_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asm_rewrite_tac[null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ment_u_thm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y� THEN_TRY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y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pec_null_lemma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prec_calc_compound_egs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once_rewrite_tac[prec_calc_def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FC_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prec_calc_atom_egs_thm, spec_null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body_prec:�; body_postc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dy_prec, body_post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ess_spec spec_n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(z_�_tac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_prec�(guess_spec spec_null)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_postc�(guess_spec spec_null).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PC_T1 "z_library_ext" REPEAT strip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prec_calc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 rewrite_tac[spec_null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OP_ASM_T 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T (rewrite_thm_tac o rewrite_rule[z_get_spec�guess_spec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ment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prec_calc_compound_egs_thm�  = save_pop_thm"prec_calc_compound_eg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wrk070.th.doc", theory="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