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69.doc: this file is supplementary material for the ProofPow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4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upplied under the GNU General Public Licence (GPL)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 supplied with ProofPower source for the terms of th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the OpenSource web site at http://www.opensource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069.doc,v 1.25 2006/07/31 15:14:32 rda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roofP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atex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AxDesLabe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GenericLabe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OtherLabe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SchemaLabe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Refinement: a case study in Z of the theory of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make file refinement.mkf  to process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instructions on how 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make -f refinement.m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you will be given some basic help on using the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2004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is supplied under the GNU General Public Licence (GPL)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e the file LICENSE supplied with the ProofPower source for the terms of th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visit the OpenSource web site at http://www.opensource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cros fo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nifying{{Hoare \&amp; He \cite{hoare98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thods{{Jones \cite{jones9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Jims{{Woodcock and Davies\cite{woodcock96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On Refinement Calculus and Partial Correctness \\ (DRAF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R.D. Art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ide#1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=DUMP REFINEMENT_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Refinement: some ProofPower-Z cases studies concerned with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will need ProofPower at version 2.7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obtain ProofPower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ttp://www.lemma-one.com/ProofPower/index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make file refinement.mkf  to process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instructions on how 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make -f refinement.m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you will be given some basic help on using the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(c) 2004-2006 Lemma 1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is supplied under the GNU General Public Licence (GPL)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e the file LICENSE supplied with the ProofPower source fo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GPL or visit the OpenSource web site at http://www.opensource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ct: Rob Arthan &lt; rda@lemma-one.co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\label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ackground and 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is intended as the first of a series concerned with a style of system specifica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ims that can be verified have the form ``system $p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specification $s$ under normal circumstanc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on of correctness is traditionally referred to as partial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more impartial term such as ``algorithmic correctness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y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correctness claim has the form ``system $p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atisfies specification $s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explain what is meant by ``normal circumstances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 a mind some notion of mathematically rigor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Such a notion will always be relative to som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ptions about the relationship between the mathematic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ysical systems under consideration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cification, the modelling conventions might be the abs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formal semantics for the programming language and the 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might include an assumption that  no exceptions are raised causing control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ming language execution environment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nder which it runs. We take normal circumstances to b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modelling assumptions hold --- abnormal circumstance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model breaks down and something external to the model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practical purposes, partial correct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more useful notion than total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program analysis, tools other than formal specification and proof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automatic analysis of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partial correctness claims have the clea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times being true in physical reality, wherea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claims never are (e.g., consider what happen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upply fails). We believe the partial correctnes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closer in spirit to normal engineering practice: no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fact is perfect. Much of the work in any engineering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ing potentially faulty subsystems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system that is adequately resilient for it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chnologies, such as programming languages, apparentl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formal proof of total correctness. However, such a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relative to some mathematical model which is invariably an ide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al reality of the delivered artefact. While this pos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iderable theoretical importance, we believe that there i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value in having a mathematically rigorous theory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for failure in any engineered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otivation for this work lay in progra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became clear that with just a little additional abs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theory has a much wider domain of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rst note, we look at a very general class of systems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notion of the act of specifying a system is first to identif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$P$ of possible systems and then to identify a subset $A \subseteq P$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eptable systems. We may call this the {\it property-based}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ocated in {\Metho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method for specifying and verifying critical system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and disadvantages of this view both li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ty: on the one hand, it is clearly adequate to deal with any system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menable to any form of mathematical specification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no guidance whatsoever as to how to proceed: the mode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ptions in any given situation need to be carefully designed and in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ey are fit for their intende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ach that has a very long tradition, particularly in program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observe that almost any system can be viewed as some kind o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, say between inputs and outputs, or between successiv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 transition machine. This {\it relational} approach leads to a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em refinement} whereby implementations are vie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elations of the same kind  as are used for specifications and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given defining what a valid implementation of a specifica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rresponding notion for the property-based approach is just set-theo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r membership. The refinement rules give more useful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ational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latively recent work, {\Unifying}, this approach is adv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viding a unifying framework for dealing with a wide class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programs. However, the approach as described in {\Unifyin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biased towards the total correctness viewpoint. This actually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technical complications and the solutions taken in {\Unify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counter-intuitive results: for example,  they preclude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which can create order from chaos --- a very common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ertainly possible to adapt the relational approach to give a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al correctness. Indeed, the approach we will take in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aces this as a special case. However, viewing specific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elations leads to a significant loss of expressive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al correctness version. The problem is that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failure, the specifier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failure under certain circumstances. Unfortunately, the relation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no way of distinguishing between cases where failur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es where the behaviour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is to augment the binary relation with a set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in which the specifier has a definite interest in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essentially just the pre- and post-condition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is familiar from Floyd-Hoare logic and not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. However, the partial correctness interpretation of the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lay a much more important role than it does in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approach (which is why {\Unifying} are able to do with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a syntactic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is is work-in-progress and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lacks any serious attempt to cite the liter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results with oth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velop our theory using the Z notation. We will give definitions in 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ur theorems as Z conjectures. The Z definitions have all been type-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jectures have all been proved using the {\Product} system.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is in fact a {\Product} literate script which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check the definitions and replay the proofs. For brev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commands are suppressed from the printed form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ide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L sets up a context for giving the {\ProductZ}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z_library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"refcalc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"refcal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WriterSupport.PrettyNames.add_new_symbols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["refinedby"], Value "�", ReaderWriterSupport.PrettyNames.Simp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["ident"], Value "�", ReaderWriterSupport.PrettyNames.Si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]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infix notation for the following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ation _ � _, _ %models% _, _ 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30 _ %sqcup%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40 _ %sqcap%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40  _ ��R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postfix notation for the following function and generic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7 _ �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ic 7 _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ll of the conjectures stat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ved with {\Product} and the resulting the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as an appendix. An index to the Z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s, Outputs , Pre-conditions, Post-conditions}\label{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construct a semantic model of specification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re- and post-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perations have inputs and outputs that could be memory states, or data streams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ppropriate  to the modelling task 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ructure of inputs and outputs is not relevant to our purposes for the ti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our definitions will be generic with respect to the set, $X$, of inputs and the set, $Y$, of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delling the semantics of a conventional imperative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s and outputs would bo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of values to progra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ake this as our motivating example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formulation, a predicate on a set, $X$,  is just a subset of $X$, i.e., the deno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syntactic notion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D�[X] �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ming language example, a pre-condition w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ly as a predicate whose free variables are program variables and a post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iven as a predicate whose fre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ariables with optional decoration to distinguish values in the before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lues in the after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-condition denotes the set of assignments, $\alpha$, i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atisfy the pre-condition and a post-condition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, $\rho$, which holds between a before-state $s$ and an after-state $s'$ when $s \times s'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post-condition after making the appropriate binding of before- and after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s in the post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gether, we can often think of the pre- and post-condition together as denot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we will b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resently, our reading of a specification will requi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terminate in before-states that satisfy the pre-condition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ost-condition cannot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we lose some expressiveness if we throw away the pre-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post-condition is unsatisfiable, the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et of states in which the program must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herefore keep a separate record of the pre-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specification is a pair comprising a predicate giving the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inary relation between inputs and outputs giving the post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_COND�[X] � PRED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OST_COND�[X, Y] � X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PEC�[X, Y] � PRE_COND[X] � POST_COND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examples in the sequel, we will borrow some syntax from the Compliance Notatio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tes comprise assignments of values to program variables represent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an Ad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liance Notation, specifications are written using {\em specification stat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the following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tbar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%calW% [%calP%, %calQ%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\cal W$ is a list of program variables called the {\it fra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cal P$ and $\cal Q$ are syntactic predicates giving the pre-condition and post-condi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-condition a subscript 0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variables that refer to the before-state from variables that refer to the after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lists the program variables that may be changed by the code being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are specification statements for {\em(a)} a fragmen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changes the value of two program variables, $X$ and $Y$, possibly with a side-effect on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$T$; and, {\em(b)} a fragment of code that divides one variable, $Y$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$X$, subject to the pre-condition that $X$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X, Y, T [true, X = Y�0 � Y = X�0]</w:t>
        <w:tab/>
        <w:tab/>
        <w:tab/>
        <w:t>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 [X &gt; 0, Y = Y�0 / X ]</w:t>
        <w:tab/>
        <w:tab/>
        <w:tab/>
        <w:tab/>
        <w:t>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semantic view, a syntactic specification statement of this sort denotes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semantic sense whose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notation of the given syntactic pre-condition and whose post-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 denoted by the given post-condition conjoined with the requirement that an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in the frame must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inement}\label{ref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is a notion that is fundamental to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is the relation that obtains between a specification and a satisfactor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pecification, whe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context an ``implementation'' is simply a specification, typic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than the specification it refines. Since we are only concerned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, we consider an implementation to be satisfactory even if it fail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 where the specification appears to require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ormally, we will say that one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2 = (prec�2, postc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refin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1 = (prec�1, postc�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conditions is a vestigial analogue of liveness in ou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view of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notion of liveness allows the pre-condition to be wea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o be at least as respon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n stat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do not impose the latter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say is that $s_2$ may not streng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 of $s_1$: this amounts to saying that $s_2$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ecific than $s_1$ in its requirements for non-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ndition is the traditional notion of safety --- it says that an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$s_2$ in a state satisfying the pre-condition of $s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sponse that could also be made by $s_1$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possibility that $s_2$ may be unable to respond where $s_1$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X, Y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� _� : SPEC[X, Y] � SPEC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c�1, prec�2 : PRE_COND[X]; postc�1, postc�2 : POST_COND[X,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prec�1, postc�1) � (prec�2, postc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prec�1 � prec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prec�1 � postc�2 � postc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explore the properties of the refinement relation. First of all, w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is a pre-order (i.e., it is reflexive and transi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finement_pre_order_cnj 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s�1, s�2 , s�3: SP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s�1 � s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ab/>
        <w:t>(s�1 � s�2 � s�2 � s�3 � s�1 � s�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finement is not antisymmetric, i.e.,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_1 \sqsubseteq s_2$ and $s_2 \sqsubseteq s_1$ without having $s_1 = s_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because two specifications with the same pre-condition may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responses to before-states that do not satisfy the pr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herefore irrelevant in our definition of refinem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quire all our specifications to b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 contains the domain of the post-condition. We prefer not to imp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except where necessary. This is technically more convenient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aithful to actual examples, e.g, in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 [X &gt; 0, Y = Y�0 /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hat we have already discussed, the denotation of the post-condition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olation includes the possibility that $X$ be negative in the before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dy this, where necessary, let us say that two specifications are equivalent if they refine one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� _� : SPEC[X, Y] � SPEC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�1, s�2 : SPEC[X,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�1 � s�2 � s�1 � s�2 � s�2 � s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$\equiv$ is an equivalence relation follows from the fact that $\sqsubseteq$ is a pr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order induces a pre-order on the equivalence classes which will necessar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artial order, i.e., it will also be anti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ork with equivalence classes in the sequel, we will work with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onical representatives are defined by the following which reduces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ormal form in which the post-condition is empty outside the pre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�$�� : SPEC[X, Y] � SPEC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c : PRE_COND[X]; postc : POST_COND[X,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prec, postc)�$� = (prec, prec � pos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operator (which is useful enough to be worth the dollar in its name!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mpo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duce_reduce_cnj ?� � s : SPEC� (s�$�)�$� = s�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shows that the reduction operator does indee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nonical representative from each $\equiv$-equivalence cla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quiv_cnj ?� � s�1, s�2 : SPEC� s�1 � s�2 � s�1�$� = s�2�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xt theorem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is independent of choice of representative in each equivalenc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finement_reduce_cnj ?� � s�1, s�2 : SPEC� s�1 � s�1 � s�1�$� � s�1�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define the {\em reduced} specifications to be those in the range of the reductio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REDUCED� : �SPEC[X, Y]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REDUCED  = {s : SPEC� s�$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ricted to reduced specifications, refinement does indeed become antisymme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finement_antisym_cnj ?� � s�1, s�2 : REDUCED� s�1 � s�2 � s�2 � s�1 � s�1 = s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want to show that refinement of reduced specifications is a complete lat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fine constants that help us state this and other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upper-case names for the constituents of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xed upper-lower case names for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RUE�, �FALSE� : PRE_COND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>TRUE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ALSE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BORT� : POST_COND[X, 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HAOS� : PRE_COND[X] � POST_COND[X, 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bort�, �Chaos� : PRE_COND[X] � SPEC[X, 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ottom� , �Top�: SPEC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ABORT =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prec : PRE_COND[X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CHAOS prec = prec 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Abort prec = (prec,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Chaos prec = (prec, CHAOS p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Bottom = Chaos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Top = Abort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and top are indeed the bottom and top elements of the pre-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ttom_top_cnj ?� � s : SPEC� Bottom � s �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s (greatest lower bounds) turn out to be straightforward to define and ver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eet� : �SPEC[X, Y] � SPEC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>A : � SPEC[X, Y]� Meet A = (�{s : A� s.1}, �{s : A� s.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tate the conjecture that meets are indeed greatest lower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finement_meet_cnj 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 : �SPEC� �t : A� Meet A �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 : �SPEC; s : SPEC� (�t : A� s � t) � s � Me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s turn out to be trickier. We first define a function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ation, $s$ say to the post-condition that allows precis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ransitions that $s$ for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orbidden� : SPEC[X, Y] � POST_COND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>s : SPEC[X,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Forbidden s = CHAOS (s.1) \ s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explicit equation for forbidden sets is useful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 in stating this and other theorems, we use the generic constant $�$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part of the {\Product} Z library as if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 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so that $�$ with the generic parameter left implicit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set of whatever type is required by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orbidden_def_cnj 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s : SPE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Forbidden s = { x : �; y : � | x � s.1 � �(x, y) � s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jecture is useful to check the definition of the forbidden function and in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orbidden_cnj 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s�1, s�2 : SPE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s�1 � s�2 � s�1.1 � s�2.1 � s�2.2 � (Forbidden s�1)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define joins. The pre-condition of the join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s just the union of the individual pre-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-condition is obtained from  the union of the post-condi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ll transitions that are forbidden by some specification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Join� : �SPEC[X, Y] � SPEC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>A : � SPEC[X,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Join A = (�{s : A� s.1}, (�{s : A�(s�$�).2}) \ (�{s : A�Forbidden s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ementary working with join it is often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explicit set compreh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join_def_cnj 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A : �SPEC� Join A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{s : A; x : � | x � s.1� 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{s : A; x : �;  y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x � s.1 � (x, y) � s.2 � (�t : A� x � t.1 � (x, y) � t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(x, y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to be able to calculate the forbidden set of a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orbidden_join_cnj 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A : �SPE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Forbidden(Join A) = �{s : A� Forbidden 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tate the theorem that our joins are indeed least upper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finement_join_cnj ?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 : �SPEC� �t : A� t � Join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A : �SPEC; s : SPEC� (�t : A� t � s) � Join A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arbitrary meets and joins exist, we can now define binary meets and joins in term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observant reader who is not familiar with the traditions of our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will note that the passage from the language of set-theoretic inclusion, un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to the language of refinement, meets and joins involves not only squa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 of the symbols but also looking at them upside down in a mirror. This is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, but it is the tradition and we feel obliged to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, Y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%sqcap%_�, �_%sqcup%_�: SPEC[X, Y] � SPEC[X, Y] � SPEC[X,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>s�1, s�2 : SPEC[X,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�1 %sqcap% s�2 = Meet{s�1, s�2}</w:t>
      </w:r>
    </w:p>
    <w:p>
      <w:pPr>
        <w:pStyle w:val="PreformattedText"/>
        <w:bidi w:val="0"/>
        <w:spacing w:before="0" w:after="0"/>
        <w:jc w:val="left"/>
        <w:rPr/>
      </w:pPr>
      <w:r>
        <w:rPr/>
        <w:t>ܱ</w:t>
      </w:r>
      <w:r>
        <w:rPr/>
        <w:tab/>
        <w:t>s�1 %sqcup% s�2 = Join{s�1, s�2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ulae for binary meets and joins are often simpl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obably easier to understand) than the genera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et2_cnj ?� �s�1, s�2 : SPEC� s�1 %sqcap% s�2 = (s�1.1 � s�2.1, s�1.2 � s�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in2_cnj ?� �s�1, s�2 : SP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�1 %sqcup% s�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(</w:t>
        <w:tab/>
        <w:t xml:space="preserve">s�1.1 � s�2.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((s�1.1 � s�1.1) � (s�1.2 � s�2.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>((s�1.1 \ s�2.1) � s�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�</w:t>
        <w:tab/>
        <w:t>((s�2.1 \ s�1.1) � s�2.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ions with Other Approa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\Unifying}, a theory based on total correctness i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y is syntactic and involves various artifices that are on the face of it mainly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various algebraic la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antics and rather simpler account is given in {\TwoJim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rrectness effectively means restricting attention to specification in our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domain of the post-condition contains the pre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advantage that, if we take the canonical representation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pre-condition since it may be recovered as the domain of the post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woJims} proceed to point out that for total relations,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reduces to set-theoretic inclusion of relations. In this section we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a generalises to our partial correctness notion.  To do this we firs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is to be the result of augmenting a set $X$ with an additional element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s the set of all subsets of $X$ with at most one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 ���� � { A : �X | �x, y : A� x  =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iota$ and � are then defined as follows (and act very much as if they were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ic fre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X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: X ��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 xml:space="preserve">: X � X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=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ܵ</w:t>
      </w:r>
      <w:r>
        <w:rPr/>
        <w:t xml:space="preserve">x : X� </w:t>
        <w:tab/>
        <w:t>� x = 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\it lift} maps a specification in our sense to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inputs and augmented outputs which agrees with the post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e-condition holds and is chaos outside the pre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agrees with the one given in {\TwoJims}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 to be total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we do not actually need to augment the input set $X$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 of {\it lift} could be defined mapping spec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between $X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nd this would carry refinements to inclusions just like the formul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augment $X$ for uniformity with {\TwoJims}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ulation seems likely to have nicer compositionality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X, Y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lift� : SPEC[X, Y] � X ���  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ec : PRE_COND[X]; postc : POST_COND[X, Y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lift(prec, postc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 xa : X���; ya : 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</w:t>
        <w:tab/>
        <w:t>xa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�x : X� �x � prec � xa =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</w:t>
        <w:tab/>
        <w:t>(�x : X; y : Y� x � prec � (x, y) � postc � xa = � x� ya = � y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claim the theorem that refinement as we have defined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lifted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finement_lift_cnj ?� �s�1, s�2: SPEC� s�1 � s�2 � lift s�2 � lift s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earlier results this shows that our refinement ordering is iso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lete sublattice of the lattice of relations on the sets of augmented inputs and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inal theorem characterises this sublat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_lift_cnj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an lif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</w:t>
        <w:tab/>
        <w:t>r : (_���) � (_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|</w:t>
        <w:tab/>
        <w:t>�x:(_���); y : (_���)� (�, y) � r � ((x, �) � r � (x, y) � r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f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AKEST PRE-CONDITIONS FOR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cite{LEMMA1/ZED/WRK070}, we give an account of pre-condition calculation for a small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sequent work, we plan to explore weakest pre-condition calculation in less familiar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helpful to formalise the abstract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ppendix we give an account of weakest pre-conditions arbitrary relations 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one here is motivated by the notion of a traced monoidal category, but no knowledge of the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familiar with the basic ideas of category theory will appreciate that the class of all relations in Z under relational composition (which we sometimes call ``horizontal composition'') form a category (but not one that we could formalise in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becomes a monoidal category under a ``vertical'' composition operator given by a relational product and then becomes a traced monoidal category under a trace operator which we will define by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im is to show how the weakest pre-condition behaves with respect to thes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notion of weakest pre-condition pulls a simple predicate back through a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f predicates as sets, this notion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Y, Z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PS� : (Y � Z) � �Z � 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 : Y � Z; C : �Z� WPS(S, C) = {y : Y | S �{y}� �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shows that our explicit definition for $WPS(S, C)$ does indeed give the largest set (i.e., weakest predicate), $B$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B� 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correct_thm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S : � � �; C : � S�WPS(S, C)� �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S : � � �; B : �; C : � | S�B� � C � B � WPS(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� is defined in the {\ProductZ} library to be the generic object which gives the universe of all elements of a type. In a declaration, it gives a similar effect to a type variable in HOL or ML, as a set thought of as a predicate it corresponds to the predicate {\em true}, and as a relation it denotes the total relation or {\em chaos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shows that the relational semantics can be recovered from the predicate-transformer semantics given by weakest pre-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_image_wps_thm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S : � � �; A : � S�A� = �{C : � | A � WPS(S, 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est pre-conditions through a given relation $R$ commute with intersections (conjun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cap_thm ?� �R : � � �; B, C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S(R, B � C) = WPS(R, B) � WPS(R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est pre-conditions through a given relation $R$ do not commute with unions (disjunctions) in general, but the following does 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cup_thm ?� �R : � � �; B, C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S(R, B) � WPS(R, C) � WPS(R, B �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est pre-condition for a relational composition (``horizontal'' composition) is given by an appropriate form of functional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comp_thm ?� �R : � � �; S : � � �; A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S(R � S, A) = WPS(R, WPS(S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may be helpful in understand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ich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at any point not in the domain of the relation $S$ satisfies any weakest pre-condition through $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compl_dom_thm ?� �S : � � �; C : � � � \ dom S � WPS(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gives the complement of $X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efine the ``vertical'' composition of two arbitrar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X, Y, V, W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_ ��R _� : (X � Y) � (V � W) � (X � V � Y �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 : X � Y; S : V � 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 ��R 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{x : X; y : Y; v : V; w : W | (x, y) � R � (v, w) � S � ( (x, v), (y, w)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does not seem to be a nice, symmetric, gener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eakest pre-condition through a vertical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an asymmetric formulae, which is based on the following 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prod_lemma ?� �R:� � �; S : � � �; X: �; V: �; C : �(� � 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R ��R S)�X � V� � C � R�X� � {y : � | �w:S�V�� (y, w) �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following general formula for the weakest pre-condition through a vertical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ps_prod_thm ?�  �R:� � �; S : � � �; C : �(� � 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S(R ��R S, C) = �{V : � � WPS(R, {y : � | �w:S�V�� (y, w) � C}) �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_image_wps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LIN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above could be rewritten in terms of weakest pre-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whether this would confer any advantage --- it would certainly make the expression more complic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ing $R$ and $S$ gives the alternative for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ps_prod_thm1 ?�  �R:� � �; S : � � �; C : �(� � �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S(R ��R S, C) = �{X : � � X � WPS(S, {w : � | �y:R�X�� (y, w) � C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se of a weakest pre-condition through a vertical composite, where the post-condition is given as the product of two sets is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simple_prod_thm ?� �R : � � �; S : � � �; B : �; C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S(R ��R S, B � 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WPS(R, B) � WPS(S, C)) � ((� � �) \ (dom R � dom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define the existential tra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thought of as finding a fix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X, Y, V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rc��� : (X � V � Y � V) � (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 : (X � V � Y � V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Trc�� R = {x : X; y : Y | �v : V� ((x, v), (y, v)) �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gives a formula for the weakest pre-condition through an existential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s_trc_exists_thm ?� �R : � � � � � � �;  C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S(Trc�� R, C) = {x: � | �v:�� (x, v) � WPS(R � (� ��R (id _)), C � �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\cite{LEMMA1/ZED/WRK070}, a more general notion of weakest pre-condition calculation, which has useful compositionality properties, deals with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$S$ and $P$ are binary 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specify  $WP(S, P)$ so that it is the weakest (i.e., largest) relation $R$ such that $R\;�\;S \subseteq 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explicit formula for $WP$ (cf. the clause for atoms in the function {\em prec\_calc} in \cite{LEMMA1/ZED/WRK07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X, Y, Z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P� : (Y � Z) � (X � Z) � (X �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 : Y � Z; P : X � Z� WP(S, P) = {x : X; y : Y | S �{y}� � P�{x}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shows that our explicit definition for $WP(S, P)$ is indeed the weakests $R$ such that $R\;�\;S \subseteq 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_correct_thm 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S : � � �; P : � � �� WP(S, P) � S �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R : � � �; S : � � �; P : � � � | R � S � P � R � WP(S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al formulation of weakest pre-condition may be defined in terms of the set for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_wps_thm ?� �S : � � �; P :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WP(S, P) = {x : �; y : � | y � WPS(S, P�{x}�)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, one can calculate relational weakest pre-conditions for intersections, compositions et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heorems for predicate weakest pre-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heorem, we think of a post-condition $P$ specifying a system which will be implemented as the relational composition of two subsystems $R$ and $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then says that for fixed $S$, the weakest pre-condition $WP(S, P)$ gives the largest $R$ such that the overall system will satisfy its specification $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the definition of {\em sound\_prec\_calc} in \cite{LEMMA1/ZED/WRK07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p_refines_thm ?� �R : � � �; S : � � �; P :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R � WP(S, P) � (dom R, P) � (dom R, R �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OLindexOff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#1{\Section{#1}\label{THEORYLIST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rk069.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section{INDEX}\label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mall\prin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BEG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BEG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BEG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BEG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mment out next line to include the proofs in the printed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linepenalty=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"refcal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c"'refcalc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c "'refcal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z_library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RE_CON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OST_COND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PEC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(map z_get_spe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RE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RE_CON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OST_CON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P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calc_u_thm� = save_pop_thm "refcalc_u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u_simp_eqn_cxt (u_simp_eqn_cxt [refcalc_u_thm]) "'refcal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erge_pcs["'refcalc", "z_library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 z_get_u_spec tm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_gen_pred_elim(dest_z_tuple�(�, �)�) o z_get_spec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ail _ =&gt; (z_gen_pred_elim[�] o z_get_spec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s�1, s�2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�1 � s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�1.1 � s�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�1.1 � s�2.2 � s�1.2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s�1 = (s�1.1, s�1.2) � s�2 = (s�2.1, s�2.2)� pure_once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ure_rewrite_tac[z_get_u_spec �(_�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ines_def� = save_pop_thm "refines_de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 s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�$� = (s.1, s.1 � s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s = (s.1, s.2) � pure_once_rewrite_th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1 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u_spec �(_�$�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uce_def� = save_pop_thm "reduce_de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quiv_def� = save_thm( "equiv_def" , �_right_elim (z_get_u_spec�(_�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rue_def� = save_thm( "true_def" , �_right_elim (z_get_u_spec�TRUE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abort_def� = save_thm( "abort_def" , �_right_elim (z_get_u_spec�ABOR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bidden_def� = save_thm( "forbidden_def" , �_right_elim (z_get_u_spec�Forbidde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eet_def� = save_thm( "meet_def" , �_right_elim (z_get_u_spec�Meet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join_def� = save_thm( "join_def" , �_right_elim (z_get_u_spec�Join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uced_def� = save_thm( "reduced_def" , z_get_u_spec�REDUCED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eet2_def� = save_thm( "meet2_def" , �_right_elim (z_get_u_spec�(_%sqcap%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join2_def� = save_thm( "join2_def" , �_right_elim (z_get_u_spec�(_%sqcup%_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def� = z_get_spec�WPS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od_def� = z_get_spec�(_ ��R _)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trc_�_def� = z_get_spec�Trc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_def� = z_get_spec�WP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duce_reduce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duce_def, equiv_def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duce_reduce_thm� = save_pop_thm "reduce_reduce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equiv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, reduce_def, equiv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z_sets_ext" prove_rule[] �A, B : �� A = B � A � B � B � A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equiv_thm� = save_pop_thm "equiv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finement_pre_order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]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(all_asm_fc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inement_pre_order_thm� = save_pop_thm "refinement_pre_order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finement_reduce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, reduce_def]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inement_reduce_thm� = save_pop_thm "refinement_reduce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finement_antisym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write_rule[equiv_def] equiv_thm, z_get_spec�REDUCED�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POP_ASM_T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duce_reduc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inement_antisym_thm� = save_pop_thm "refinement_antisym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bottom_top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abort_def, true_def, refines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bottom_top_thm� = save_pop_thm "bottom_top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finement_meet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, meet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t.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t.2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t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ante_tac THEN PC_T1 "z_library_ext" 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s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(x1 � x1, x2 �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5 �(x1 � x1, x2 � 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inement_meet_thm� = save_pop_thm "refinement_meet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forbidden_def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, forbidden_def, abort_def, true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asm_prov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bidden_def1� = save_pop_thm "forbidden_def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forbidden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, forbidden_def1] THEN 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bidden_thm� = save_pop_thm "forbidden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join_def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join_def, forbidden_def1, refcalc_u_thm, reduce_def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once_rewrite_tac[] THEN REPEAT strip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.1� THEN REPEAT strip_tac THEN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� {s : A | true� s.1 � s.2} = {s : A; x : �;  y : � | x � s.1 � (x, y) � s.2� (x, y)}�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s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.1 � s.2�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�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� {s : A | true� {x : �;  y : � | x � s.1 � � (x, y) � s.2}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 : A; x : �;  y : � | x � s.1 � �(x, y) � s.2� (x, y)}�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s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(x1�x1, x2�x2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{x : �;  y : �|x � s.1 � � (x, y) � s.2}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s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t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s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join_def_thm� = save_pop_thm "join_def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forbidden_join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join_def_thm, forbidden_def1, refcalc_u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� � {s : A | true� {x : �; y : � | x � s.1 � � (x, y) � s.2}}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 : A; x : �; y : � | x � s.1 � �(x, y) � s.2� (x, y)}�rewrite_th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s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(x1�x1, x2�x2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{x : �;  y : �|x � s.1 � � (x, y) � s.2}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s, x'�x1, y'�x2)� THEN asm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s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wap_nth_asm_concl_tac 3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s�t, x�x1, y�x2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all_var_elim_asm_tac THEN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forbidden_join_thm� = save_pop_thm "forbidden_join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finement_join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forbidden_thm, forbidden_join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join_def]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t.1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 �t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join_def] THEN 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join_def] THEN PC_T1 "z_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2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(x1�x1, x2�x2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finement_join_thm� = save_pop_thm "refinement_join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, B : � � �� {x:{A, B} � x.1} = {A.1, B.1} � {x:{A, B} � x.2} = {A.2, B.2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sets_ext" prove_tac[] THEN all_var_elim_asm_tac1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( fn t =&gt; z_�_tac t THEN REPEAT strip_tac) [�A�, �B�, �A�, �B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eet2_join2_lemma1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, B : � � �{A, B} = A � B � �{A, B} = A � B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sets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�A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�B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z_spec_nth_asm_tac 1�A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 THEN z_spec_nth_asm_tac 1�B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eet2_join2_lemma2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f: � ; A, B :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{x:{A, B} � ((f x) � (� � �)).1} = {(f A).1, (f B).1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{x:{A, B} � (f x).2} = {(f A).2, (f B).2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sets_ext" prove_tac[] THEN all_var_elim_asm_tac1 THEN REPEAT strip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( fn t =&gt; z_�_tac t THEN REPEAT strip_tac) [�A�, �B�, �A�, �B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eet2_join2_lemma3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f: � ; A, B : � � {x:{A, B} � (f x)} = {(f A), (f B)}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sets_ext" prove_tac[] THEN all_var_elim_asm_tac1 THEN REPEAT strip_tac THE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( fn t =&gt; z_�_tac t THEN REPEAT strip_tac) [�A�, �B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eet2_join2_lemma4 = pop_th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meet2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meet2_def, meet_def, meet2_join2_lemma1, meet2_join2_lemma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meet2_thm� = save_pop_thm "meet2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join2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join2_def, join_def, meet2_join2_lemma1, meet2_join2_lemma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et2_join2_lemma3, meet2_join2_lemma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duce_def, forbidden_def1, refcalc_u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join2_thm� = save_pop_thm "join2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s concerned with lifting are a bit fiddly. Life would be much easier if Z di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ree types. Unfortunately (and inevitably) with Z as it is, the set theore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gmented sets means that the proof contexts which use extensionality will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�x: �� � � x  = �  � � � = �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(�x, y: �� � x  = � y � x = 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u_spec�ɮ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clauses = save_pop_thm "�_claus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�x: ��  � x  � (_���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� (_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u_spec�ɮ, z_get_u_spec�(_���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_�_clauses = save_pop_thm "�_�_claus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�t: X ��� t = � � (�x:X�t = � x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(_���)�, z_get_u_spec�ɮ, z_get_u_spec�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1�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ugmented_cases_thm = save_pop_thm "augmented_case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�t: (_ ���)� t = � � (�x:��t = � x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spec�(_���)�, z_get_u_spec�ɮ, z_get_u_spec�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1�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ugmented_u_cases_thm = save_pop_thm "augmented_u_case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_goal([]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: SP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ft 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xa : (_���); ya : (_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xa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: �� �x � s.1 � xa = �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(�x : �; y : �� x � s.1 � (x, y) � s.2 � xa = � x� ya = � y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 �s = (s.1, s.2)� once_rewrite_thm_tac THEN1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get_u_spec�lift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lift_u_def_thm = save_pop_thm "lift_u_def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finement_lift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fines_def, lift_u_def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z_library_ext" strip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_contr_tac THEN POP_ASM_T ante_tac THEN 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3, 7] (MAP_EVERY ante_tac) THEN 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 � x, y � y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1, 6, 10] (MAP_EVERY ante_tac)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PC_T1 "z_library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z_sets_ext" strip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z_�_elim�(x1 � �  x1, x2 � (� � (ran (s�1.2) ���))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�_clauses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clauses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PC_T1 "z_library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 "z_sets_ext" strip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tr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z_�_elim�(x1 � �  x1, x2 �  � x2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�_clauses, �_�_clauses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1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 �  x1, y �  x2)�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 THEN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finement_lift_thm = save_pop_thm"refinement_lift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an_lift_cnj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once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PC_T1 "z_library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(prove_rule[]�x � SPE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left_elim(z_get_u_spec�lift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fun_app_clauses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PC_T1 "z_library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(prove_rule[]�x' � SPE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left_elim(z_get_u_spec�lift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fun_app_clauses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 THEN rewrite_tac[lift_u_def_thm, �_�_clauses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PC_T1 "z_library_ext" strip_asm_ta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(prove_rule[]�x' � SPE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left_elim(z_get_u_spec�lift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z_fun_app_clauses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asm_ante_tac THEN rewrite_tac[lift_u_def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discard_tac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1 �x'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3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once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I:� | �(� I, �)� x1}, {I:�; O:� | (� I, � O) � x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tac (prove_rule[]�({I:� | �(� I, �)� x1}, {I:�; O:� | (� I, � O) � x1}) � SPEC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trip_asm_tac(�_left_elim(z_get_u_spec�lift�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1 fc_�_canon rewrite_tac[z_�_�_rel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lift_u_def_thm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once_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ALL_ASM_FC_T 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1, 5] (MAP_EVERY ante_tac)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IST_GET_NTH_ASM_T [1, 5] (MAP_EVERY ante_tac)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4.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lemma_tac�x2 � (_���) � x3 � (_���)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ST_GET_NTH_ASM_T [3, 7] (MAP_EVERY ante_tac) THEN PC_T1 "z_library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augmented_u_cases_thm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spec_nth_asm_tac 3 �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ases_tac�x3 = � THEN1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augmented_u_cases_thm] 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'' � x, y � x')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an_lift_thm = save_pop_thm"ran_lift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R:�; x : ��R�{x}� = {z : � | (x, z) � R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z_image_singleton_thm� = save_pop_thm "z_image_singleton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S:�;C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S (S, C) = {y:�| �z:��(y, z) � S � z � C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image_singleton_thm, z_gen_pred_u_elim wp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rw_thm� = save_pop_thm "wps_rw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s_correct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correct_thm� = save_pop_thm "wps_correct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rel_image_wps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1 PC_T1 "z_library_ext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z_�_elim�S�A�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image_wps_thm� = save_pop_thm "rel_image_wp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s_cap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cap_thm� = save_pop_thm "wps_cap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s_cup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cup_thm� = save_pop_thm "wps_cup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s_comp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comp_thm� = save_pop_thm "wps_comp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C:��WPS({}, C) = 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empty_thm� = save_pop_thm "wps_empty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s_compl_dom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compl_dom_thm� = save_pop_thm "wps_compl_dom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 : �; S : �; x1 : �; y1 : �; v1 : �; w1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 x : �; y : �; v : �; w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x, y) � R � (v, w)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 (x = x1 � v = v1) � y = y1 � w = w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(x1, y1) � R � (v1, w1)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_TRY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 � x1, v � v1, y � y1, w � w1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od_rw_thm� = save_pop_thm "rel_prod_rw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R : �; S : �� dom (R ��R S) = dom R � dom S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u_elim rel_pro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_prod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y, y'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dom_rel_prod_thm� = save_pop_thm "dom_rel_prod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R:� � �; X: �; V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 ��R S)�X � V� = R�X� � S�V� 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_prod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u_elim rel_pro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, x')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rel_prod_�_thm� = save_pop_thm "rel_prod_�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wps_prod_lemm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rel_prod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prod_lemma� = save_pop_thm "wps_prod_lemm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R:� � �; S : � � �; C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S(R ��R S, C) = �{X : �; V : � | (R ��R S)�X � V� � C� X �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_prod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u_elim rel_pro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ante_tac THEN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{(x1, x2)}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 � {x1}, V � {x2})�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z_�_elim�(x1', x2'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5 (ante_tac o z_�_elim�(x1 � z.1, x2 � z.2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z_tuple_intro_conv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OP_ASM_T (ante_tac o z_�_elim�(x1, x2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�_�_thm� = save_pop_thm "wps_�_�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wps_prod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rewrite_tac[wps_�_�_thm, wps_prod_lemma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once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]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 THEN all_fc_tac[wps_correc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fc_tac[pc_rule1 "z_sets_ext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, B:�; x:��x � A � A � B � x � B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WPS (R, {y : � | � w : S � V � � (y, w) � C}) 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V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'� THEN all_var_elim_asm_tac1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(X � WPS (R, {y : � | � w : S � V � � (y, w) � C}), V' �  V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wps_correct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prod_thm� = save_pop_thm "wps_prod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R:� � �; S : � � �; C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S(R ��R S, C) = WPS(S ��R R, C �~�)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_prod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u_elim rel_pro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asm_ante_tac THEN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z_�_elim�(z.2, z.1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3 (ante_tac o z_�_elim�(z.2, z.1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 (ONCE_MAP_C z_tuple_intro_conv)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sym_thm� = save_pop_thm "wps_sym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v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 �~� = � {a:v � a �~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 �~� THEN PC_T1 "z_library_ext"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S� THEN 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�_rel_inv_thm� = save_pop_thm "�_rel_inv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a:�; b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� b) �~� = b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۸</w:t>
      </w:r>
      <w:r>
        <w:rPr/>
        <w:t>_rel_inv_thm� = save_pop_thm "�_rel_inv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 "-" "wps_prod_thm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PEAT strip_tac THEN once_rewrite_tac[wps_sy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rewrite_tac[wps_prod_thm, �_rel_inv_th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_rule1 "z_library_ext" prove_ru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:�; y:�; a : ��(x, y) � a �~� � (y, x) � a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c_thm_tac(prove_rule[]��f x y��x = y � f x = f y� 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once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] THEN REPEAT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V� THEN rewrite_tac[�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WPS (S, {w : � | � y : R � X � � (y, w) � C}) �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write_tac[�_rel_inv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z_�_tac�X�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prod_thm1� = save_pop_thm "wps_prod_thm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s_simple_prod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s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_prod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u_elim rel_prod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ante_tac o z_�_elim �(z, y'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4 (ante_tac o z_�_elim �(y, z)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 THEN taut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simple_prod_thm� = save_pop_thm "wps_simple_prod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s_trc_exists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u_elim rel_prod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s_rw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_gen_pred_u_elim trc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strip_asm_tac o z_�_elim�z.1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 (ante_tac o z_�_elim�z.2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conv_tac(ONCE_MAP_C z_tuple_lang_intro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2 (fn th =&gt; fc_tac[th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DROP_NTH_ASM_T 1 (ante_tac o list_�_elim[�v�, �v�, �x1�, �z�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s_trc_exists_thm� = save_pop_thm "wps_trc_exist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�S:�;P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 (S, P) = {x:�; y:�| �z:��(y, z) � S � (x, z) � P}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image_singleton_thm, z_gen_pred_u_elim wp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_rw_thm� = save_pop_thm "wp_rw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_correct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_correct_thm� = save_pop_thm "wp_correct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_wps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ewrite_tac[z_image_singlet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_rw_thm, wps_rw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_wps_thm� = save_pop_thm "wp_wp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goal([], get_conjecture"-" "wp_refines_th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C_T1 "z_library_ext" rewrite_tac[wp_rw_thm, refines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�wp_refines_thm� = save_pop_thm "wp_refines_th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pi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{out_file="wrk069.th.doc", theory="-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E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E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E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 PROOF SCRIPTS E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