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070.doc: this file is supplementary material for the ProofPow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4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supplied under the GNU General Public Licence (GPL)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supplied with ProofPower source for the terms of the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sit the OpenSource web site at http://www.opensource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070.doc,v 1.25 2010/03/03 11:35:32 rda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ZAxDesLabel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ZGenericLabel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ZOtherLabel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ZSchemaLabel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On Correctness of Imperative Programs \\ --- \\ Precondition Calculation \\ (DRAFT)\thanks{Copyright {\copyright} Lemma 1 Ltd. \number\year; filed in the {\Product} source code repository as {\tt wrk070.doc}; 1.25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\label{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e is the second in a planned series concerned with specific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 and post-conditions in a partial correctnes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lies the general notion of specification and refinement given in the first note in th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LEMMA1/ZED/WRK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 notion of correctness for a simple imperative programming languag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program fragments may be equipped with Floyd-Hoare style specification a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l, we present a simple formal model in {\ProductZ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finement notation comprising a miniature, but complete, im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 annotated with formal spec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that programming language and the n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rrectness relative to the specification annotations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antic model of a verification condition generator (or pr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) is given which can be proved to be sound with respect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ing language semantics and to the intensional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a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ide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L sets up a context for giving the {\ProductZ}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refcal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z_library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"preccalc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preccal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WriterSupport.PrettyNames.add_new_symbols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["refinedby"], Value "�", ReaderWriterSupport.PrettyNames.Simp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ident"], Value "�", ReaderWriterSupport.PrettyNames.Si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 specification uses infix notation for the following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symbols (in addition to those defined in the first not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ation  _ %models% _, _ 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60 rightassoc _ ��* _, _ ��*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contains a number of conjectures.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oved with {\Product} and the resulting the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as an appendix to this document. An index to the Z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at 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is is work-in-progress and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e lacks any serious attempt to cite the litera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results with other work. Cousot's artic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erification in the Handbook of Theoretical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n appropriate survey but tends to veer towards the theore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completeness results are not particularly relev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s --- they just give you warm feeling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sufficiently strong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weakest, rather than just sufficient pre-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al semantics given here goes back at least as far as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f Ho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es and State Transformers}\label{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structure of states is not relevant to ou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ventional imperative programming language, the st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of values to progra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just introduce a given set to represent the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�STATE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in our programming language will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tate transformers}. A state transformer is just a relation on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TATE_TRANSFORMER� � STATE �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ink of a state transformer $t$ as {\em responding} to a state, the {\em before-st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$s$ in its domain by non-deterministically selecting some {\em response} or {\em after-st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state $s'$ such that $(s, s') \in t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 and Specifications}\label{P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stantiate the notions of predicates, pre- post-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ications from the first document in the s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_PRED� � PRED[ST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_PRE_COND� � PRE_COND[ST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_POST_COND� � POST_COND[STATE, ST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_SPEC� � SPEC[STATE, ST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s}\label{PR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notion of program has five syntactic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et of primitive operations on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specification an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ree type gives the abstract syntax of programs, in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le semantic and syntactic concepts to simplify later work. We also use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ather than a linear list for sequential composition, since that is sema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, and, again, helps to keep things simple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ROG�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Atom� (STATE_TRANSFOR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</w:t>
        <w:tab/>
        <w:t>�Seq� (PROG � 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</w:t>
        <w:tab/>
        <w:t>�If� (P_PRED � PROG � 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</w:t>
        <w:tab/>
        <w:t>�While� (P_PRED � 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</w:t>
        <w:tab/>
        <w:t>�Spec� (P_SPEC � 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ypical imperative language, the atoms might be the denotations of assignment statements and procedure calls. In the Compliance Notation, the denotation of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s effectively represented by an instance of the formal specification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dur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gives the semantics of this notion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 value of a program is a state transfor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mantics, the specification annotation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--- it is the actual code that determines the semantics, not our aspi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emantics� : PROG � STATE_TRANS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 : STATE_TRANSFORMER; p�1, p�2 : PROG; c : P_PRED; s : P_SPE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emantics (Atom t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semantics (Seq(p�1, p�2)) = semantics p�1 � semantics p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semantics (If(c, p�1, p�2)) = (c � semantics p�1) � (c � semantics p�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semantics (While(c, p�1)) = (c � semantics p�1)�*� 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semantics (Spec(s, p�1)) = semantics p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the above that the convenience of dealing with partial corre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o become apparent. The semantic equation for a while-loop say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loop is to be executed repeatedly in states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$c$ until a state which does not satisfy $c$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ails to terminate the result is just the empty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under no obligation to assign any more complex notion of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n-terminat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al semantics also embraces in an abstract way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failing gracefully. Throughout the sequel, when we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on-termination, we include the possibility that via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-raising mechanism that is outside the scope of the present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a command may result in some kind of abnorma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handled properly in the physical environment in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mple check on our definitions and to give a first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soning by induction over the syntax of programs,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s a conjecture the claim that the function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imply strips out all the specifications is semantics-preserv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rip_specs_cnj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strip_specs: PROG �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</w:t>
        <w:tab/>
        <w:t>�t : STATE_TRANSFORMER; p�1, p�2 : PROG; c : P_PRED; s : SPE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strip_specs (Atom t) = (Atom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</w:t>
        <w:tab/>
        <w:t>strip_specs (Seq(p�1, p�2)) = Seq(strip_specs p�1, strip_specs p�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</w:t>
        <w:tab/>
        <w:t>strip_specs (If(c, p�1, p�2)) = If(c, strip_specs p�1, strip_specs p�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</w:t>
        <w:tab/>
        <w:t>strip_specs (While(c, p�1)) = While(c, strip_specs p�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</w:t>
        <w:tab/>
        <w:t>strip_specs (Spec(s, p�1)) = strip_specs p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�p : PROG� semantics(strip_specs p) = semantics 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 Correctness}\label{s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ogram to be correct every part of it that has a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ertainly satisfy that specification, which in our setting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 value of the program must be a refinement of the given specification a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 %models%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to mean that program $p$ satisfies specification $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_ %models% _� : PROG �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rog : PROG; prec : P_PRE_COND; postc : P_POST_CO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rog %models% (prec, postc) � (prec, postc) � (prec, semantics 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good intuitiv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 also requires the pre-condition of each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to be satisfied whenever the relevant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ecuted. For example, every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hat has a specification might satisfy its specification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ight still include a reachable specification with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condition: clearly, this part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orrect, but for the wrong reason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ant of a bett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p$ is a program and $c$ is a set of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ay that $p$ is {\em upright} on $c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. no pre-condition in $p$ will be violated when $p$ is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rting state in $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rite $p \perp c$ when this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_ � _� : PROG � 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 : STATE_TRANSFORMER; postc : P_POST_COND; p�1, p�2 : PR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�1, c�2, prec : P_PRE_CO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(Atom t) � c�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((Seq(p�1, p�2) � c�1) � p�1 � c�1 � p�2 � semantics p�1 �c�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((If(c�2, p�1, p�2) � c�1) � p�1 � c�1 � c�2 � p�2 � c�1 \ c�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((While(c�2, p�1) � c�1) � p�1 � c�1 � c�2 � p�1 � semantics p�1 �c�1 � c�2� � c�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((Spec((prec, postc), p�1) � c�1) � c�1 � prec � p�1 � c�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ightness enjoys the following two useful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right_mono_cnj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prog : PROG; c�1, c�2 : P_PR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prog � c�1 � c�2 � c�1 � prog � c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right_cup_cnj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prog : PROG; c�1, c�2 : P_PR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prog � c�1 � prog � c�2 � prog � c�1 � c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-condition Calculation}\label{PREC_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view of a pre-condition calc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a predicate transformer: a function that takes a progra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condition given as a predicate on the final st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 and returns a predicate that, we hope, gives a pr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guarantee achievement of the post-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looks into the details of defining a useful pre-condition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nds that it is really has to be a post-condition transformer: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algorithm that works by recursion over the structure of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work with post-conditions, i.e., relations on stat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tates. The domain of all these relations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ppropriate initial or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te throughout the calculation.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works backwards through the program reversing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REC_CALC� � PROG � P_POST_COND � P_POST_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 view as a predicate transfor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-condition calculato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f the pre-condition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rogram and post-condition is such tha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subject to the pre-condition refines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formed from the returned pre-condition and the given post-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st-condition transformer view that we are t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oundness criterion is formalised in the following definitio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pre-condition calculation interacts nicely with sequential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ound_prec_calc� : �PREC_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c : PREC_CAL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c � sound_prec_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(�prog : PROG; postc, postc' : P_POST_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</w:t>
        <w:tab/>
        <w:t>postc = pc(prog, postc'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(dom postc, postc') � (dom postc, postc � semantics pro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has completed the pr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both the domain and the range of the resulting relation now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rogram state as well, and one may extract the desired post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secting with the identity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idea, we can formulate, the (not very deep) conje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has a specification at the top level and if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ndition contains the pre-condition of the specific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atisfies the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c_calc_sat_cnj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pc : PREC_CALC; c_prec, s_prec: P_PRE_CO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s_postc : P_POST_COND; p :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</w:t>
        <w:tab/>
        <w:t>pc � sound_prec_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c_prec = dom (pc(Spec((s_prec, s_postc), p), s_postc) � (id STA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s_prec � c_p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p %models% (s_prec, s_pos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easily exhibit a sound but not at all useful, pre-condition calc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imply offers the empty set as a pre-condition which will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sired post-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ivial_prec_calc_sound_cnj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pc : PREC_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</w:t>
        <w:tab/>
        <w:t>�prog : PROG; postc : P_POST_COND� pc (prog, postc)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pc � sound_prec_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w give a model of a more useful pre-condition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preliminaries to take car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tment of if-then-else is made more readab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variants on the theme of range restri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anti-restri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, Y]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>
          <w:rtl w:val="true"/>
        </w:rPr>
        <w:t>ے</w:t>
      </w:r>
      <w:r>
        <w:rPr/>
        <w:t>�</w:t>
      </w:r>
      <w:r>
        <w:rPr/>
        <w:t>*� _ : (X � Y) � �Y � (X �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>
          <w:rtl w:val="true"/>
        </w:rPr>
        <w:t>ہ</w:t>
      </w:r>
      <w:r>
        <w:rPr/>
        <w:t>�</w:t>
      </w:r>
      <w:r>
        <w:rPr/>
        <w:t>*� _ : (X � Y) � �Y � (X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ܵ </w:t>
      </w:r>
      <w:r>
        <w:rPr/>
        <w:t>R : X � Y; T : �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 ��* T = R �~� � Y \ T � � R</w:t>
      </w:r>
    </w:p>
    <w:p>
      <w:pPr>
        <w:pStyle w:val="PreformattedText"/>
        <w:bidi w:val="0"/>
        <w:spacing w:before="0" w:after="0"/>
        <w:jc w:val="left"/>
        <w:rPr/>
      </w:pPr>
      <w:r>
        <w:rPr/>
        <w:t>ܱ</w:t>
      </w:r>
      <w:r>
        <w:rPr/>
        <w:tab/>
        <w:t>R ��* T = R �~� � T � � 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ful pre-condition calculator will use a heuristic to pro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ation for the body of a while-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ness of the pre-condition calculator is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uristic --- it has to be, because 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specification shows, one possibility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just lifted from the program without furth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guess_spec� : PROG � P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 : P_SPEC; p : PROG � guess_spec(Spec(s, p))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eliminaries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define the useful pre-condition calculat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ink of as pulling a post-condition backwards through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it as we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inition, the various syntactic categories are dealt wi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-condition is pulled back through an atomic statemen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the set of pairs $(s, s')$ such that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tom on $s'$ is a response permitted by the post-condition on $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-condition is pulled back through the sequential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p_1$ and $p_2$ in the obvious way: pull it back through $p_2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ull the result back through $p_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-condition is pulled back through an if-then-el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lling it back through the then- and else-parts of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result is then the union of these intermediate results afte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nsitions which do not unambiguously belong to the if-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lse-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-condition is pulled back through a while loop by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uristic to guess a specification for the body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result is formed as a union of two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of th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states where the body of the loop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nd is just the appropriate restriction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corresponds to states where the body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at least once and is given as a set comprehens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prehension is empty unless thre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tisfied: {\em(i)} the condition of the while-loo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a set of states that are included in the guessed pre-cond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(ii)} the pre-condition of the body must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states that satisfy the pre-condition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the guessed post-condition back through the bod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em(iii)} for each state satisfying the guessed pre-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all states allowed by the guessed post-cond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this state which do not satisfy the loop condi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ained in every possible response of the original post-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-condition is pulled back through a specificatio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ch the same way as it is pulled back through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reating the post-condition of the specificatio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as the state transformer of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en filtered to remove all state transi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nambiguously satisfy both the pre-con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statement and the pre-condition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specificatio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rec_calc� : PREC_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 : STATE_TRANSFORMER; postc, postc�1 : P_POST_CO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�1, p�2 : PROG; c : P_P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c�1 : P_PRE_COND; body_prec : P_PRED; body_postc : P_POST_CO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rec_calc (Atom t, postc) = {s, s' : STATE | t�{s'}� � postc�{s}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 xml:space="preserve">prec_calc (Seq(p�1, p�2), postc) = prec_calc(p�1, prec_calc(p�2, postc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prec_calc (If(c, p�1, p�2), postc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(prec_calc(p�1, postc) ��* c) � (prec_calc(p�2, postc) ��*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((body_prec, body_postc) = guess_spec p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</w:t>
        <w:tab/>
        <w:t>prec_calc (While(c, p�1), postc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postc �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{ ss' : dom postc 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| c � body_p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body_prec � dom (prec_calc(p�1, body_postc) � (id STA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dom postc � (body_postc�body_prec� \ c) � postc 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prec_calc (Spec((prec�1, postc�1), p�1), postc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{ s : STATE; s' : STATE | postc�1�{s'}� � postc�{s}� 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(prec�1 � dom(prec_calc(p�1, postc�1) � (id STAT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ting some conjectures about the properties of th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ndition calculator, some remarks about the defi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is actually realised in a practical system ar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actical implementation can represent the post-condi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as (the conceptual conjunction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ite set of syntactic predicates ${\cal P}_i(\vec{x_0}, \vec{x}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\vec{x}$ represents some list of program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vec{x_0}$ represents a list of program variables decor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m as initial variables (i.e., they refer to the before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de being analy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-condition calculator will operate by syntactic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predicates which hold the initial variables fixed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bstitutions to $\vec{x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calculation, $\vec{x}$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gram, and as the calculation works backwar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, the execution state referred to by $\vec{x}$ moves backwards in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rimitive state-changing operation will be the atomic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resent program language assignments. Given an ass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\mathrel{:=}e$, the requirements of the above formal defini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met by substituting $e$ for $v$ in the ${\cal P}_i(\vec{x_0}, \vec{x}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are tacitly assuming that program variables and express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ell-defined representation as logical variable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gical system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s are the other common form of atomic statements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iscussed these can be treated much as specifica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empty bod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ming language has them, then other forms of atomic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alt with in an {\it ad hoc} way as their semantics dic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any programming languages have a null statement for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identity operation on the set of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ic statement that aborted execution could be dealt wi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ing an empty set of predicates, or equivalently, the singl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true}, (see example pre-condition calculations at the end of thi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composition can be handled exactly as in the formal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predicates calculated for the second statement is jus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 the target post-condition for the fir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statements cause sets of predicates to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${\cal P}_i(\vec{x_0}, \vec{x})$ resulting from analy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n-part of the conditional with condition $c$ would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\Rightarrow {\cal P}_i(\vec{x_0}, \vec{x})$ to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each ${\cal P}_j(\vec{x_0}, \vec{x})$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is of the else-part would contribute $\neg c \Rightarrow {\cal P}_j(\vec{x_0}, \vec{x}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-loops are handled by logical transformations that mimi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arts of the set comprehension in the formal defini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possible approaches, 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ate a more complex representation of the post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quantifiers, rather than a flat conjunction of quantifi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e. The Compliance Notation avoids this complexity by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called side conditions, universally closed conjec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proved to justify the correctness of the mai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user's perspective the end result of the whole proces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erification conditions (VCs) that have to be proved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conditions just get added to the final set of V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loop with condition $c$, if the post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postc} in the formal definition above is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syntactic predicates ${\cal A}_j$, a side condit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cal P}_i(\vec{x_0}, \vec{x}) \wedge c \Rightarrow {\cal A}_j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for each ${\cal P}_i(\vec{x_0}, \vec{x})$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{\it body\_postc}. This corresponds to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conjunct in the set comprehens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while-loops, specification statements require a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using quantifiers if full generality is to be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Compliance Notation adopts the simpler approach of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conditions, if necessary. For example, sid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${\cal P}_i(\vec{x_0}, \vec{x}) \wedge c \Rightarrow {\cal A}_j$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enerated for each ${\cal P}_i(\vec{x_0}, \vec{x})$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wha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bove and for each ${\cal A}_j$ in the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is corresponds to the predicate of the set comprehens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return to the forma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njecture that the useful pre-condition calculator is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c_calc_sound_cnj ?� prec_calc � sound_prec_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jecture gives a useful property of our useful pr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, which turns out to be a simple consequence of its sou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c_calc_dom_cnj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prog: PROG; postc : P_POST_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dom (prec_calc(prog, postc) � (id STATE)) � dom (semantics 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dom post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conjecture that a program is upright in every state in the pr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above pre-condition calculator, i.e., no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cause the pre-condition of any specification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violated in those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gether with the soundness conjecture, this shows that a VC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pre-condition calculator does indeed guarantee program corre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in section~\ref{sat}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c_calc_upright_cnj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prog: PROG; postc, postc' : P_POST_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</w:t>
        <w:tab/>
        <w:t>postc = prec_calc(prog, postc'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prog %bottom% ran post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give some evidence that the useful pr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really is useful by exhibiting some si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it returns something more interesting than an empty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lock of examples covers various forms of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c_calc_atom_egs_cnj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null, chaos, stop : PROG; postc : P_POST_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</w:t>
        <w:tab/>
        <w:t>null = Atom (id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chaos = Atom (STATE �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stop = At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prec_calc(null, postc) = post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prec_calc(chaos, postc) = {s, s': STATE | postc�{s}� =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prec_calc(stop, postc) = STATE �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lock gives at least one example of each of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c_calc_compound_egs_cnj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null, chaos, stop, p, spec_null : PROG; postc : P_POST_COND; c : P_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</w:t>
        <w:tab/>
        <w:t>null = Atom (id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chaos = Atom (STATE �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stop = At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spec_null = Spec((STATE, id STATE),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prec_calc(If(c, null, stop), postc) = postc ��* c � (STATE � STATE) ��* 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prec_calc(Seq(p, null), postc) = prec_calc(p, pos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prec_calc(Seq(null, p), postc) = prec_calc(p, pos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prec_calc(While(STATE, spec_null), postc) = dom postc �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prec_calc (spec_null, postc) = post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 value in the above conjectures: it was only when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them that I realised that I had mistakenly 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vertbar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'} � t � {s} � post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�{s'}� � postc�{s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quation for the semantic category Atom. The pr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is sound and guarantees uprightness with this mis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very far from useful (since the mistaken predicate will require $s' = s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{s'} 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not emp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\HOLindexOff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ection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#1{\Section{#1}\label{THEORYLIST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rk070.t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\label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\print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 PROOF SCRIPTS BEG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 PROOF SCRIPTS BEG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 PROOF SCRIPTS BEG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 PROOF SCRIPTS BEG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mment out next line to include the proofs in the printed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linepenalty=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c"'preccalc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c "'preccalc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_TRANSFORMER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TATE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_PRED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_PRE_COND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_POST_COND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ROG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_SPEC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_ � _) =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(map z_get_spe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TATE_TRANSFORMER�, �STATE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_PRED�, �P_SPEC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_PRE_COND�,</w:t>
        <w:tab/>
        <w:t>�P_POST_CON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RED�, �SPEC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RE_COND�,</w:t>
        <w:tab/>
        <w:t>�POST_CON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ROG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_ � _)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finement_u_thm� = save_pop_thm "refinement_u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u_simp_eqn_cxt (u_simp_eqn_cxt [refinement_u_thm]) "'preccal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erge_pcs["'preccalc", "'refcalc", "z_library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R : �; T 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��* T = { x : �; y : � | (x, y) � R � (� z : � | (x, z) � R � z � T) 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write_rule[z_�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_gen_pred_elim[�{dom R}�, �{T}�](z_get_spec�(_��*_)�)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ong_rres_thm� = save_pop_thm "strong_rres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R : �; T 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��* T = { x : �; y : � | (x, y) � R � (� z : � | (x, z) � R � z � T) 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write_rule[z_�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_gen_pred_elim[�{dom R}�, �{T}�](z_get_spec�(_��*_)�)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ong_rantires_thm� = save_pop_thm "strong_rantires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_prec_cal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>pc : PREC_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 prog : �; postc, postc'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postc = pc (prog, postc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dom postc, postc') � (dom postc, postc � semantics prog)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rewrite_rule[] (z_get_spec�sound_prec_calc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 "z_library_ext" strip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x1 � PREC_CALC� THEN1 PC_T1 "z_library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FC_T1 fc_�_cano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finement_u_thm] THEN POP_ASM_T accep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ound_prec_calc_thm� = save_pop_thm "sound_prec_calc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mantics_def� = save_thm("semantics_d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refinement_u_thm](z_get_spec �semantics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at_def� = save_thm("sat_d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refinement_u_thm] (z_get_spec �(_%models%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pright_def� = save_thm("upright_d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refinement_u_thm] (z_get_spec �(_%bottom%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ec_calc_def� = save_thm("prec_calc_d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refinement_u_thm] (z_get_spec �prec_calc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t� p �Atom 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p1 p2� p p1 � p p2 � p �Seq(p1, p2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c p1 p2�p p1 � p p2 � p �If(c, p1, p2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c p1�p p1 � p �While(c, p1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prec postc p1� p p1 � p �Spec((prec, postc), p1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prg� p 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prg : �� �p prg��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s = (rev o strip_�_rule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rule[refinement_u_thm]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get_spec)�Atom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bc_thm_tac ((pc_rule1 "z_library_ext" rewrite_rule[]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�_elim �{prg:� | �p prg�}� o hd) thm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MAP_EVERY strip_asm_tac (tl th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PEAT strip_tac THEN all_fc_tac[z_fun_app_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var_elim_asm_tac1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x = (x.1, x.2)� once_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z_library_ext" 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x = (x.1, x.2, x.3)� once_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z_library_ext" 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ASM_FC_T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x = (x.1, x.2)� once_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z_library_ext" 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ASM_FC_T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x = ((x.1.1, x.1.2), x.2)� once_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z_library_ext" 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ASM_FC_T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og_induction_thm� = save_pop_thm"prog_induction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og_induction_tac� = gen_induction_tac prog_induction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strip_specs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g_induction_tac�p� THEN asm_rewrite_tac[semantic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trip_specs_thm = save_pop_thm "strip_specs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postc : POST_COND; s : SPEC� (�, postc) � 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fines_def] THEN 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haos_thm�  = save_pop_thm"chaos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upright_mono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intro_�_tac�(c1�c�1, c2�c�2)� THEN prog_induction_tac�pro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uprigh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1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semantics p1 �c2� � semantics p1 �c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z_library_ext" asm_prov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c2 � c � c1 �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z_library_ext" asm_prov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c2 \ c � c1 \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z_library_ext" asm_prov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c2 � c � c1 �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z_library_ext" asm_prov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semantics p1 �c2 � c� � c � semantics p1 �c1 � c� �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z_library_ext" asm_prov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pright_mono_thm�  = save_pop_thm"upright_mono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upright_cup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intro_�_tac�(c1�c�1, c2�c�2)� THEN prog_induction_tac�pro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uprigh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1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semantics p1 �c1 � c2� = semantics p1 �c1� � semantics p1 �c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z_library_ext" prov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(c1 � c2) � c = (c1 � c) � (c2 � c)� 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z_library_ext" asm_prov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(c1 � c2) \ c = (c1 \ c) � (c2 \ c)� 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z_library_ext" asm_prov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(c1 � c2) � c = (c1 � c) � (c2 � c)� 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z_library_ext" asm_prov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semantics p1 �(c1 � c2) � c� � c = (semantics p1 �c1 � c� � c) � (semantics p1 �c2 � c� � c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z_library_ext" prov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pright_cup_thm�  = save_pop_thm"upright_cup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prec_calc_sat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ound_prec_calc_thm, sat_def, refines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3 �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�Spec ((s_prec, s_postc)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c'�s_post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c � pc (Spec ((s_prec, s_postc), p), s_postc)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rewrite_tac[semantic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ASMS_T (ante_tac o hd) THEN PC_T1 "z_library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all_asm_fc_tac[] THEN 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ec_calc_sat_thm�  = save_pop_thm"prec_calc_sat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:�; c:�; x, y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x, y) � (c � R)�*� 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y � c � (y = x � x � c � (�z:��z � c � (z, y) � 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reflex_trans_closure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 "z_library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3 �{a, b : � | a = b � a � c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3 �{a, b, z : � | a = b � z � c � (z, b) � R�(a, b)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hile_lemma�  = save_pop_thm"while_lemm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trivial_prec_calc_sound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sm_rewrite_tac[sound_prec_cal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sm_rewrite_tac[rewrite_rule[]chao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rivial_sound_prec_calc_thm�  = save_pop_thm"trivial_sound_prec_calc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prec_calc_sound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ound_prec_calc_thm, prec_calc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intro_�_tac�(postc'�postc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g_induction_tac �pro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write_tac[prec_calc_def, semantics_def, refin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2 �x2� THEN_TRY 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y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ante_tac THEN rewrite_tac[prec_calc_def, semantics_def, refines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2 �prec_calc (p2, postc')� THEN POP_ASM_T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postc'� THEN DROP_ASMS_T (ante_tac o h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ante_tac THEN rewrite_tac[prec_calc_def, semantics_def, refines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2 �postc'� THEN POP_ASM_T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postc'� THEN DROP_ASMS_T (ante_tac o h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trong_rres_thm, strong_rantires_thm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body_prec:�; body_postc:�� (body_prec, body_postc) = guess_spec p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z_�_tac�(body_prec�(guess_spec p1).1, body_postc�(guess_spec p1).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C_T1 "z_library_ext" 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prec_calc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discard_tac THEN POP_ASM_T (ante_tac o z_�_elim�body_postc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emantics_def, refines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_N 4 (PC_T1 "z_library_ext" once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_UNTIL is_� z_strip_tac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(prove_rule[]��a b c�(b � c) � (a � b � c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y � c� THEN1 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fc_tac[while_lemma] THEN 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fc_tac[while_lemma] THEN_TRY 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z � body_prec � z � dom (prec_calc (p1, body_postc) � (id _))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ST_GET_NTH_ASM_T [3, 6, 7] (MAP_EVERY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T1 "z_sets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(z, z) � prec_calc (p1, body_postc)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ST_GET_NTH_ASM_T [1] (MAP_EVERY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T1 "z_library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(z, x2) � body_postc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ST_GET_NTH_ASM_T [1, 5, 13] (MAP_EVERY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library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2 � body_postc�body_prec�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ST_GET_NTH_ASM_T [1, 4] (MAP_EVERY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library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 [1, 6, 10, 14] (MAP_EVERY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postc� THEN DROP_ASMS_T (ante_tac o h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rec_calc_def, semantics_def, refin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PEAT strip_tac THEN 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(y''', x2) � postc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ST_GET_NTH_ASM_T [1, 2, 8] (MAP_EVERY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T1 "z_library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(z_spec_nth_asm_tac 5) �(x2�x2)� THEN_TRY 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y''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ec_calc_sound_thm�  = save_pop_thm"prec_calc_sound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prec_calc_dom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(z_�_elim�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�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c'�post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c � prec_calc (prog, postc)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_right_elim(rewrite_rule[sound_prec_calc_thm]prec_calc_sound_thm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fines_def] THEN PC_T1 "z_library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(z_spec_nth_asm_tac 3) �(x1�y, x2�y'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ec_calc_dom_thm�  = save_pop_thm"prec_calc_dom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R1, R2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 (R1 ��* c � R2 ��* c) � c � ran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an (R1 ��* c � R2 ��* c) \ c � ran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trong_rres_thm, strong_rantires_thm, refinement_u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 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f_lemma�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prec_calc_upright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intro_�_tac�(postc'�postc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g_induction_tac �prog� THEN rewrite_tac[upright_def, prec_calc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rewrite_rule[sound_prec_calc_thm] prec_calc_sound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prog�p1, postc'�prec_calc(p2, pos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c�prec_calc(p1, prec_calc(p2, postc'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rewrite_tac[refines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(rewrite_rule[] (conv_rule z_�_elim_conv upright_mono_th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ran(prec_calc(p2, postc')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(rewrite_rule[] (conv_rule z_�_elim_conv upright_mono_th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ran (prec_calc (p1, postc'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if_lemma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(rewrite_rule[] (conv_rule z_�_elim_conv upright_mono_th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ran (prec_calc (p2, postc'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if_lemma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body_prec:�; body_postc:�� (body_prec, body_postc) = guess_spec p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z_�_tac�(body_prec�(guess_spec p1).1, body_postc�(guess_spec p1).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C_T1 "z_library_ext" 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prec_calc_def] THEN POP_ASM_T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(rewrite_rule[] (conv_rule z_�_elim_conv upright_mono_th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ran(prec_calc (p1, body_postc)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OP_ASM_T ante_tac THEN 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(rewrite_rule[] (conv_rule z_�_elim_conv upright_mono_th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ran(prec_calc (p1, body_postc)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OP_ASM_T ante_tac THEN 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(rewrite_rule[] (conv_rule z_�_elim_conv upright_mono_th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ran (prec_calc (p1, postc))� THEN asm_rewrite_tac[strong_rr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ec_calc_upright_thm�  = save_pop_thm"prec_calc_upright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postc : P_POST_CO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_calc(Atom (id STATE), postc) = post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rec_calc_def, refinement_u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x2� THEN_TRY 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ull_lemma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postc : P_POST_CO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_calc(Atom (STATE � STATE), postc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, s' : STATE | postc�{s}� =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rec_calc_def, refinement_u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x2'� THEN_TRY 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x1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x3� THEN_TRY 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x1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haos_lemma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postc : P_POST_CO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_calc(Atom �, postc) = STATE �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rec_calc_def, refinement_u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top_lemma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prec_calc_atom_egs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ure_asm_rewrite_tac[null_lemma, chaos_lemma, stop_lemm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ec_calc_atom_egs_thm� = save_pop_thm"prec_calc_atom_egs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null, spec_null : PROG; postc : P_POST_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null = Atom (id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spec_null = Spec ((STATE, id STATE),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prec_calc(spec_null, postc) = post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POP_ASM_T pure_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rewrite_tac[prec_calc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asm_rewrite_tac[null_lemma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finement_u_thm] THEN 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2 �y� THEN_TRY 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pec_null_lemma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prec_calc_compound_egs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once_rewrite_tac[prec_calc_def] 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TRY ALL_FC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ac[prec_calc_atom_egs_thm, spec_null_lemma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body_prec:�; body_postc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ody_prec, body_postc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uess_spec spec_nu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z_�_tac�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dy_prec�(guess_spec spec_null)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dy_postc�(guess_spec spec_null).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C_T1 "z_library_ext" 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prec_calc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spec_null_lemma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POP_ASM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 (rewrite_thm_tac o rewrite_rule[z_get_spec�guess_spec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finement_u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ec_calc_compound_egs_thm�  = save_pop_thm"prec_calc_compound_egs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z_output_theory{out_file="wrk070.th.doc", theory="-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 PROOF SCRIPTS E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 PROOF SCRIPTS E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 PROOF SCRIPTS E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 PROOF SCRIPTS E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