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,v 1.28 2014/05/25 12:41:5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xDes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Generic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Other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Schema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ros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ifying{{Hoare \&amp; He \cite{hoare98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hods{{Jones \cite{jones9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Jims{{Woodcock and Davies\cite{woodcock96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On Refinement Calculus and Partial Correctness \\ (DRAFT)\thanks{Copyright {\copyright} Lemma 1 Ltd. \number\year; filed in the {\Product} source code repository as {\tt wrk069.doc}; 1.28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ground and 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intended as the first of a series concerned with a style of system specif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that can be verified have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specification $s$ under normal circumstanc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on of correctness is traditionally referred to as partial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ore impartial term such as ``algorithmic correctness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correctness claim has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tisfies specification $s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explain what is meant by ``normal circumstances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 a mind some notion of mathematically rigor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Such a notion will always be relative to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about the relationship between th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ysical systems under conside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, the modelling conventions might be the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formal semantics for the programming language and th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ight include an assumption that  no exceptions are raised causing contro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ing language execution environmen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which it runs. We take normal circumstances to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ling assumptions hold --- abnormal circumstan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 breaks down and something external to the mod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actical purposes, partial corre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useful notion than tot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gram analysis, tools other than formal specification and proo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automatic analysis of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rtial correctness claims have the clea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imes being true in physical reality, where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claims never are (e.g., consider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fails). We believe the partial correctnes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closer in spirit to normal engineering practice: no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fact is perfect. Much of the work in any engineering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ing potentially faulty subsystem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ystem that is adequately resilient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ologies, such as programming languages, apparent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ormal proof of total correctness. However, such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elative to some mathematical model which is invariably an id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reality of the delivered artefact. While this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derable theoretical importance, we believe that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value in having a mathematically rigorous theory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failure in any engineer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tivation for this work lay in 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became clear that with just a little additional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heory has a much wider domain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note, we look at a very general class of system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notion of the act of specifying a system is first to ident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P$ of possible systems and then to identify a subset $A \subseteq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ptable systems. We may call this the {\it property-based}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ocated in {\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method for specifying and verifying critical sys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nd disadvantages of this view both l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: on the one hand, it is clearly adequate to deal with any syste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menable to any form of mathematical specification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no guidance whatsoever as to how to proceed: the mode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in any given situation need to be carefully designed and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are fit for thei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that has a very long tradition, particularly in program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bserve that almost any system can be viewed as some kind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say between inputs and outputs, or between successiv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 transition machine. This {\it relational} approach leads to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refinement} whereby implementations a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of the same kind  as are used for specifications an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given defining what a valid implementation of a specif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sponding notion for the property-based approach is just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r membership. The refinement rules give more useful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onal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vely recent work, {\Unifying}, this approach is 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a unifying framework for dealing with a wide clas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programs. However, the approach as described in {\Unify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biased towards the total correctness viewpoint. This actuall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echnical complications and the solutions taken in {\Unif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unter-intuitive results: for example,  they preclude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ich can create order from chaos --- a very comm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possible to adapt the relational approach to give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correctness. Indeed, the approach we will take in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s this as a special case. However, viewing spec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leads to a significant loss of express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correctness version. The problem is that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ailure, the specifier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ailure under certain circumstances. Unfortunately, the rela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o way of distinguishing between cases where failur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s where the behaviou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is to augment the binary relation with a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n which the specifier has a definite interest i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essentially just the pre- and post-conditio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is familiar from Floyd-Hoare logic and not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. However, the partial correctness interpretation of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lay a much more important role than it does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pproach (which is why {\Unifying} are able to do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syntactic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-in-progress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acks any serious attempt to cite the liter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with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velop our theory using the Z notation. We will give definitions in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ur theorems as Z conjectures. The Z definitions have all been type-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jectures have all been proved using the {\Product} system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in fact a {\Product} literate script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check the definitions and replay the proofs. For bre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mmands are suppressed from the printed for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sets up a context for giving the {\ProductZ}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WriterSupport.PrettyNames.add_new_symbol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"refinedby"], Value "�", ReaderWriterSupport.PrettyNames.Si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dent"], Value "�", ReaderWriterSupport.PrettyNames.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fix notation for the follow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_ � _, _ %models% _, _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30 _ %sqcu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_ %sqca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 _ �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ostfix notation for the following function and gener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7 _ 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ic 7 _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of the conjectures sta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d with {\Product} and the resulting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ppendix. An index to the 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s, Outputs , Pre-conditions, Post-conditions}\label{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construct a semantic model of specific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e- and post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erations have inputs and outputs that could be memory states, or data stream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ppropriate  to the modelling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inputs and outputs is not relevant to our purposes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ur definitions will be generic with respect to the set, $X$, of inputs and the set, $Y$,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ling the semantics of a conventional imperativ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outputs w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values to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is as our motivating examp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ormulation, a predicate on a set, $X$,  is just a subset of $X$, i.e., the den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ntactic notion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D�[X] 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language example, a pre-condition w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s a predicate whose free variables are program variables and a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iven as a predicate whose fre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with optional decoration to distinguish values in the befor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ues in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ndition denotes the set of assignments, $\alpha$,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atisfy the pre-condition and a post-conditio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, $\rho$, which holds between a before-state $s$ and an after-state $s'$ when $s \times s'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ost-condition after making the appropriate binding of before- and after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s in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, we can often think of the pre- and post-condition together as denot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e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esently, our reading of a specification will requi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erminate in before-states that satisfy the pre-condi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ost-condition can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lose some expressiveness if we throw away the pre-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ost-condition is unsatisfiable,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states in which the program must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refore keep a separate record of the pre-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pecification is a pair comprising a predicate giving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nary relation between inputs and outputs giving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_COND�[X] � PRE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_COND�[X, Y]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EC�[X, Y] � PRE_COND[X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examples in the sequel, we will borrow some syntax from the Compliance Nota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comprise assignments of values to program variables represen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iance Notation, specifications are written using {\em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%calW% [%calP%, %calQ%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cal W$ is a list of program variables called the {\it fr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P$ and $\cal Q$ are syntactic predicates giving the pre-condition and post-con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condition a subscript 0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variables that refer to the before-state from variables that refer to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ists the program variables that may be changed by the code be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pecification statements for {\em(a)} a fragme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the value of two program variables, $X$ and $Y$, possibly with a side-effect o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$T$; and, {\em(b)} a fragment of code that divides one variable, $Y$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$X$, subject to the pre-condition that $X$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, T [true, X = Y�0 � Y = X�0]</w:t>
        <w:tab/>
        <w:tab/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X &gt; 0, Y = Y�0 / X ]</w:t>
        <w:tab/>
        <w:tab/>
        <w:tab/>
        <w:tab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emantic view, a syntactic specification statement of this sort denot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emantic sense whos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otation of the given syntactic pre-condition and whose post-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denoted by the given post-condition conjoined with the requirement that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frame must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inement}\label{ref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notion that is fundamental t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the relation that obtains between a specification and a satisfacto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pecification,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ontext an ``implementation'' is simply a specification,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han the specification it refines. Since we are only concerned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we consider an implementation to be satisfactory even if it fail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where the specification appears to requir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mally, we will say that on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2 =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fin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= (prec�1, post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conditions is a vestigial analogue of liveness in ou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view of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ion of liveness allows the pre-condition to b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at least as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do not impose the latt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ay is that $s_2$ may not str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of $s_1$: this amounts to saying that $s_2$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ecific than $s_1$ in its requirements for non-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is the traditional notion of safety --- it says that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$s_2$ in a state satisfying the pre-condition of $s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ponse that could also be made by $s_1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hat $s_2$ may be unable to respond where $s_1$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�1, prec�2 : PRE_COND[X]; postc�1, postc�2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�1, postc�1) �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ostc�2 � 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xplore the properties of the refinement relation. First of all,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pre-order (i.e., it is reflexive and tra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pre_order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�1, s�2 , s�3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ab/>
        <w:t>(s�1 � s�2 � s�2 � s�3 � s�1 � s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inement is not antisymmetric, i.e.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_1 \sqsubseteq s_2$ and $s_2 \sqsubseteq s_1$ without having $s_1 = s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two specifications with the same pre-condition may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responses to before-states that do not satisfy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irrelevant in our definition of refine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quire all our specifications to b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ontains the domain of the post-condition. We prefer not to im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xcept where necessary. This is technically more convenien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thful to actual examples, e.g,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X &gt; 0, Y = Y�0 /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we have already discussed, the denotation of the post-condi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 includes the possibility that $X$ be negative in the before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, where necessary, let us say that two specifications are equivalent if they refine one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� s�2 � s�1 � s�2 � s�2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$\equiv$ is an equivalence relation follows from the fact that $\sqsubseteq$ is a pr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order induces a pre-order on the equivalence classes which will necessar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al order, i.e., it will also be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k with equivalence classes in the sequel, we will work wi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onical representatives are defined by the following which reduc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form in which the post-condition is empty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$�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, postc)�$� = (prec, prec �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perator (which is useful enough to be worth the dollar in its nam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e_reduce_cnj ?� � s : SPEC� (s�$�)�$� = s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duction operator does inde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ve from each $\equiv$-equivalence cl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quiv_cnj ?� � s�1, s�2 : SPEC� s�1 � s�2 � s�1�$� = s�2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independent of choice of representative in each equivalenc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reduce_cnj ?� � s�1, s�2 : SPEC� s�1 � s�2 � s�1�$� � s�2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the {\em reduced} specifications to be those in the range of the reduct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DUCED� : �SPEC[X,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DUCED  = {s : SPEC� s�$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ricted to reduced specifications, refinement does indeed become antisym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antisym_cnj ?� � s�1, s�2 : REDUCED� s�1 � s�2 � s�2 � s�1 � s�1 =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refinement of reduced specifications is a complet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constants that help us state this and othe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upper-case names for the constituent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ed upper-lower case names for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, �FALSE� : PRE_CON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RUE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ALS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 :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PRE_COND[X] �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, �Chaos� : PRE_COND[X] � SPEC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tom� , �Top�: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BORT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ec : PRE_COND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CHAOS prec = prec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Abort prec = (pre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prec = (prec, CHAOS 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ottom = Chaos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op = Abor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are indeed the bottom and top elements of the pre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tom_top_cnj ?� � s : SPEC� Bottom � s 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s (greatest lower bounds) turn out to be straightforward to define and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et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 Meet A = (�{s : A� s.1}, �{s : A� s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conjecture that meets are indeed greatest low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meet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Meet A 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s � t) � s �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turn out to be trickier. We first define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, $s$ say to the post-condition that allows precis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 that $s$ for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bidden� : SPEC[X, Y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bidden s = CHAOS (s.1) \ 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plicit equation for forbidden sets is usefu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stating this and other theorems, we use the generic constant $�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{\Product} Z library as i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that $�$ with the generic parameter left implici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t of whatever type is required by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 s = { x : �; y : � | x � s.1 � �(x, y) � s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is useful to check the definition of the forbidden function and in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�1, s�2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2 � s�1.1 � s�2.1 � s�2.2 � (Forbidden s�1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joins. The pre-condition of the join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just the union of the individual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ondition is obtained from  the union of the post-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ransitions that are forbidden by some specification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oin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oin A = (�{s : A� s.1}, (�{s : A�(s�$�).2}) \ (�{s : A�Forbidden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mentary working with join it is often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explicit set compreh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oi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Join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{s : A; x : � | x � s.1� 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s : A; x : �; 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x � s.1 � (x, y) � s.2 � (�t : A� x � t.1 � (x, y) � t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x, y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be able to calculate the forbidden set of 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joi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(Join A) = �{s : A� Forbidden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theorem that our joins are indeed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join_cnj 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t � Joi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t � s) � Join A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rbitrary meets and joins exist, we can now define binary meets and joins in term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observant reader who is not familiar with the traditions of 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note that the passage from the language of set-theoretic inclusion,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o the language of refinement, meets and joins involves not only squ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of the symbols but also looking at them upside down in a mirror. This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, but it is the tradition and we feel obliged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%sqcap%_�, �_%sqcup%_�: SPEC[X, Y] �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ap% s�2 = Meet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s�1 %sqcup% s�2 = Join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e for binary meets and joins are often simp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easier to understand) than the gener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2_cnj ?� �s�1, s�2 : SPEC� s�1 %sqcap% s�2 = (s�1.1 � s�2.1, s�1.2 � s�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2_cnj ?� �s�1, s�2 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up% s�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(</w:t>
        <w:tab/>
        <w:t xml:space="preserve">s�1.1 � s�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(s�1.1 � s�1.1) � (s�1.2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1.1 \ s�2.1) � s�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2.1 \ s�1.1)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 with Other Approa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Unifying}, a theory based on total correctness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is syntactic and involves various artifices that are on the face of it mainly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various algebraic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s and rather simpler account is given in {\TwoJi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rrectness effectively means restricting attention to specification in 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omain of the post-condition contains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, if we take the canonical represent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pre-condition since it may be recovered as the domain of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woJims} proceed to point out that for total relation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reduces to set-theoretic inclusion of relations. In this section we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generalises to our partial correctness notion.  To do this we firs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o be the result of augmenting a set $X$ with an additional elemen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the set of all subsets of $X$ with at most on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���� � { A : �X | �x, y : A� x 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iota$ and � are then defined as follows (and act very much as if they wer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fre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: X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: X � X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 xml:space="preserve">x : X� </w:t>
        <w:tab/>
        <w:t>� x =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lift} maps a specification in our sense to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inputs and augmented outputs which agrees with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-condition holds and is chaos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grees with the one given in {\TwoJims}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 to be tota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do not actually need to augment the input set $X$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of {\it lift} could be defined mapping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is would carry refinements to inclusions just like the formu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augment $X$ for uniformity with {\TwoJims}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tion seems likely to have nicer compositionali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ft� : SPEC[X, Y] � X ���  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lift(prec, post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a : X���; ya : 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� �x � prec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; y : Y� x � prec � (x, y) � postc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laim the theorem that refinement as we have defined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lift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lift_cnj ?� �s�1, s�2: SPEC� s�1 � s�2 � lift s�2 � lift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arlier results this shows that our refinement ordering is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lete sublattice of the lattice of relations on the sets of augmented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theorem characterises this sub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_lif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li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</w:t>
        <w:tab/>
        <w:t>r : (_���)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x:(_���); y : (_���)� (�, y) � r � ((x, �) � r � (x, y) �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-CONDITIONS FOR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LEMMA1/ZED/WRK070}, we give an account of pre-condition calculation for a smal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work, we plan to explore weakest pre-condition calculation in less famili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helpful to formalise the abstrac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give an account of weakest pre-conditions arbitrary relation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ne here is motivated by the notion of a traced monoidal category, but no knowledge of the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amiliar with the basic ideas of category theory will appreciate that the class of all relations in Z under relational composition (which we sometimes call ``horizontal composition'') form a category (but not one that we could formalise in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becomes a monoidal category under a ``vertical'' composition operator given by a relational product and then becomes a traced monoidal category under a trace operator which we will define by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to show how the weakest pre-condition behaves with respect to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notion of weakest pre-condition pulls a simple predicate back through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predicates as sets, this notion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S� : (Y � Z) � �Z �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C : �Z� WPS(S, C) = {y : Y | S �{y}�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S(S, C)$ does indeed give the largest set (i.e., weakest predicate), $B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C : � S�WPS(S, C)� 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B : �; C : � | S�B� � C � B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� is defined in the {\ProductZ} library to be the generic object which gives the universe of all elements of a type. In a declaration, it gives a similar effect to a type variable in HOL or ML, as a set thought of as a predicate it corresponds to the predicate {\em true}, and as a relation it denotes the total relation or {\em chao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lational semantics can be recovered from the predicate-transformer semantics given by weakest pre-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image_wps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A : � S�A� = �{C : � | A � WPS(S,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commute with intersections (conj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a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 � C) = WPS(R, B) � WPS(R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do not commute with unions (disjunctions) in general, but the following do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u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) � WPS(R, C) � WPS(R, B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re-condition for a relational composition (``horizontal'' composition) is given by an appropriate form of funct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_thm ?� �R : � � �; S : � � �; 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 S, A) = WPS(R, WPS(S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may be helpful in understan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at any point not in the domain of the relation $S$ satisfies any weakest pre-condition through $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l_dom_thm ?� �S : � � �; C : � � � \ dom S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the complement of $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``vertical'' composition of two arbit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, W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�R _� : (X � Y) � (V � W) � (X � V � Y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X � Y; S : V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�R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x : X; y : Y; v : V; w : W | (x, y) � R � (v, w) � S � ( (x, v), (y, w)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seem to be a nice, symmetric,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est pre-condition through a vertic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symmetric formulae, which is based on the following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prod_lemma ?� �R:� � �; S : � � �; X: �; V: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R ��R S)�X � V� � C � R�X� � {y : � | �w:S�V�� (y, w)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general formula for the weakest pre-condition through a vertical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V : � � WPS(R, {y : � | �w:S�V�� (y, w) � C})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image_w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bove could be rewritten in terms of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ether this would confer any advantage --- it would certainly make the expression more com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$R$ and $S$ gives the alternative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1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X : � � X � WPS(S, {w : � | �y:R�X�� (y, w) � 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a weakest pre-condition through a vertical composite, where the post-condition is given as the product of two sets is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simple_prod_thm ?� �R : � � �; S : � � �; B : �;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B �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WPS(R, B) � WPS(S, C)) � ((� � �) \ (dom R � dom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existential tra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finding a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c��� : (X � V � Y � V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(X � V � Y �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c�� R = {x : X; y : Y | �v : V� ((x, v), (y, v)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gives a formula for the weakest pre-condition through an existential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trc_exists_thm ?� �R : � � � � � � �; 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Trc�� R, C) = {x: � | �v:�� (x, v) � WPS(R � (� ��R (id _)), C �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\cite{LEMMA1/ZED/WRK070}, a more general notion of weakest pre-condition calculation, which has useful compositionality properties, deals with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$S$ and $P$ are binary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pecify  $WP(S, P)$ so that it is the weakest (i.e., largest) relation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explicit formula for $WP$ (cf. the clause for atoms in the function {\em prec\_calc} in \cite{LEMMA1/ZED/WRK07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� : (Y � Z) � (X � Z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P : X � Z� WP(S, P) = {x : X; y : Y | S �{y}� � P�{x}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(S, P)$ is indeed the weakests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P : � � �� WP(S, P) � S �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 : � � �; S : � � �; P : � � � | R � S � P � R � WP(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formulation of weakest pre-condition may be defined in terms of the set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wps_thm ?� �S : � � �; P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(S, P) = {x : �; y : � | y � WPS(S, P�{x}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one can calculate relational weakest pre-conditions for intersections, compositions et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s for predicate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orem, we think of a post-condition $P$ specifying a system which will be implemented as the relational composition of two subsystems $R$ and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hen says that for fixed $S$, the weakest pre-condition $WP(S, P)$ gives the largest $R$ such that the overall system will satisfy its specification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the definition of {\em sound\_prec\_calc} in \cite{LEMMA1/ZED/WRK07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refines_thm ?� �R : � � �; S : � � �; P 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WP(S, P) � (dom R, P) � (dom R, R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THEORY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69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 out next line to include the proofs in the print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'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E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ST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calc_u_thm� = save_pop_thm "refcalc_u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refcalc_u_thm])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refcalc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z_get_u_spe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(dest_z_tuple�(�, �)�)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z_gen_pred_elim[�]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�1, s�2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1 �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2 � s�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�1 = (s�1.1, s�1.2) � s�2 = (s�2.1, s�2.2)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z_get_u_spec 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s_def� = save_pop_thm "refine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$� = (s.1, s.1 � 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 = (s.1, s.2) 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 �(_�$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def� = save_pop_thm "reduce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def� = save_thm( "equiv_def" , �_right_elim (z_get_u_spec�(_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ue_def� = save_thm( "true_def" , �_right_elim (z_get_u_spec�TRU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ort_def� = save_thm( "abort_def" , �_right_elim (z_get_u_spec�ABOR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� = save_thm( "forbidden_def" , �_right_elim (z_get_u_spec�Forbidde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_def� = save_thm( "meet_def" , �_right_elim (z_get_u_spec�Me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� = save_thm( "join_def" , �_right_elim (z_get_u_spec�Joi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d_def� = save_thm( "reduced_def" , z_get_u_spec�REDUC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def� = save_thm( "meet2_def" , �_right_elim (z_get_u_spec�(_%sqca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def� = save_thm( "join2_def" , �_right_elim (z_get_u_spec�(_%sqcu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def� = z_get_spec�W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def� = z_get_spec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c_�_def� = z_get_spec�Trc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def� = z_get_spec�W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duce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equiv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reduce_thm� = save_pop_thm "reduce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equiv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, equiv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sets_ext" prove_rule[] �A, B : �� A = B � A � B � B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thm� = save_pop_thm "equi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pre_order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pre_order_thm� = save_pop_thm "refinement_pre_order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reduce_thm� = save_pop_thm "refinement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antisym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equiv_def] equiv_thm, z_get_spec�REDUC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redu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antisym_thm� = save_pop_thm "refinement_anti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bottom_top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abort_def, true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ttom_top_thm� = save_pop_thm "bottom_to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mee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me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library_ext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s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meet_thm� = save_pop_thm "refinement_mee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, abort_def, tru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1� = save_pop_thm "forbidden_def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1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thm� = save_pop_thm "forbidde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, forbidden_def1, refcalc_u_thm, redu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once_rewrite_tac[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� THEN REPEAT strip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{s : A | true� s.1 � s.2} = {s : A; x : �;  y : � | x � s.1 � 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 � s.2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_thm� = save_pop_thm "join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_thm, forbidden_def1, refcalc_u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'�x1, y'�x2)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join_thm� = save_pop_thm "forbidden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orbidden_thm, forbidden_join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�x1, 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join_thm� = save_pop_thm "refinement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� {x:{A, B} � x.1} = {A.1, B.1} � {x:{A, B} � x.2} = {A.2, B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{A, B} = A � B � �{A, B}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2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x:{A, B} � ((f x) � (� � �)).1} = {(f A).1, (f B)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:{A, B} � (f x).2} = {(f A).2, (f B)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3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 {x:{A, B} � (f x)} = {(f A), (f B)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meet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eet2_def, meet_def, meet2_join2_lemma1, meet2_join2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thm� = save_pop_thm "meet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2_def, join_def, meet2_join2_lemma1, meet2_join2_lemm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2_join2_lemma3, meet2_join2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forbidden_def1, refcalc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thm� = save_pop_thm "join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concerned with lifting are a bit fiddly. Life would be much easier if Z d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ree types. Unfortunately (and inevitably) with Z as it is, the set theor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gmented sets means that the proof contexts which use extensionality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� � x  = �  � � � = �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�x, y: �� � x  = � y � x =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lauses = save_pop_thm "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 � x  � (_��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, z_get_u_spec�(_��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lauses = save_pop_thm "�_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X ��� t = � � (�x:X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cases_thm = save_pop_thm "augmented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(_ ���)� t = � � (�x:�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u_cases_thm = save_pop_thm "augmented_u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t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xa : (_���); ya :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� �x � s.1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; y : �� x � s.1 � (x, y) � s.2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= (s.1, s.2)� once_rewrite_thm_tac THEN1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lif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ft_u_def_thm = save_pop_thm "lift_u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library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, 7] (MAP_EVERY ante_tac)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, y � y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6, 10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(� � (ran (s�1.2) ���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 �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clauses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 x1, y �  x2)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inement_lift_thm = save_pop_thm"refinement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an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:� | �(� I, �)� x1}, {I:�; O:� | (� I, � O) � x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({I:� | �(� I, �)� x1}, {I:�; O:� | (� I, � O) � x1})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2 � (_���) � x3 � (_���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3, 7] (MAP_EVERY ante_tac) THEN 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3 = 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'' � x, y � x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n_lift_thm = save_pop_thm"ran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; x : ��R�{x}� = {z : � | (x, z) � R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mage_singleton_thm� = save_pop_thm "z_image_singlet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C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 (S, C) = {y:�| �z:��(y, z) � S � z � C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rw_thm� = save_pop_thm "wps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rrect_thm� = save_pop_thm "wps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l_image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S�A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mage_wps_thm� = save_pop_thm "rel_image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a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ap_thm� = save_pop_thm "wps_ca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u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up_thm� = save_pop_thm "wps_c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_thm� = save_pop_thm "wps_com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:��WPS({}, C)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empty_thm� = save_pop_thm "wps_empty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l_dom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l_dom_thm� = save_pop_thm "wps_compl_do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: �; S : �; x1 : �; y1 : �; v1 : �; w1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�; y : �; v : �; w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, y) � R � (v, w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(x = x1 � v = v1) � y = y1 � w =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1, y1) � R � (v1, w1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1, v � v1, y � y1, w � w1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rw_thm� = save_pop_thm "rel_prod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 : �; S : �� dom (R ��R S) = dom R � dom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y, y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rel_prod_thm� = save_pop_thm "dom_rel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X: �; V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�R S)�X � V� = R�X� � S�V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, x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�_thm� = save_pop_thm "rel_prod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lem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l_pro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lemma� = save_pop_thm "wps_prod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�{X : �; V : � | (R ��R S)�X � V� � C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(x1, x2)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{x1}, V � {x2}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', x2'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�(x1 � z.1, x2 � z.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(x1, x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�_�_thm� = save_pop_thm "wps_�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wps_�_�_thm, wps_pro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z_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, B:�; x:��x � A � A � B � x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R, {y : � | � w : S � V � � (y, w) � C})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'�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WPS (R, {y : � | � w : S � V � � (y, w) � C}), V' � 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� = save_pop_thm "wps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WPS(S ��R R, C �~�)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ym_thm� = save_pop_thm "wps_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�~� = � {a:v � a �~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 �~� THEN 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~�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wps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wps_prod_thm, �_rel_inv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library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y:�; a : ��(x, y) � a �~� � (y, x)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f x y��x = y � f x = f y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S, {w : � | � y : R � X � � (y, w) � C}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1� = save_pop_thm "wps_prod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simple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z, y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y,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imple_prod_thm� = save_pop_thm "wps_simple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trc_exist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trc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�z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�z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lang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fn th =&gt; 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list_�_elim[�v�, �v�, �x1�, 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trc_exists_thm� = save_pop_thm "wps_trc_exist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P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(S, P) = {x:�; y:�| �z:��(y, z) � S � (x, z) � P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w_thm� = save_pop_thm "wp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correct_thm� = save_pop_thm "wp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wps_thm� = save_pop_thm "wp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refine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efines_thm� = save_pop_thm "wp_refin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wrk069.th.doc", theory="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