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69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69.doc,v 1.27 2011/05/07 13:31:34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xDes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Generic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Other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Schema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Refinement: a case study in Z of the theory of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make file refinement.mkf  to process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how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make -f refinement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will be given some basic help on using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file LICENSE supplied with the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cros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ifying{{Hoare \&amp; He \cite{hoare98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hods{{Jones \cite{jones9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Jims{{Woodcock and Davies\cite{woodcock96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On Refinement Calculus and Partial Correctness \\ (DRAFT)\thanks{Copyright {\copyright} Lemma 1 Ltd. \number\year; filed in the {\Product} source code repository as {\tt wrk069.doc}; 1.27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REFINEMENT_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Refinement: some ProofPower-Z cases studies concerned with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need ProofPower at version 2.7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obtain ProofPow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ttp://www.lemma-one.com/ProofPower/inde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make file refinement.mkf  to process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how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make -f refinement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will be given some basic help on using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2004-2006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file LICENSE supplied with the ProofPower source fo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GPL 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ckground and 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intended as the first of a series concerned with a style of system specific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s that can be verified have the form ``system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specification $s$ under normal circumstanc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on of correctness is traditionally referred to as partial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more impartial term such as ``algorithmic correctness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y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correctness claim has the form ``system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tisfies specification $s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explain what is meant by ``normal circumstances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 a mind some notion of mathematically rigor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Such a notion will always be relative to so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ptions about the relationship between the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ysical systems under conside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, the modelling conventions might be the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formal semantics for the programming language and the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ight include an assumption that  no exceptions are raised causing control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ming language execution environment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which it runs. We take normal circumstances to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odelling assumptions hold --- abnormal circumstanc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odel breaks down and something external to the mode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ractical purposes, partial correct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useful notion than total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gram analysis, tools other than formal specification and proo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automatic analysis of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artial correctness claims have the clea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imes being true in physical reality, where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claims never are (e.g., consider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fails). We believe the partial correctnes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closer in spirit to normal engineering practice: no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fact is perfect. Much of the work in any engineering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ing potentially faulty subsystem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ystem that is adequately resilient for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ologies, such as programming languages, apparentl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formal proof of total correctness. However, such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relative to some mathematical model which is invariably an ide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reality of the delivered artefact. While this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iderable theoretical importance, we believe that there i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value in having a mathematically rigorous theory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failure in any engineer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tivation for this work lay in progra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became clear that with just a little additional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heory has a much wider domain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note, we look at a very general class of system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notion of the act of specifying a system is first to ident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P$ of possible systems and then to identify a subset $A \subseteq 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ptable systems. We may call this the {\it property-based}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ocated in {\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method for specifying and verifying critical system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and disadvantages of this view both li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: on the one hand, it is clearly adequate to deal with any system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menable to any form of mathematical specification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no guidance whatsoever as to how to proceed: the mode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ptions in any given situation need to be carefully designed and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y are fit for their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that has a very long tradition, particularly in program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bserve that almost any system can be viewed as some kind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say between inputs and outputs, or between successiv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 transition machine. This {\it relational} approach leads to a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refinement} whereby implementations ar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s of the same kind  as are used for specifications an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given defining what a valid implementation of a specif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rresponding notion for the property-based approach is just set-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r membership. The refinement rules give more useful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ational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atively recent work, {\Unifying}, this approach is adv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ing a unifying framework for dealing with a wide clas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programs. However, the approach as described in {\Unifyin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biased towards the total correctness viewpoint. This actually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echnical complications and the solutions taken in {\Unif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counter-intuitive results: for example,  they preclude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hich can create order from chaos --- a very commo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possible to adapt the relational approach to give a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al correctness. Indeed, the approach we will take in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s this as a special case. However, viewing spec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s leads to a significant loss of expressive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correctness version. The problem is that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failure, the specifier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ailure under certain circumstances. Unfortunately, the relatio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no way of distinguishing between cases where failur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s where the behaviou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is to augment the binary relation with a se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in which the specifier has a definite interest i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essentially just the pre- and post-condition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is familiar from Floyd-Hoare logic and not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. However, the partial correctness interpretation of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lay a much more important role than it does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pproach (which is why {\Unifying} are able to do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 syntactic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is work-in-progress and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lacks any serious attempt to cite the liter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s with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velop our theory using the Z notation. We will give definitions in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ur theorems as Z conjectures. The Z definitions have all been type-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jectures have all been proved using the {\Product} system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is in fact a {\Product} literate script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check the definitions and replay the proofs. For bre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mmands are suppressed from the printed for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L sets up a context for giving the {\ProductZ}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ref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WriterSupport.PrettyNames.add_new_symbols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["refinedby"], Value "�", ReaderWriterSupport.PrettyNames.Si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ident"], Value "�", ReaderWriterSupport.PrettyNames.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nfix notation for the following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on _ � _, _ %models% _, _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30 _ %sqcup%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40 _ %sqcap%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40  _ ��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ostfix notation for the following function and generic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7 _ 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ic 7 _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l of the conjectures sta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ed with {\Product} and the resulting the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an appendix. An index to the Z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s, Outputs , Pre-conditions, Post-conditions}\label{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construct a semantic model of specification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e- and post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perations have inputs and outputs that could be memory states, or data stream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ppropriate  to the modelling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inputs and outputs is not relevant to our purposes for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ur definitions will be generic with respect to the set, $X$, of inputs and the set, $Y$,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ling the semantics of a conventional imperativ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nd outputs would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of values to progra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this as our motivating exampl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formulation, a predicate on a set, $X$,  is just a subset of $X$, i.e., the den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yntactic notion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D�[X] 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ing language example, a pre-condition w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as a predicate whose free variables are program variables and a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iven as a predicate whose fre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 with optional decoration to distinguish values in the befor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lues in the after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condition denotes the set of assignments, $\alpha$,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atisfy the pre-condition and a post-condition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, $\rho$, which holds between a before-state $s$ and an after-state $s'$ when $s \times s'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post-condition after making the appropriate binding of before- and after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s in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gether, we can often think of the pre- and post-condition together as denot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e will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resently, our reading of a specification will requi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erminate in before-states that satisfy the pre-condition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ost-condition can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lose some expressiveness if we throw away the pre-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ost-condition is unsatisfiable,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t of states in which the program must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erefore keep a separate record of the pre-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specification is a pair comprising a predicate giving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nary relation between inputs and outputs giving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_COND�[X] � PRED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OST_COND�[X, Y]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PEC�[X, Y] � PRE_COND[X] � POST_COND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examples in the sequel, we will borrow some syntax from the Compliance Nota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s comprise assignments of values to program variables represent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liance Notation, specifications are written using {\em specification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following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%calW% [%calP%, %calQ%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cal W$ is a list of program variables called the {\it fra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P$ and $\cal Q$ are syntactic predicates giving the pre-condition and post-condi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-condition a subscript 0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variables that refer to the before-state from variables that refer to the after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ists the program variables that may be changed by the code be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pecification statements for {\em(a)} a fragmen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s the value of two program variables, $X$ and $Y$, possibly with a side-effect on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$T$; and, {\em(b)} a fragment of code that divides one variable, $Y$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$X$, subject to the pre-condition that $X$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, T [true, X = Y�0 � Y = X�0]</w:t>
        <w:tab/>
        <w:tab/>
        <w:tab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[X &gt; 0, Y = Y�0 / X ]</w:t>
        <w:tab/>
        <w:tab/>
        <w:tab/>
        <w:tab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emantic view, a syntactic specification statement of this sort denote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emantic sense whos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notation of the given syntactic pre-condition and whose post-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denoted by the given post-condition conjoined with the requirement that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the frame must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inement}\label{ref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a notion that is fundamental t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the relation that obtains between a specification and a satisfacto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pecification, w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context an ``implementation'' is simply a specification, typic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than the specification it refines. Since we are only concerned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we consider an implementation to be satisfactory even if it fail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where the specification appears to require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rmally, we will say that on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2 = (prec�2, post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fin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1 = (prec�1, postc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conditions is a vestigial analogue of liveness in ou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view of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notion of liveness allows the pre-condition to be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be at least as respon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do not impose the latte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say is that $s_2$ may not str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of $s_1$: this amounts to saying that $s_2$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ecific than $s_1$ in its requirements for non-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dition is the traditional notion of safety --- it says that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$s_2$ in a state satisfying the pre-condition of $s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ponse that could also be made by $s_1$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ossibility that $s_2$ may be unable to respond where $s_1$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 _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�1, prec�2 : PRE_COND[X]; postc�1, postc�2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prec�1, postc�1) � (prec�2, post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�1 � pre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�1 � postc�2 � 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explore the properties of the refinement relation. First of all, w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a pre-order (i.e., it is reflexive and tra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pre_order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�1, s�2 , s�3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�1 �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ab/>
        <w:t>(s�1 � s�2 � s�2 � s�3 � s�1 � s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finement is not antisymmetric, i.e.,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_1 \sqsubseteq s_2$ and $s_2 \sqsubseteq s_1$ without having $s_1 = s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because two specifications with the same pre-condition may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responses to before-states that do not satisfy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refore irrelevant in our definition of refine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quire all our specifications to b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contains the domain of the post-condition. We prefer not to im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xcept where necessary. This is technically more convenient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ithful to actual examples, e.g,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[X &gt; 0, Y = Y�0 /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t we have already discussed, the denotation of the post-conditio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 includes the possibility that $X$ be negative in the before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dy this, where necessary, let us say that two specifications are equivalent if they refine one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 _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�1, s�2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� s�2 � s�1 � s�2 � s�2 �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$\equiv$ is an equivalence relation follows from the fact that $\sqsubseteq$ is a pr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order induces a pre-order on the equivalence classes which will necessar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rtial order, i.e., it will also be anti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ork with equivalence classes in the sequel, we will work wi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onical representatives are defined by the following which reduce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form in which the post-condition is empty outside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$�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 : PRE_COND[X]; postc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prec, postc)�$� = (prec, prec � po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operator (which is useful enough to be worth the dollar in its name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uce_reduce_cnj ?� � s : SPEC� (s�$�)�$� = s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the reduction operator does indee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nonical representative from each $\equiv$-equivalence cla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quiv_cnj ?� � s�1, s�2 : SPEC� s�1 � s�2 � s�1�$� = s�2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theorem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independent of choice of representative in each equivalenc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reduce_cnj ?� � s�1, s�2 : SPEC� s�1 � s�2 � s�1�$� � s�2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ine the {\em reduced} specifications to be those in the range of the reductio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EDUCED� : �SPEC[X, Y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REDUCED  = {s : SPEC� s�$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ricted to reduced specifications, refinement does indeed become antisymme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antisym_cnj ?� � s�1, s�2 : REDUCED� s�1 � s�2 � s�2 � s�1 � s�1 =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ant to show that refinement of reduced specifications is a complete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fine constants that help us state this and othe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upper-case names for the constituents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xed upper-lower case names for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E�, �FALSE� : PRE_COND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RUE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ALSE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BORT� : POST_COND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OS� : PRE_COND[X] � POST_COND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bort�, �Chaos� : PRE_COND[X] � SPEC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ttom� , �Top�: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BORT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ec : PRE_COND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CHAOS prec = prec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Abort prec = (pre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Chaos prec = (prec, CHAOS p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ottom = Chaos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Top = Abor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top are indeed the bottom and top elements of the pre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ttom_top_cnj ?� � s : SPEC� Bottom � s �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s (greatest lower bounds) turn out to be straightforward to define and ver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et� : �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A : � SPEC[X, Y]� Meet A = (�{s : A� s.1}, �{s : A� s.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tate the conjecture that meets are indeed greatest low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meet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� �t : A� Meet A 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; s : SPEC� (�t : A� s � t) � s �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s turn out to be trickier. We first define a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, $s$ say to the post-condition that allows precis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ransitions that $s$ for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orbidden� : SPEC[X, Y] � POST_COND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bidden s = CHAOS (s.1) \ s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xplicit equation for forbidden sets is useful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in stating this and other theorems, we use the generic constant $�$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{\Product} Z library as i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o that $�$ with the generic parameter left implici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et of whatever type is required by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def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 : 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Forbidden s = { x : �; y : � | x � s.1 � �(x, y) � s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 is useful to check the definition of the forbidden function and in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�1, s�2 : 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�1 � s�2 � s�1.1 � s�2.1 � s�2.2 � (Forbidden s�1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joins. The pre-condition of the join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just the union of the individual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condition is obtained from  the union of the post-con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transitions that are forbidden by some specification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Join� : �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A : �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oin A = (�{s : A� s.1}, (�{s : A�(s�$�).2}) \ (�{s : A�Forbidden 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mentary working with join it is often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explicit set compreh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join_def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A : �SPEC� Join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{s : A; x : � | x � s.1� 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s : A; x : �; 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x � s.1 � (x, y) � s.2 � (�t : A� x � t.1 � (x, y) � t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(x, y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be able to calculate the forbidden set of a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join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A : �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Forbidden(Join A) = �{s : A� Forbidden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tate the theorem that our joins are indeed least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join_cnj 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� �t : A� t � Joi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; s : SPEC� (�t : A� t � s) � Join A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arbitrary meets and joins exist, we can now define binary meets and joins in term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observant reader who is not familiar with the traditions of ou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note that the passage from the language of set-theoretic inclusion, u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o the language of refinement, meets and joins involves not only squ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of the symbols but also looking at them upside down in a mirror. This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, but it is the tradition and we feel obliged to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%sqcap%_�, �_%sqcup%_�: SPEC[X, Y] �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�1, s�2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%sqcap% s�2 = Meet{s�1, s�2}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s�1 %sqcup% s�2 = Join{s�1, s�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e for binary meets and joins are often simp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easier to understand) than the gener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et2_cnj ?� �s�1, s�2 : SPEC� s�1 %sqcap% s�2 = (s�1.1 � s�2.1, s�1.2 � s�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in2_cnj ?� �s�1, s�2 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%sqcup% s�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(</w:t>
        <w:tab/>
        <w:t xml:space="preserve">s�1.1 � s�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(s�1.1 � s�1.1) � (s�1.2 � s�2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((s�1.1 \ s�2.1) � s�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((s�2.1 \ s�1.1) � s�2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ions with Other Approa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Unifying}, a theory based on total correctness i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is syntactic and involves various artifices that are on the face of it mainly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various algebraic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ntics and rather simpler account is given in {\TwoJi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rrectness effectively means restricting attention to specification in ou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domain of the post-condition contains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advantage that, if we take the canonical representation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pre-condition since it may be recovered as the domain of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woJims} proceed to point out that for total relation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reduces to set-theoretic inclusion of relations. In this section we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generalises to our partial correctness notion.  To do this we firs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o be the result of augmenting a set $X$ with an additional element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the set of all subsets of $X$ with at most on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���� � { A : �X | �x, y : A� x 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iota$ and � are then defined as follows (and act very much as if they wer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ic fre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: X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: X � X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 xml:space="preserve">x : X� </w:t>
        <w:tab/>
        <w:t>� x =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lift} maps a specification in our sense to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inputs and augmented outputs which agrees with the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e-condition holds and is chaos outside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agrees with the one given in {\TwoJims}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 to be total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do not actually need to augment the input set $X$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of {\it lift} could be defined mapping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$X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this would carry refinements to inclusions just like the formul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augment $X$ for uniformity with {\TwoJims}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tion seems likely to have nicer compositionali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ift� : SPEC[X, Y] � X ���  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 : PRE_COND[X]; postc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lift(prec, postc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a : X���; ya : 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x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x : X� �x � prec � xa =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x : X; y : Y� x � prec � (x, y) � postc � xa = � x� ya = �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claim the theorem that refinement as we have defined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lifte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lift_cnj ?� �s�1, s�2: SPEC� s�1 � s�2 � lift s�2 � lift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earlier results this shows that our refinement ordering is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lete sublattice of the lattice of relations on the sets of augmented inputs 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theorem characterises this sub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_lift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an lif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</w:t>
        <w:tab/>
        <w:t>r : (_���) �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�x:(_���); y : (_���)� (�, y) � r � ((x, �) � r � (x, y) �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AKEST PRE-CONDITIONS FOR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LEMMA1/ZED/WRK070}, we give an account of pre-condition calculation for a smal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work, we plan to explore weakest pre-condition calculation in less famili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helpful to formalise the abstrac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endix we give an account of weakest pre-conditions arbitrary relations 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ne here is motivated by the notion of a traced monoidal category, but no knowledge of the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familiar with the basic ideas of category theory will appreciate that the class of all relations in Z under relational composition (which we sometimes call ``horizontal composition'') form a category (but not one that we could formalise in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becomes a monoidal category under a ``vertical'' composition operator given by a relational product and then becomes a traced monoidal category under a trace operator which we will define by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to show how the weakest pre-condition behaves with respect to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notion of weakest pre-condition pulls a simple predicate back through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predicates as sets, this notion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Y, Z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PS� : (Y � Z) � �Z �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Y � Z; C : �Z� WPS(S, C) = {y : Y | S �{y}� �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our explicit definition for $WPS(S, C)$ does indeed give the largest set (i.e., weakest predicate), $B$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�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rrect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C : � S�WPS(S, C)� �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B : �; C : � | S�B� � C � B � WPS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� is defined in the {\ProductZ} library to be the generic object which gives the universe of all elements of a type. In a declaration, it gives a similar effect to a type variable in HOL or ML, as a set thought of as a predicate it corresponds to the predicate {\em true}, and as a relation it denotes the total relation or {\em chao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the relational semantics can be recovered from the predicate-transformer semantics given by weakest pre-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image_wps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A : � S�A� = �{C : � | A � WPS(S, 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pre-conditions through a given relation $R$ commute with intersections (conjun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ap_thm ?� �R : � � �; B,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, B � C) = WPS(R, B) � WPS(R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pre-conditions through a given relation $R$ do not commute with unions (disjunctions) in general, but the following do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up_thm ?� �R : � � �; B,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, B) � WPS(R, C) � WPS(R, B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re-condition for a relational composition (``horizontal'' composition) is given by an appropriate form of function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mp_thm ?� �R : � � �; S : � � �; 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 S, A) = WPS(R, WPS(S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may be helpful in understan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at any point not in the domain of the relation $S$ satisfies any weakest pre-condition through $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mpl_dom_thm ?� �S : � � �; C : � � � \ dom S � WPS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ives the complement of $X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the ``vertical'' composition of two arbitrar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V, W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�R _� : (X � Y) � (V � W) � (X � V � Y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: X � Y; S : V �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�R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x : X; y : Y; v : V; w : W | (x, y) � R � (v, w) � S � ( (x, v), (y, w)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 not seem to be a nice, symmetric, gene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akest pre-condition through a vertic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n asymmetric formulae, which is based on the following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prod_lemma ?� �R:� � �; S : � � �; X: �; V: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R ��R S)�X � V� � C � R�X� � {y : � | �w:S�V�� (y, w) �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following general formula for the weakest pre-condition through a vertical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ps_prod_thm ?�  �R:� � �; S : � �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C) = �{V : � � WPS(R, {y : � | �w:S�V�� (y, w) � C})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image_wp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bove could be rewritten in terms of weakest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whether this would confer any advantage --- it would certainly make the expression more compli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$R$ and $S$ gives the alternative for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ps_prod_thm1 ?�  �R:� � �; S : � �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C) = �{X : � � X � WPS(S, {w : � | �y:R�X�� (y, w) � 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of a weakest pre-condition through a vertical composite, where the post-condition is given as the product of two sets is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simple_prod_thm ?� �R : � � �; S : � � �; B : �; C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B �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WPS(R, B) � WPS(S, C)) � ((� � �) \ (dom R � dom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the existential tra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hought of as finding a fix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V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c��� : (X � V � Y � V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: (X � V � Y � 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c�� R = {x : X; y : Y | �v : V� ((x, v), (y, v)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gives a formula for the weakest pre-condition through an existential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trc_exists_thm ?� �R : � � � � � � �;  C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Trc�� R, C) = {x: � | �v:�� (x, v) � WPS(R � (� ��R (id _)), C � 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\cite{LEMMA1/ZED/WRK070}, a more general notion of weakest pre-condition calculation, which has useful compositionality properties, deals with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$S$ and $P$ are binary 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pecify  $WP(S, P)$ so that it is the weakest (i.e., largest) relation $R$ such that $R\;�\;S \subseteq 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explicit formula for $WP$ (cf. the clause for atoms in the function {\em prec\_calc} in \cite{LEMMA1/ZED/WRK07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Z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P� : (Y � Z) � (X � Z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Y � Z; P : X � Z� WP(S, P) = {x : X; y : Y | S �{y}� � P�{x}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our explicit definition for $WP(S, P)$ is indeed the weakests $R$ such that $R\;�\;S \subseteq 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correct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P : � � �� WP(S, P) � S �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R : � � �; S : � � �; P : � � � | R � S � P � R � WP(S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formulation of weakest pre-condition may be defined in terms of the set for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wps_thm ?� �S : � � �; P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(S, P) = {x : �; y : � | y � WPS(S, P�{x}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, one can calculate relational weakest pre-conditions for intersections, compositions et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eorems for predicate weakest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eorem, we think of a post-condition $P$ specifying a system which will be implemented as the relational composition of two subsystems $R$ and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then says that for fixed $S$, the weakest pre-condition $WP(S, P)$ gives the largest $R$ such that the overall system will satisfy its specification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the definition of {\em sound\_prec\_calc} in \cite{LEMMA1/ZED/WRK07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refines_thm ?� �R : � � �; S : � � �; P :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 WP(S, P) � (dom R, P) � (dom R, R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OLindexOff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\label{THEORYLIST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69.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nt out next line to include the proofs in the print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"'ref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'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E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OST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PEC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OST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calc_u_thm� = save_pop_thm "refcalc_u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(u_simp_eqn_cxt [refcalc_u_thm]) "'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refcalc", "z_library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z_get_u_spec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(dest_z_tuple�(�, �)�) o z_get_spec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z_gen_pred_elim[�] o z_get_spec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�1, s�2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1 �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�1.1 � s�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�1.1 � s�2.2 � s�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�1 = (s�1.1, s�1.2) � s�2 = (s�2.1, s�2.2)� pure_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z_get_u_spec �(_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s_def� = save_pop_thm "refines_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$� = (s.1, s.1 � 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 = (s.1, s.2) � pure_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 �(_�$�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_def� = save_pop_thm "reduce_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uiv_def� = save_thm( "equiv_def" , �_right_elim (z_get_u_spec�(_�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ue_def� = save_thm( "true_def" , �_right_elim (z_get_u_spec�TRU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ort_def� = save_thm( "abort_def" , �_right_elim (z_get_u_spec�ABOR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def� = save_thm( "forbidden_def" , �_right_elim (z_get_u_spec�Forbidde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_def� = save_thm( "meet_def" , �_right_elim (z_get_u_spec�Mee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_def� = save_thm( "join_def" , �_right_elim (z_get_u_spec�Joi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d_def� = save_thm( "reduced_def" , z_get_u_spec�REDUC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2_def� = save_thm( "meet2_def" , �_right_elim (z_get_u_spec�(_%sqcap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2_def� = save_thm( "join2_def" , �_right_elim (z_get_u_spec�(_%sqcup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def� = z_get_spec�WP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def� = z_get_spec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c_�_def� = z_get_spec�Trc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def� = z_get_spec�W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duce_reduce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def, equiv_def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_reduce_thm� = save_pop_thm "reduce_reduc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equiv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reduce_def, equiv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sets_ext" prove_rule[] �A, B : �� A = B � A � B � B � 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uiv_thm� = save_pop_thm "equi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pre_order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(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pre_order_thm� = save_pop_thm "refinement_pre_order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reduce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reduce_def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(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reduce_thm� = save_pop_thm "refinement_reduc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antisym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equiv_def] equiv_thm, z_get_spec�REDUCED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redu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antisym_thm� = save_pop_thm "refinement_antisy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bottom_top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abort_def, true_def, refine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ottom_top_thm� = save_pop_thm "bottom_to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mee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me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t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.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z_library_ext"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s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meet_thm� = save_pop_thm "refinement_mee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def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forbidden_def, abort_def, tru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def1� = save_pop_thm "forbidden_def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forbidden_def1]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thm� = save_pop_thm "forbidde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join_def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, forbidden_def1, refcalc_u_thm, reduc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once_rewrite_tac[] THEN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.1� THEN REPEAT strip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{s : A | true� s.1 � s.2} = {s : A; x : �;  y : � | x � s.1 � 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.1 � s.2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� {s : A | true� {x : �;  y : � | x � s.1 � � (x, y) � s.2}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: A; x : �;  y : � | x � s.1 � �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1�x1, x2�x2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x : �;  y : �|x � s.1 � � (x, y) � s.2}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t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_def_thm� = save_pop_thm "join_def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joi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_thm, forbidden_def1, refcalc_u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� {s : A | true� {x : �; y : � | x � s.1 � � (x, y) � s.2}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: A; x : �; y : � | x � s.1 � �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1�x1, x2�x2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x : �;  y : �|x � s.1 � � (x, y) � s.2}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'�x1, y'�x2)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t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join_thm� = save_pop_thm "forbidden_joi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joi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forbidden_thm, forbidden_join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.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1�x1, 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join_thm� = save_pop_thm "refinement_joi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� � �� {x:{A, B} � x.1} = {A.1, B.1} � {x:{A, B} � x.2} = {A.2, B.2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, 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1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� � �{A, B} = A � B � �{A, B}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z_spec_nth_asm_tac 1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z_spec_nth_asm_tac 1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2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: � ; A, B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x:{A, B} � ((f x) � (� � �)).1} = {(f A).1, (f B)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:{A, B} � (f x).2} = {(f A).2, (f B).2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 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, 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3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: � ; A, B : � � {x:{A, B} � (f x)} = {(f A), (f B)}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 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4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meet2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eet2_def, meet_def, meet2_join2_lemma1, meet2_join2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2_thm� = save_pop_thm "meet2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join2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2_def, join_def, meet2_join2_lemma1, meet2_join2_lemm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2_join2_lemma3, meet2_join2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def, forbidden_def1, refcalc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2_thm� = save_pop_thm "join2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concerned with lifting are a bit fiddly. Life would be much easier if Z d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ree types. Unfortunately (and inevitably) with Z as it is, the set theore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gmented sets means that the proof contexts which use extensionality w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x: �� � � x  = �  � � � = �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�x, y: �� � x  = � y � x =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ɮ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clauses = save_pop_thm "�_claus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x: ��  � x  � (_���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ɮ, z_get_u_spec�(_���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clauses = save_pop_thm "�_�_claus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t: X ��� t = � � (�x:X�t = � 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��)�, z_get_u_spec�ɮ, z_get_u_spec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ugmented_cases_thm = save_pop_thm "augmented_cas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t: (_ ���)� t = � � (�x:��t = � 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��)�, z_get_u_spec�ɮ, z_get_u_spec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ugmented_u_cases_thm = save_pop_thm "augmented_u_cas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t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xa : (_���); ya :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x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: �� �x � s.1 � xa =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: �; y : �� x � s.1 � (x, y) � s.2 � xa = � x� ya = �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= (s.1, s.2)� once_rewrite_thm_tac THEN1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lif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ft_u_def_thm = save_pop_thm "lift_u_def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lif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library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POP_ASM_T ante_tac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3, 7] (MAP_EVERY ante_tac) THEN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x, y � y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6, 10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 � �  x1, x2 � (� � (ran (s�1.2) ���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 � �  x1, x2 �  � 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clauses, 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 x1, y �  x2)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finement_lift_thm = save_pop_thm"refinement_lif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an_lif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'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lift_u_def_thm, 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'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:� | �(� I, �)� x1}, {I:�; O:� | (� I, � O) � x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({I:� | �(� I, �)� x1}, {I:�; O:� | (� I, � O) � x1})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5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5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2 � (_���) � x3 � (_���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3, 7] (MAP_EVERY ante_tac) THEN 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augmented_u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3 = 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augmented_u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'' � x, y � x'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an_lift_thm = save_pop_thm"ran_lif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; x : ��R�{x}� = {z : � | (x, z) � R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mage_singleton_thm� = save_pop_thm "z_image_singleto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:�;C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 (S, C) = {y:�| �z:��(y, z) � S � z � C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, z_gen_pred_u_elim w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rw_thm� = save_pop_thm "wps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rrect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rrect_thm� = save_pop_thm "wps_correc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l_image_wp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z_�_elim�S�A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image_wps_thm� = save_pop_thm "rel_image_wp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a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ap_thm� = save_pop_thm "wps_ca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u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up_thm� = save_pop_thm "wps_cu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m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mp_thm� = save_pop_thm "wps_com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:��WPS({}, C)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empty_thm� = save_pop_thm "wps_empty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mpl_dom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mpl_dom_thm� = save_pop_thm "wps_compl_do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: �; S : �; x1 : �; y1 : �; v1 : �; w1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�; y : �; v : �; w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x, y) � R � (v, w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 (x = x1 � v = v1) � y = y1 � w = w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1, y1) � R � (v1, w1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x1, v � v1, y � y1, w � w1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rw_thm� = save_pop_thm "rel_prod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 : �; S : �� dom (R ��R S) = dom R � dom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y, y'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m_rel_prod_thm� = save_pop_thm "dom_rel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X: �; V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�R S)�X � V� = R�X� � S�V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, x'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�_thm� = save_pop_thm "rel_prod_�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lem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l_pro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lemma� = save_pop_thm "wps_prod_lem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S : � � �;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(R ��R S, C) = �{X : �; V : � | (R ��R S)�X � V� � C� X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ante_tac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(x1, x2)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{x1}, V � {x2})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', x2'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z_�_elim�(x1 � z.1, x2 � z.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tuple_intro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z_�_elim�(x1, x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�_�_thm� = save_pop_thm "wps_�_�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wps_�_�_thm, wps_prod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fc_tac[wps_corre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z_sets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, B:�; x:��x � A � A � B � x �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WPS (R, {y : � | � w : S � V � � (y, w) � C})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V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'� THEN all_var_elim_asm_tac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WPS (R, {y : � | � w : S � V � � (y, w) � C}), V' �  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wps_corre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thm� = save_pop_thm "wps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S : � � �;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(R ��R S, C) = WPS(S ��R R, C �~�)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ante_tac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z.2, z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z.2, z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tuple_intro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sym_thm� = save_pop_thm "wps_sy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 �~� = � {a:v � a �~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 �~� THEN 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rel_inv_thm� = save_pop_thm "�_rel_in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b) �~� =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۸</w:t>
      </w:r>
      <w:r>
        <w:rPr/>
        <w:t>_rel_inv_thm� = save_pop_thm "�_rel_in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thm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once_rewrite_tac[wps_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wps_prod_thm, �_rel_inv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library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; y:�; a : ��(x, y) � a �~� � (y, x) � 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rove_rule[]��f x y��x = y � f x = f y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V� THEN rewrite_tac[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WPS (S, {w : � | � y : R � X � � (y, w) � C})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thm1� = save_pop_thm "wps_prod_th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simple_prod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z_�_elim �(z, y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z_�_elim �(y,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simple_prod_thm� = save_pop_thm "wps_simple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trc_exist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trc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z_�_elim�z.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�z.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z_tuple_lang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fn th =&gt; 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list_�_elim[�v�, �v�, �x1�, �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trc_exists_thm� = save_pop_thm "wps_trc_exist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:�;P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 (S, P) = {x:�; y:�| �z:��(y, z) � S � (x, z) � P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, z_gen_pred_u_elim w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rw_thm� = save_pop_thm "wp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correct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correct_thm� = save_pop_thm "wp_correc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wp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, 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wps_thm� = save_pop_thm "wp_wp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refine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, refin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refines_thm� = save_pop_thm "wp_refin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wrk069.th.doc", theory="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