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wrk069.doc: this file is supplementary material for the ProofPower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2004 Lemma 1 Lt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supplied under the GNU General Public Licence (GPL) version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file LICENSE supplied with ProofPower source for the terms of the GP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visit the OpenSource web site at http://www.opensource.org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: Rob Arthan &lt; rda@lemma-one.com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wrk069.doc,v 1.26 2010/03/03 11:35:32 rda Exp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umentclass[12pt]{artic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roofPow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A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latexsy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eps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ZAxDesLabel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ZGenericLabel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ZOtherLabel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ZSchemaLabel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Hide#1{\rela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ide{%</w:t>
      </w:r>
    </w:p>
    <w:p>
      <w:pPr>
        <w:pStyle w:val="PreformattedText"/>
        <w:bidi w:val="0"/>
        <w:spacing w:before="0" w:after="0"/>
        <w:jc w:val="left"/>
        <w:rPr/>
      </w:pPr>
      <w:r>
        <w:rPr/>
        <w:t>=DUMP README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PRefinement: a case study in Z of the theory of refin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se the make file refinement.mkf  to process the documen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or instructions on how to do this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</w:t>
        <w:tab/>
        <w:t>make -f refinement.mk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nd you will be given some basic help on using the mak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pyright (c) 2004 Lemma 1 Lt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is file is supplied under the GNU General Public Licence (GPL) version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ee the file LICENSE supplied with the ProofPower source for the terms of the GPL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r visit the OpenSource web site at http://www.opensource.org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ntact: Rob Arthan &lt; rda@lemma-one.com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%Macros for 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Unifying{{Hoare \&amp; He \cite{hoare98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Methods{{Jones \cite{jones92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TwoJims{{Woodcock and Davies\cite{woodcock96}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{On Refinement Calculus and Partial Correctness \\ (DRAFT)\thanks{Copyright {\copyright} Lemma 1 Ltd. \number\year; filed in the {\Product} source code repository as {\tt wrk069.doc}; 1.26.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uthor{R.D. Artha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Hide#1{\rela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ide{%</w:t>
      </w:r>
    </w:p>
    <w:p>
      <w:pPr>
        <w:pStyle w:val="PreformattedText"/>
        <w:bidi w:val="0"/>
        <w:spacing w:before="0" w:after="0"/>
        <w:jc w:val="left"/>
        <w:rPr/>
      </w:pPr>
      <w:r>
        <w:rPr/>
        <w:t>=DUMP REFINEMENT_README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PRefinement: some ProofPower-Z cases studies concerned with refin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You will need ProofPower at version 2.7.3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You can obtain ProofPower via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http://www.lemma-one.com/ProofPower/index/index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se the make file refinement.mkf  to process the documen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or instructions on how to do this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</w:t>
        <w:tab/>
        <w:t>make -f refinement.mk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nd you will be given some basic help on using the mak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pyright (c) 2004-2006 Lemma 1 Lt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is file is supplied under the GNU General Public Licence (GPL) version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ee the file LICENSE supplied with the ProofPower source for the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f the GPL or visit the OpenSource web site at http://www.opensource.org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ntact: Rob Arthan &lt; rda@lemma-one.com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troduction}\label{Int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Background and Motiv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note is intended as the first of a series concerned with a style of system specification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aims that can be verified have the form ``system $p$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isfies specification $s$ under normal circumstances''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notion of correctness is traditionally referred to as partial correctn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a more impartial term such as ``algorithmic correctness''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red by s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otal correctness claim has the form ``system $p$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satisfies specification $s$'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should explain what is meant by ``normal circumstances'':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in a mind some notion of mathematically rigorou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. Such a notion will always be relative to some conven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ssumptions about the relationship between the mathematical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physical systems under consideration. For example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specification, the modelling conventions might be the abstr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a formal semantics for the programming language and the mode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ptions might include an assumption that  no exceptions are raised causing control to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programming language execution environment to the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under which it runs. We take normal circumstances to be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hich the modelling assumptions hold --- abnormal circumstances are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hich the model breaks down and something external to the model i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al with the sit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any practical purposes, partial correctn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uch more useful notion than total correctn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n program analysis, tools other than formal specification and proof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suited to automatic analysis of normal term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partial correctness claims have the clear adva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ometimes being true in physical reality, whereas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ness claims never are (e.g., consider what happens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 supply fails). We believe the partial correctness appro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uch closer in spirit to normal engineering practice: no engine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efact is perfect. Much of the work in any engineering tas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ombining potentially faulty subsystems so 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a system that is adequately resilient for its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po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technologies, such as programming languages, apparently o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ssibility of formal proof of total correctness. However, such a pro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ways relative to some mathematical model which is invariably an ideal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hysical reality of the delivered artefact. While this possibil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nsiderable theoretical importance, we believe that there is conside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ctical value in having a mathematically rigorous theory that refle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ential for failure in any engineered compon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motivation for this work lay in program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t became clear that with just a little additional abstra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of the theory has a much wider domain of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first note, we look at a very general class of systems and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ca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general notion of the act of specifying a system is first to identify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$P$ of possible systems and then to identify a subset $A \subseteq P$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cceptable systems. We may call this the {\it property-based} approa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dvocated in {\Metho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general method for specifying and verifying critical system proper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vantages and disadvantages of this view both lie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ity: on the one hand, it is clearly adequate to deal with any system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amenable to any form of mathematical specification, on the other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gives no guidance whatsoever as to how to proceed: the modelling conven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ssumptions in any given situation need to be carefully designed and ins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nsure they are fit for their intended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approach that has a very long tradition, particularly in program verifi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observe that almost any system can be viewed as some kind of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on, say between inputs and outputs, or between successive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state transition machine. This {\it relational} approach leads to a no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{\em refinement} whereby implementations are view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y relations of the same kind  as are used for specifications and refin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s are given defining what a valid implementation of a specification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corresponding notion for the property-based approach is just set-theor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sion or membership. The refinement rules give more useful ins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relational approach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 relatively recent work, {\Unifying}, this approach is adv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roviding a unifying framework for dealing with a wide class of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s and programs. However, the approach as described in {\Unifying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vily biased towards the total correctness viewpoint. This actually lea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able technical complications and the solutions taken in {\Unify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 to counter-intuitive results: for example,  they preclude the desig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ystem which can create order from chaos --- a very common engine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certainly possible to adapt the relational approach to give a no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artial correctness. Indeed, the approach we will take in this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braces this as a special case. However, viewing specification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y relations leads to a significant loss of expressivenes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tial correctness version. The problem is that when deal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ssibility of failure, the specifier may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and failure under certain circumstances. Unfortunately, the relational appro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s no way of distinguishing between cases where failure i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ses where the behaviour is un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approach is to augment the binary relation with a set indi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main in which the specifier has a definite interest in 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, essentially just the pre- and post-condition sty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that is familiar from Floyd-Hoare logic and notation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VDM. However, the partial correctness interpretation of the pre-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it play a much more important role than it does in a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ness approach (which is why {\Unifying} are able to do without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as a syntactic conven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is is work-in-progress and the current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note lacks any serious attempt to cite the literatur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 the results with other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Not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develop our theory using the Z notation. We will give definitions in Z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e our theorems as Z conjectures. The Z definitions have all been type-chec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conjectures have all been proved using the {\Product} system. The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document is in fact a {\Product} literate script which can be pro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to check the definitions and replay the proofs. For brevit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of commands are suppressed from the printed form of th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ide{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ML sets up a context for giving the {\ProductZ} spec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_theory"z_library"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pc"z_library1"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_delete_theory"refcalc" handle Fail _ =&gt; 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theory"refcalc"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erWriterSupport.PrettyNames.add_new_symbols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(["refinedby"], Value "�", ReaderWriterSupport.PrettyNames.Simple)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"ident"], Value "�", ReaderWriterSupport.PrettyNames.Simp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] handle Fail _ =&gt; 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use infix notation for the following 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unction symbol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lation _ � _, _ %models% _, _ �_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unction 30 _ %sqcup% _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unction 40 _ %sqcap% _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unction 40  _ ��R _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use postfix notation for the following function and generic symbol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unction 7 _ �$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generic 7 _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mentioned above, all of the conjectures stated in thi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proved with {\Product} and the resulting theory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cluded as an appendix. An index to the Z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iven at the end of th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puts, Outputs , Pre-conditions, Post-conditions}\label{ST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ish to construct a semantic model of specification of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pre- and post-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operations have inputs and outputs that could be memory states, or data streams or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appropriate  to the modelling task at h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nal structure of inputs and outputs is not relevant to our purposes for the tim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our definitions will be generic with respect to the set, $X$, of inputs and the set, $Y$, of outpu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delling the semantics of a conventional imperative programming langu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s and outputs would both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s of values to program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take this as our motivating example in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ur formulation, a predicate on a set, $X$,  is just a subset of $X$, i.e., the denot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 syntactic notion of a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PRED�[X] � 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programming language example, a pre-condition would b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ctically as a predicate whose free variables are program variables and a post-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given as a predicate whose free variab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variables with optional decoration to distinguish values in the before-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values in the after-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e-condition denotes the set of assignments, $\alpha$, in which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satisfy the pre-condition and a post-condition de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lation, $\rho$, which holds between a before-state $s$ and an after-state $s'$ when $s \times s'$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isfies the post-condition after making the appropriate binding of before- and after-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variables in the post-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ken together, we can often think of the pre- and post-condition together as denoting the 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LIN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as we will be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l presently, our reading of a specification will requir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o terminate in before-states that satisfy the pre-condition b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 post-condition cannot resp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tly we lose some expressiveness if we throw away the pre-cond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f the post-condition is unsatisfiable, the pre-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a set of states in which the program must not termin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therefore keep a separate record of the pre-condi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a specification is a pair comprising a predicate giving the pre-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binary relation between inputs and outputs giving the post-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PRE_COND�[X] � PRED[X]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POST_COND�[X, Y] � X � 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SPEC�[X, Y] � PRE_COND[X] � POST_COND[X, Y]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give examples in the sequel, we will borrow some syntax from the Compliance Notation,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states comprise assignments of values to program variables representing the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of an Ada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mpliance Notation, specifications are written using {\em specification state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have the following general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tbar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GF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%calW% [%calP%, %calQ% ]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$\cal W$ is a list of program variables called the {\it frame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$\cal P$ and $\cal Q$ are syntactic predicates giving the pre-condition and post-condition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ost-condition a subscript 0 ma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tinguish variables that refer to the before-state from variables that refer to the after-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rame lists the program variables that may be changed by the code being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here are specification statements for {\em(a)} a fragment of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exchanges the value of two program variables, $X$ and $Y$, possibly with a side-effect on a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, $T$; and, {\em(b)} a fragment of code that divides one variable, $Y$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, $X$, subject to the pre-condition that $X$ be po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GF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X, Y, T [true, X = Y�0 � Y = X�0]</w:t>
        <w:tab/>
        <w:tab/>
        <w:tab/>
        <w:t>(a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Y [X &gt; 0, Y = Y�0 / X ]</w:t>
        <w:tab/>
        <w:tab/>
        <w:tab/>
        <w:tab/>
        <w:t>(b)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ur semantic view, a syntactic specification statement of this sort denotes a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bove semantic sense whose pre-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denotation of the given syntactic pre-condition and whose post-condi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lation denoted by the given post-condition conjoined with the requirement that any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listed in the frame must be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Refinement}\label{refin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inement is a notion that is fundamental to this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inement is the relation that obtains between a specification and a satisfactory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at specification, where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sent context an ``implementation'' is simply a specification, typically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e than the specification it refines. Since we are only concerned with par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ness, we consider an implementation to be satisfactory even if it fails to resp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situations where the specification appears to require a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formally, we will say that one specific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LIN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2 = (prec�2, postc�2)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 refines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LIN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1 = (prec�1, postc�1)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 iff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LIN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�2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LIN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�1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the restri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LIN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c�2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LIN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�1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 is conta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LIN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c�1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of these conditions is a vestigial analogue of liveness in our par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ness view of refin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ditional notion of liveness allows the pre-condition to be weak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LIN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c�2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 to be at least as responsiv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LIN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c�1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 in state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LIN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�1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 ho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, we do not impose the latter requir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just say is that $s_2$ may not streng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-condition of $s_1$: this amounts to saying that $s_2$ must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specific than $s_1$ in its requirements for non-term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condition is the traditional notion of safety --- it says that any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by $s_2$ in a state satisfying the pre-condition of $s_1$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response that could also be made by $s_1$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the possibility that $s_2$ may be unable to respond where $s_1$ 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[ X, Y ]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_ � _� : SPEC[X, Y] � SPEC[X, Y]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prec�1, prec�2 : PRE_COND[X]; postc�1, postc�2 : POST_COND[X, Y]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(prec�1, postc�1) � (prec�2, postc�2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ab/>
        <w:t>prec�1 � prec�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ab/>
        <w:t>prec�1 � postc�2 � postc�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now explore the properties of the refinement relation. First of all, we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inement is a pre-order (i.e., it is reflexive and transitive)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refinement_pre_order_cnj ?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� s�1, s�2 , s�3: SPEC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>s�1 � s�1</w:t>
      </w:r>
    </w:p>
    <w:p>
      <w:pPr>
        <w:pStyle w:val="PreformattedText"/>
        <w:bidi w:val="0"/>
        <w:spacing w:before="0" w:after="0"/>
        <w:jc w:val="left"/>
        <w:rPr/>
      </w:pPr>
      <w:r>
        <w:rPr/>
        <w:t>ܱ</w:t>
      </w:r>
      <w:r>
        <w:rPr/>
        <w:tab/>
        <w:tab/>
        <w:t>(s�1 � s�2 � s�2 � s�3 � s�1 � s�3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refinement is not antisymmetric, i.e., it is possible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$s_1 \sqsubseteq s_2$ and $s_2 \sqsubseteq s_1$ without having $s_1 = s_2$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appens because two specifications with the same pre-condition may differ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respect to responses to before-states that do not satisfy the pre-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re therefore irrelevant in our definition of refinement%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note{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ould require all our specifications to be such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-condition contains the domain of the post-condition. We prefer not to impo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 except where necessary. This is technically more convenient and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faithful to actual examples, e.g, in the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LIN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Y [X &gt; 0, Y = Y�0 / X ]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 that we have already discussed, the denotation of the post-condition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isolation includes the possibility that $X$ be negative in the before-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medy this, where necessary, let us say that two specifications are equivalent if they refine one anoth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[X, Y]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_ � _� : SPEC[X, Y] � SPEC[X, Y]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s�1, s�2 : SPEC[X, Y]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s�1 � s�2 � s�1 � s�2 � s�2 � s�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$\equiv$ is an equivalence relation follows from the fact that $\sqsubseteq$ is a pre-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-order induces a pre-order on the equivalence classes which will necessaril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 partial order, i.e., it will also be antisymmetr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work with equivalence classes in the sequel, we will work with cano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ves when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anonical representatives are defined by the following which reduces a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normal form in which the post-condition is empty outside the pre-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[X, Y]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_ �$�� : SPEC[X, Y] � SPEC[X, Y]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prec : PRE_COND[X]; postc : POST_COND[X, Y]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(prec, postc)�$� = (prec, prec � postc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duction operator (which is useful enough to be worth the dollar in its name!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mpot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duce_reduce_cnj ?� � s : SPEC� (s�$�)�$� = s�$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heorem shows that the reduction operator does indeed 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canonical representative from each $\equiv$-equivalence class: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quiv_cnj ?� � s�1, s�2 : SPEC� s�1 � s�2 � s�1�$� = s�2�$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next theorem say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inement is independent of choice of representative in each equivalence clas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finement_reduce_cnj ?� � s�1, s�2 : SPEC� s�1 � s�1 � s�1�$� � s�1�$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us define the {\em reduced} specifications to be those in the range of the reduction opera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[X, Y]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 xml:space="preserve">REDUCED� : �SPEC[X, Y]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ab/>
        <w:t>REDUCED  = {s : SPEC� s�$�}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restricted to reduced specifications, refinement does indeed become antisymmetric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finement_antisym_cnj ?� � s�1, s�2 : REDUCED� s�1 � s�2 � s�2 � s�1 � s�1 = s�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now want to show that refinement of reduced specifications is a complete latt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define constants that help us state this and other resul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use upper-case names for the constituents of 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mixed upper-lower case names for specifica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[X]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TRUE�, �FALSE� : PRE_COND[X]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ab/>
        <w:t>TRUE = X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FALSE =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[X, Y]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ABORT� : POST_COND[X, Y]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CHAOS� : PRE_COND[X] � POST_COND[X, Y]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Abort�, �Chaos� : PRE_COND[X] � SPEC[X, Y]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Bottom� , �Top�: SPEC[X, Y]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ABORT = 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� prec : PRE_COND[X]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>CHAOS prec = prec � 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�</w:t>
        <w:tab/>
        <w:t>Abort prec = (prec, AB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�</w:t>
        <w:tab/>
        <w:t>Chaos prec = (prec, CHAOS pre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Bottom = Chaos 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 xml:space="preserve">Top = Abort TRUE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tom and top are indeed the bottom and top elements of the pre-or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ottom_top_cnj ?� � s : SPEC� Bottom � s �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ets (greatest lower bounds) turn out to be straightforward to define and verify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[X, Y]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Meet� : �SPEC[X, Y] � SPEC[X, Y]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ܵ</w:t>
      </w:r>
      <w:r>
        <w:rPr/>
        <w:t>A : � SPEC[X, Y]� Meet A = (�{s : A� s.1}, �{s : A� s.2}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we can state the conjecture that meets are indeed greatest lower bou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refinement_meet_cnj ?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� A : �SPEC� �t : A� Meet A � t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� A : �SPEC; s : SPEC� (�t : A� s � t) � s � Me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ins turn out to be trickier. We first define a function that 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ecification, $s$ say to the post-condition that allows precisely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transitions that $s$ forbi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[X, Y]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Forbidden� : SPEC[X, Y] � POST_COND[X, Y]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ܵ</w:t>
      </w:r>
      <w:r>
        <w:rPr/>
        <w:t>s : SPEC[X, Y]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Forbidden s = CHAOS (s.1) \ s.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ore explicit equation for forbidden sets is useful\footnote{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nvenience in stating this and other theorems, we use the generic constant $�$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part of the {\Product} Z library as if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ic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LIN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[X] � X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, so that $�$ with the generic parameter left implicit deno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al set of whatever type is required by the con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forbidden_def_cnj ?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 xml:space="preserve">� s : SPEC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>Forbidden s = { x : �; y : � | x � s.1 � �(x, y) � s.2}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njecture is useful to check the definition of the forbidden function and in pr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forbidden_cnj ?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 xml:space="preserve">� s�1, s�2 : SPEC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>s�1 � s�2 � s�1.1 � s�2.1 � s�2.2 � (Forbidden s�1) =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we can define joins. The pre-condition of the join of a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s is just the union of the individual pre-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st-condition is obtained from  the union of the post-condition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ing all transitions that are forbidden by some specification in the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[X, Y]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Join� : �SPEC[X, Y] � SPEC[X, Y]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ܵ</w:t>
      </w:r>
      <w:r>
        <w:rPr/>
        <w:t>A : � SPEC[X, Y]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Join A = (�{s : A� s.1}, (�{s : A�(s�$�).2}) \ (�{s : A�Forbidden s})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lementary working with join it is often more conveni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more explicit set comprehen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join_def_cnj ?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 xml:space="preserve">� A : �SPEC� Join A =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>({s : A; x : � | x � s.1� x}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>{s : A; x : �;  y :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>| x � s.1 � (x, y) � s.2 � (�t : A� x � t.1 � (x, y) � t.2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>� (x, y)}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useful to be able to calculate the forbidden set of a joi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forbidden_join_cnj ?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 xml:space="preserve">� A : �SPEC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>Forbidden(Join A) = �{s : A� Forbidden s}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we can state the theorem that our joins are indeed least upper bou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refinement_join_cnj ?�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� A : �SPEC� �t : A� t � Join A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� A : �SPEC; s : SPEC� (�t : A� t � s) � Join A � 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ven that arbitrary meets and joins exist, we can now define binary meets and joins in terms of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point, the observant reader who is not familiar with the traditions of our sty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will note that the passage from the language of set-theoretic inclusion, un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section, to the language of refinement, meets and joins involves not only squaring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ners of the symbols but also looking at them upside down in a mirror. This is perh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, but it is the tradition and we feel obliged to follow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[X, Y]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_%sqcap%_�, �_%sqcup%_�: SPEC[X, Y] � SPEC[X, Y] � SPEC[X, Y]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ܵ</w:t>
      </w:r>
      <w:r>
        <w:rPr/>
        <w:t>s�1, s�2 : SPEC[X, Y]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s�1 %sqcap% s�2 = Meet{s�1, s�2}</w:t>
      </w:r>
    </w:p>
    <w:p>
      <w:pPr>
        <w:pStyle w:val="PreformattedText"/>
        <w:bidi w:val="0"/>
        <w:spacing w:before="0" w:after="0"/>
        <w:jc w:val="left"/>
        <w:rPr/>
      </w:pPr>
      <w:r>
        <w:rPr/>
        <w:t>ܱ</w:t>
      </w:r>
      <w:r>
        <w:rPr/>
        <w:tab/>
        <w:t>s�1 %sqcup% s�2 = Join{s�1, s�2}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ormulae for binary meets and joins are often simpler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d probably easier to understand) than the general defini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eet2_cnj ?� �s�1, s�2 : SPEC� s�1 %sqcap% s�2 = (s�1.1 � s�2.1, s�1.2 � s�2.2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join2_cnj ?� �s�1, s�2 : SPEC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s�1 %sqcup% s�2 =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 xml:space="preserve"> (</w:t>
        <w:tab/>
        <w:t xml:space="preserve">s�1.1 � s�2.1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>((s�1.1 � s�1.1) � (s�1.2 � s�2.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 xml:space="preserve"> �</w:t>
        <w:tab/>
        <w:t>((s�1.1 \ s�2.1) � s�1.2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 xml:space="preserve"> �</w:t>
        <w:tab/>
        <w:t>((s�2.1 \ s�1.1) � s�2.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Relations with Other Approach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{\Unifying}, a theory based on total correctness is develo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heory is syntactic and involves various artifices that are on the face of it mainly introduc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tain various algebraic law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mantics and rather simpler account is given in {\TwoJim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correctness effectively means restricting attention to specification in our s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hich the domain of the post-condition contains the pre-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as the advantage that, if we take the canonical representation, w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ard the pre-condition since it may be recovered as the domain of the post-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\TwoJims} proceed to point out that for total relations, the no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inement reduces to set-theoretic inclusion of relations. In this section we show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dea generalises to our partial correctness notion.  To do this we first int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more not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LIN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X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 is to be the result of augmenting a set $X$ with an additional element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LIN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X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 as the set of all subsets of $X$ with at most one el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X ���� � { A : �X | �x, y : A� x  = y}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\iota$ and � are then defined as follows (and act very much as if they were constru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generic free typ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[ X ]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 </w:t>
      </w:r>
      <w:r>
        <w:rPr/>
        <w:t>: X ���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 </w:t>
      </w:r>
      <w:r>
        <w:rPr/>
        <w:t xml:space="preserve">: X � X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>� = 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ܵ</w:t>
      </w:r>
      <w:r>
        <w:rPr/>
        <w:t xml:space="preserve">x : X� </w:t>
        <w:tab/>
        <w:t>� x = {x}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{\it lift} maps a specification in our sense to the relation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mented inputs and augmented outputs which agrees with the post-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pre-condition holds and is chaos outside the pre-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efinition agrees with the one given in {\TwoJims} on 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ppen to be total\footnote{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act, we do not actually need to augment the input set $X$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ogue of {\it lift} could be defined mapping specifica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ons between $X$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LIN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Y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 and this would carry refinements to inclusions just like the formulation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chosen to augment $X$ for uniformity with {\TwoJims} and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ormulation seems likely to have nicer compositionality proper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[ X, Y ]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lift� : SPEC[X, Y] � X ���  � Y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prec : PRE_COND[X]; postc : POST_COND[X, Y]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 xml:space="preserve">lift(prec, postc) =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{ xa : X���; ya : Y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|</w:t>
        <w:tab/>
        <w:t>xa =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�</w:t>
        <w:tab/>
        <w:t>(�x : X� �x � prec � xa = � x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�</w:t>
        <w:tab/>
        <w:t>(�x : X; y : Y� x � prec � (x, y) � postc � xa = � x� ya = � y) }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an now claim the theorem that refinement as we have defined it 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sion of the lifted rel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finement_lift_cnj ?� �s�1, s�2: SPEC� s�1 � s�2 � lift s�2 � lift s�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with earlier results this shows that our refinement ordering is isomor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complete sublattice of the lattice of relations on the sets of augmented inputs and outpu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final theorem characterises this sublatt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an_lift_cnj ?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ran lif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{</w:t>
        <w:tab/>
        <w:t>r : (_���) � (_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|</w:t>
        <w:tab/>
        <w:t>�x:(_���); y : (_���)� (�, y) � r � ((x, �) � r � (x, y) � r)}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style{fmu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{fmu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ppend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WEAKEST PRE-CONDITIONS FOR RELA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\cite{LEMMA1/ZED/WRK070}, we give an account of pre-condition calculation for a small programming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ubsequent work, we plan to explore weakest pre-condition calculation in less familiar situ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therefore helpful to formalise the abstract conce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appendix we give an account of weakest pre-conditions arbitrary relations in 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done here is motivated by the notion of a traced monoidal category, but no knowledge of these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ers familiar with the basic ideas of category theory will appreciate that the class of all relations in Z under relational composition (which we sometimes call ``horizontal composition'') form a category (but not one that we could formalise in Z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tegory becomes a monoidal category under a ``vertical'' composition operator given by a relational product and then becomes a traced monoidal category under a trace operator which we will define by existential quant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aim is to show how the weakest pre-condition behaves with respect to these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mplest notion of weakest pre-condition pulls a simple predicate back through a re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ing of predicates as sets, this notion is defin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[ Y, Z ]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WPS� : (Y � Z) � �Z � �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S : Y � Z; C : �Z� WPS(S, C) = {y : Y | S �{y}� � C}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heorem shows that our explicit definition for $WPS(S, C)$ does indeed give the largest set (i.e., weakest predicate), $B$, suc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LIN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B� � C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ps_correct_thm ?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�S : � � �; C : � S�WPS(S, C)� � C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�S : � � �; B : �; C : � | S�B� � C � B � WPS(S, C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e: � is defined in the {\ProductZ} library to be the generic object which gives the universe of all elements of a type. In a declaration, it gives a similar effect to a type variable in HOL or ML, as a set thought of as a predicate it corresponds to the predicate {\em true}, and as a relation it denotes the total relation or {\em chaos}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heorem shows that the relational semantics can be recovered from the predicate-transformer semantics given by weakest pre-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l_image_wps_thm ?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�S : � � �; A : � S�A� = �{C : � | A � WPS(S, C)}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akest pre-conditions through a given relation $R$ commute with intersections (conjunction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ps_cap_thm ?� �R : � � �; B, C :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WPS(R, B � C) = WPS(R, B) � WPS(R, C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akest pre-conditions through a given relation $R$ do not commute with unions (disjunctions) in general, but the following does hol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ps_cup_thm ?� �R : � � �; B, C :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WPS(R, B) � WPS(R, C) � WPS(R, B � C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eakest pre-condition for a relational composition (``horizontal'' composition) is given by an appropriate form of functional com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ps_comp_thm ?� �R : � � �; S : � � �; A :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WPS(R � S, A) = WPS(R, WPS(S, A)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heorem may be helpful in understanding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which fol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hows that any point not in the domain of the relation $S$ satisfies any weakest pre-condition through $S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ps_compl_dom_thm ?� �S : � � �; C : � � � \ dom S � WPS(S, C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LIN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\ X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 gives the complement of $X$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now define the ``vertical'' composition of two arbitrary rel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[ X, Y, V, W ]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_ ��R _� : (X � Y) � (V � W) � (X � V � Y � W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R : X � Y; S : V � W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R ��R S =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{x : X; y : Y; v : V; w : W | (x, y) � R � (v, w) � S � ( (x, v), (y, w) )}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does not seem to be a nice, symmetric, general formul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weakest pre-condition through a vertical com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give an asymmetric formulae, which is based on the following lem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ps_prod_lemma ?� �R:� � �; S : � � �; X: �; V: �; C : �(� � �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(R ��R S)�X � V� � C � R�X� � {y : � | �w:S�V�� (y, w) � C}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gives the following general formula for the weakest pre-condition through a vertical produ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wps_prod_thm ?�  �R:� � �; S : � � �; C : �(� � �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WPS(R ��R S, C) = �{V : � � WPS(R, {y : � | �w:S�V�� (y, w) � C}) � V}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Note: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LIN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_image_wps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 the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LIN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 above could be rewritten in terms of weakest pre-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clear whether this would confer any advantage --- it would certainly make the expression more complicat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changing $R$ and $S$ gives the alternative formu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wps_prod_thm1 ?�  �R:� � �; S : � � �; C : �(� � �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WPS(R ��R S, C) = �{X : � � X � WPS(S, {w : � | �y:R�X�� (y, w) � C})}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al case of a weakest pre-condition through a vertical composite, where the post-condition is given as the product of two sets is much simpl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ps_simple_prod_thm ?� �R : � � �; S : � � �; B : �; C :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WPS(R ��R S, B � C) =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(WPS(R, B) � WPS(S, C)) � ((� � �) \ (dom R � dom 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we define the existential trace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be thought of as finding a fixed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[ X, Y, V ]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Trc��� : (X � V � Y � V) � (X � Y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R : (X � V � Y � V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Trc�� R = {x : X; y : Y | �v : V� ((x, v), (y, v)) � R}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heorem gives a formula for the weakest pre-condition through an existential tra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ps_trc_exists_thm ?� �R : � � � � � � �;  C :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WPS(Trc�� R, C) = {x: � | �v:�� (x, v) � WPS(R � (� ��R (id _)), C � �)}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noted in \cite{LEMMA1/ZED/WRK070}, a more general notion of weakest pre-condition calculation, which has useful compositionality properties, deals with rel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general, if $S$ and $P$ are binary rel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ant to specify  $WP(S, P)$ so that it is the weakest (i.e., largest) relation $R$ such that $R\;�\;S \subseteq P$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use an explicit formula for $WP$ (cf. the clause for atoms in the function {\em prec\_calc} in \cite{LEMMA1/ZED/WRK070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[ X, Y, Z ]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WP� : (Y � Z) � (X � Z) � (X � Y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S : Y � Z; P : X � Z� WP(S, P) = {x : X; y : Y | S �{y}� � P�{x}�}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heorem shows that our explicit definition for $WP(S, P)$ is indeed the weakests $R$ such that $R\;�\;S \subseteq P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p_correct_thm ?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�S : � � �; P : � � �� WP(S, P) � S � P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�R : � � �; S : � � �; P : � � � | R � S � P � R � WP(S, P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lational formulation of weakest pre-condition may be defined in terms of the set formu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p_wps_thm ?� �S : � � �; P : �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WP(S, P) = {x : �; y : � | y � WPS(S, P�{x}�)}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above, one can calculate relational weakest pre-conditions for intersections, compositions etc.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theorems for predicate weakest pre-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llowing theorem, we think of a post-condition $P$ specifying a system which will be implemented as the relational composition of two subsystems $R$ and $S$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eorem then says that for fixed $S$, the weakest pre-condition $WP(S, P)$ gives the largest $R$ such that the overall system will satisfy its specification $P$.</w:t>
      </w:r>
    </w:p>
    <w:p>
      <w:pPr>
        <w:pStyle w:val="PreformattedText"/>
        <w:bidi w:val="0"/>
        <w:spacing w:before="0" w:after="0"/>
        <w:jc w:val="left"/>
        <w:rPr/>
      </w:pPr>
      <w:r>
        <w:rPr/>
        <w:t>Cf. the definition of {\em sound\_prec\_calc} in \cite{LEMMA1/ZED/WRK070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p_refines_thm ?� �R : � � �; S : � � �; P : �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R � WP(S, P) � (dom R, P) � (dom R, R � S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{\HOLindexOff\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Section\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ection#1{\Section{#1}\label{THEORYLISTING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wrk069.th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wocolumn[\section{INDEX}\label{INDEX}]</w:t>
      </w:r>
    </w:p>
    <w:p>
      <w:pPr>
        <w:pStyle w:val="PreformattedText"/>
        <w:bidi w:val="0"/>
        <w:spacing w:before="0" w:after="0"/>
        <w:jc w:val="left"/>
        <w:rPr/>
      </w:pPr>
      <w:r>
        <w:rPr/>
        <w:t>{\small\printind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 PROOF SCRIPTS BEGIN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 PROOF SCRIPTS BEGIN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 PROOF SCRIPTS BEGIN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 PROOF SCRIPTS BEGIN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Comment out next line to include the proofs in the printed docu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Proofs}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ftlinepenalty=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_theory"refcalc"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_pc"'refcalc" handle Fail _ =&gt; 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pc "'refcalc"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pc"z_library1"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D =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PRE_COND =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POST_COND =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SPEC =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(map z_get_spec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PRED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PRE_COND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POST_COND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SPEC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C_T1 "z_library_ext" 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refcalc_u_thm� = save_pop_thm "refcalc_u_thm"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u_simp_eqn_cxt (u_simp_eqn_cxt [refcalc_u_thm]) "'refcalc"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merge_pcs["'refcalc", "z_library1"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 z_get_u_spec tm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z_gen_pred_elim(dest_z_tuple�(�, �)�) o z_get_spec) t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ndle Fail _ =&gt; (z_gen_pred_elim[�] o z_get_spec) tm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� s�1, s�2 :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�1 � s�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s�1.1 � s�2.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s�1.1 � s�2.2 � s�1.2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z_�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�s�1 = (s�1.1, s�1.2) � s�2 = (s�2.1, s�2.2)� pure_once_rewrite_thm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1 PC_T1 "z_library_ext"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ure_rewrite_tac[z_get_u_spec �(_�_)�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refines_def� = save_pop_thm "refines_def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� s: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�$� = (s.1, s.1 � s.2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z_�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�s = (s.1, s.2) � pure_once_rewrite_thm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1 PC_T1 "z_library_ext"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z_get_u_spec �(_�$�)�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reduce_def� = save_pop_thm "reduce_def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equiv_def� = save_thm( "equiv_def" , �_right_elim (z_get_u_spec�(_�_)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true_def� = save_thm( "true_def" , �_right_elim (z_get_u_spec�TRUE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abort_def� = save_thm( "abort_def" , �_right_elim (z_get_u_spec�ABORT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forbidden_def� = save_thm( "forbidden_def" , �_right_elim (z_get_u_spec�Forbidden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meet_def� = save_thm( "meet_def" , �_right_elim (z_get_u_spec�Meet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join_def� = save_thm( "join_def" , �_right_elim (z_get_u_spec�Join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reduced_def� = save_thm( "reduced_def" , z_get_u_spec�REDUCED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meet2_def� = save_thm( "meet2_def" , �_right_elim (z_get_u_spec�(_%sqcap%_)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join2_def� = save_thm( "join2_def" , �_right_elim (z_get_u_spec�(_%sqcup%_)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wps_def� = z_get_spec�WPS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rel_prod_def� = z_get_spec�(_ ��R _)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trc_�_def� = z_get_spec�Trc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wp_def� = z_get_spec�WP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get_conjecture"-" "reduce_reduce_cnj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reduce_def, equiv_def]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C_T1 "z_library_ext" asm_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reduce_reduce_thm� = save_pop_thm "reduce_reduce_thm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get_conjecture"-" "equiv_cnj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refines_def, reduce_def, equiv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c_rule1 "z_sets_ext" prove_rule[] �A, B : �� A = B � A � B � B � A�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C_T1 "z_library_ext" 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equiv_thm� = save_pop_thm "equiv_thm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get_conjecture"-" "refinement_pre_order_cnj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refines_def] THEN PC_T1 "z_library_ext" 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(all_asm_fc_tac[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refinement_pre_order_thm� = save_pop_thm "refinement_pre_order_thm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get_conjecture"-" "refinement_reduce_cnj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refines_def, reduce_def] THEN PC_T1 "z_library_ext" 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refinement_reduce_thm� = save_pop_thm "refinement_reduce_thm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get_conjecture"-" "refinement_antisym_cnj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rewrite_rule[equiv_def] equiv_thm, z_get_spec�REDUCED�] THEN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ll_var_elim_asm_tac1 THEN POP_ASM_T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reduce_reduc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refinement_antisym_thm� = save_pop_thm "refinement_antisym_thm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get_conjecture"-" "bottom_top_cnj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abort_def, true_def, refines_def] THEN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bottom_top_thm� = save_pop_thm "bottom_top_thm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get_conjecture"-" "refinement_meet_cnj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refines_def, meet_def] THEN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C_T1 "z_library_ext" asm_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z_spec_nth_asm_tac 1 �t.1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z_spec_nth_asm_tac 1 �t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C_T1 "z_library_ext" asm_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z_�_tac �t.2� THEN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z_�_tac �t� THEN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3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C_T1 "z_library_ext" asm_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4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OP_ASM_T ante_tac THEN PC_T1 "z_library_ext" rewrite_tac[] THEN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z_spec_nth_asm_tac 5 �s'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z_spec_nth_asm_tac 1 �(x1 � x1, x2 � x2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z_spec_nth_asm_tac 5 �(x1 � x1, x2 � x2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refinement_meet_thm� = save_pop_thm "refinement_meet_thm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get_conjecture"-" "forbidden_def_cnj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refines_def, forbidden_def, abort_def, true_def] THEN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C_T1 "z_library_ext" asm_prove_tac[] THEN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forbidden_def1� = save_pop_thm "forbidden_def1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get_conjecture"-" "forbidden_cnj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refines_def, forbidden_def1] THEN REPEAT strip_tac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C_T1 "z_library_ext" asm_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forbidden_thm� = save_pop_thm "forbidden_thm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get_conjecture"-" "join_def_cnj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join_def, forbidden_def1, refcalc_u_thm, reduce_def] THEN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C_T1 "z_sets_ext" once_rewrite_tac[] THEN REPEAT strip_tac THEN all_var_elim_asm_tac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1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sm_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1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z_�_tac�s.1� THEN REPEAT strip_tac THEN asm_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 �� {s : A | true� s.1 � s.2} = {s : A; x : �;  y : � | x � s.1 � (x, y) � s.2� (x, y)}�rewrite_thm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C_T1 "z_library_ext"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.1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z_�_tac�(s�s, x�x1, y�x2)� THEN 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C_T1 "z_library_ext" asm_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.1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ll_var_elim_asm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z_�_tac�s.1 � s.2� THEN PC_T1 "z_library_ext" asm_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z_�_tac�s� THEN PC_T1 "z_library_ext" asm_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� � {s : A | true� {x : �;  y : � | x � s.1 � � (x, y) � s.2}}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s : A; x : �;  y : � | x � s.1 � �(x, y) � s.2� (x, y)}�rewrite_thm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.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C_T1 "z_library_ext"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.2.1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z_�_tac�(s�s, x�x1, y�x2)� THEN 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z_spec_nth_asm_tac 2 �(x1�x1, x2�x2)� THEN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.2.1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ll_var_elim_asm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z_�_tac�{x : �;  y : �|x � s.1 � � (x, y) � s.2}� THEN 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z_�_tac�s� THEN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.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C_T1 "z_sets_ext"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.2.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ll_var_elim_asm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z_�_tac�(s�s, x�x1, y�x2)� THEN 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wap_nth_asm_concl_tac 1 THEN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z_�_tac�(s�t, x�x1, y�x2)� THEN 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.2.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ll_var_elim_asm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z_�_tac�(s�s, x�x1, y�x2)� THEN 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.2.2.3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contr_tac THEN all_var_elim_asm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ll_asm_fc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join_def_thm� = save_pop_thm "join_def_thm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get_conjecture"-" "forbidden_join_cnj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join_def_thm, forbidden_def1, refcalc_u_thm] THEN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� � {s : A | true� {x : �; y : � | x � s.1 � � (x, y) � s.2}}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s : A; x : �; y : � | x � s.1 � �(x, y) � s.2� (x, y)}�rewrite_thm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C_T1 "z_library_ext"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1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z_�_tac�(s�s, x�x1, y�x2)� THEN 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z_spec_nth_asm_tac 2 �(x1�x1, x2�x2)� THEN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1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ll_var_elim_asm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z_�_tac�{x : �;  y : �|x � s.1 � � (x, y) � s.2}� THEN 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z_�_tac�s� THEN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C_T1 "z_library_ext" REPEAT strip_tac THEN all_var_elim_asm_tac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wap_nth_asm_concl_tac 1 THEN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z_�_tac�(s�s, x'�x1, y'�x2)� THEN asm_rewrite_tac[] THEN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.1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wap_nth_asm_concl_tac 1 THEN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z_�_tac�(s�s, x�x1, y�x2)� THEN 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.1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wap_nth_asm_concl_tac 3 THEN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z_�_tac�(s�t, x�x1, y�x2)� THEN 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sm_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.3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contr_tac THEN all_var_elim_asm_tac THEN asm_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forbidden_join_thm� = save_pop_thm "forbidden_join_thm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get_conjecture"-" "refinement_join_cnj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forbidden_thm, forbidden_join_thm] THEN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join_def] THEN PC_T1 "z_library_ext" asm_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z_�_tac �t.1� THEN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z_�_tac �t� THEN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join_def] THEN PC_T1 "z_sets_ext" asm_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3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join_def] THEN PC_T1 "z_sets_ext"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z_spec_nth_asm_tac 2 �x1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C_T1 "z_sets_ext" all_asm_fc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4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C_T1 "z_sets_ext" 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z_spec_nth_asm_tac 3 �(x1�x1, x2�x2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C_T1 "z_sets_ext" asm_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refinement_join_thm� = save_pop_thm "refinement_join_thm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�A, B : � � �� {x:{A, B} � x.1} = {A.1, B.1} � {x:{A, B} � x.2} = {A.2, B.2}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C_T1"z_sets_ext" prove_tac[] THEN all_var_elim_asm_tac1 THEN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map( fn t =&gt; z_�_tac t THEN REPEAT strip_tac) [�A�, �B�, �A�, �B�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meet2_join2_lemma1 = pop_thm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�A, B : � � �{A, B} = A � B � �{A, B} = A � B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C_T1"z_sets_ext" asm_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z_spec_nth_asm_tac 1�A� THEN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z_spec_nth_asm_tac 1�B� THEN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3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contr_tac THEN z_spec_nth_asm_tac 1�A� THEN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4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contr_tac THEN z_spec_nth_asm_tac 1�B� THEN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meet2_join2_lemma2 = pop_thm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�f: � ; A, B :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{x:{A, B} � ((f x) � (� � �)).1} = {(f A).1, (f B).1}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  <w:tab/>
        <w:t>{x:{A, B} � (f x).2} = {(f A).2, (f B).2}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C_T1"z_sets_ext" prove_tac[] THEN all_var_elim_asm_tac1 THEN REPEAT strip_tac THEN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map( fn t =&gt; z_�_tac t THEN REPEAT strip_tac) [�A�, �B�, �A�, �B�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meet2_join2_lemma3 = pop_thm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�f: � ; A, B : � � {x:{A, B} � (f x)} = {(f A), (f B)} 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C_T1"z_sets_ext" prove_tac[] THEN all_var_elim_asm_tac1 THEN REPEAT strip_tac THEN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map( fn t =&gt; z_�_tac t THEN REPEAT strip_tac) [�A�, �B�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meet2_join2_lemma4 = pop_thm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get_conjecture"-" "meet2_cnj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meet2_def, meet_def, meet2_join2_lemma1, meet2_join2_lemma2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meet2_thm� = save_pop_thm "meet2_thm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get_conjecture"-" "join2_cnj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join2_def, join_def, meet2_join2_lemma1, meet2_join2_lemma2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et2_join2_lemma3, meet2_join2_lemma4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reduce_def, forbidden_def1, refcalc_u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C_T1"z_library_ext" 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join2_thm� = save_pop_thm "join2_thm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ofs concerned with lifting are a bit fiddly. Life would be much easier if Z did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ic free types. Unfortunately (and inevitably) with Z as it is, the set theoretic re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augmented sets means that the proof contexts which use extensionality will c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 deep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(�x: �� � � x  = �  � � � = � x)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 xml:space="preserve">(�x, y: �� � x  = � y � x = y)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z_get_u_spec�ɮ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C_T1 "z_library_ext"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_clauses = save_pop_thm "�_clauses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(�x: ��  � x  � (_���))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� � (_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z_get_u_spec�ɮ, z_get_u_spec�(_���)�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C_T1 "z_library_ext"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_�_clauses = save_pop_thm "�_�_clauses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(�t: X ��� t = � � (�x:X�t = � x))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z_get_spec�(_���)�, z_get_u_spec�ɮ, z_get_u_spec��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C_T1 "z_library_ext"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z_�_tac�x1� THEN PC_T1 "z_library_ext" asm_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augmented_cases_thm = save_pop_thm "augmented_cases_thm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(�t: (_ ���)� t = � � (�x:��t = � x))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z_get_spec�(_���)�, z_get_u_spec�ɮ, z_get_u_spec��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C_T1 "z_library_ext"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z_�_tac�x1� THEN PC_T1 "z_library_ext" asm_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augmented_u_cases_thm = save_pop_thm "augmented_u_cases_thm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_goal([],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: SPEC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ft s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xa : (_���); ya : (_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xa =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  <w:tab/>
        <w:t>(�x : �� �x � s.1 � xa = � 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  <w:tab/>
        <w:t>(�x : �; y : �� x � s.1 � (x, y) � s.2 � xa = � x� ya = � y) }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 �s = (s.1, s.2)� once_rewrite_thm_tac THEN1 PC_T1 "z_library_ext" 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z_get_u_spec�lift�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lift_u_def_thm = save_pop_thm "lift_u_def_thm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get_conjecture"-" "refinement_lift_cnj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refines_def, lift_u_def_thm] THEN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C_T "z_library_ext" strip_tac THEN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1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i_contr_tac THEN POP_ASM_T ante_tac THEN rewrite_tac[] THEN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z_�_tac�x� THEN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IST_GET_NTH_ASM_T [3, 7] (MAP_EVERY ante_tac) THEN PC_T1 "z_sets_ext" 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1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z_spec_nth_asm_tac 1 �x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z_�_tac�(x � x, y � y)� THEN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IST_GET_NTH_ASM_T [1, 6, 10] (MAP_EVERY ante_tac) THEN PC_T1 "z_library_ext" 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OP_ASM_T (PC_T1 "z_library_ext" strip_asm_tac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C_T "z_sets_ext" strip_tac THEN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contr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DROP_NTH_ASM_T 3 (ante_tac o z_�_elim�(x1 � �  x1, x2 � (� � (ran (s�1.2) ���)))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sm_rewrite_tac[�_�_clauses] THEN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z_spec_nth_asm_tac 1 �x1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�_clauses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.3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ll_fc_tac[�_clauses] THEN all_var_elim_asm_tac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.4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ll_fc_tac[�_clauses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3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OP_ASM_T (PC_T1 "z_library_ext" strip_asm_tac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C_T "z_sets_ext" strip_tac THEN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contr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DROP_NTH_ASM_T 3 (ante_tac o z_�_elim�(x1 � �  x1, x2 �  � x2)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sm_rewrite_tac[�_clauses, �_�_clauses] THEN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3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z_spec_nth_asm_tac 1 �x1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z_�_tac�(x �  x1, y �  x2)� THEN PC_T1 "z_library_ext" asm_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3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ll_var_elim_asm_tac THEN PC_T1 "z_library_ext" asm_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3.3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ll_var_elim_asm_tac THEN PC_T1 "z_library_ext" asm_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refinement_lift_thm = save_pop_thm"refinement_lift_thm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get_conjecture"-" "ran_lift_cnj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C_T1 "z_library_ext" once_rewrite_tac[] THEN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OP_ASM_T (PC_T1 "z_library_ext" strip_asm_tac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sm_tac (prove_rule[]�x � SPEC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trip_asm_tac(�_left_elim(z_get_u_spec�lift�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ll_fc_tac[z_fun_�_clauses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ll_fc_tac[z_fun_app_clauses] THEN all_var_elim_asm_tac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DROP_NTH_ASM_T 3 (PC_T1 "z_library_ext" strip_asm_tac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sm_tac (prove_rule[]�x' � SPEC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trip_asm_tac(�_left_elim(z_get_u_spec�lift�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ll_fc_tac[z_fun_app_clauses] THEN all_var_elim_asm_tac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ll_asm_ante_tac THEN rewrite_tac[lift_u_def_thm, �_�_clauses] THEN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3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DROP_NTH_ASM_T 4 (PC_T1 "z_library_ext" strip_asm_tac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sm_tac (prove_rule[]�x' � SPEC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trip_asm_tac(�_left_elim(z_get_u_spec�lift�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ll_fc_tac[z_fun_app_clauses] THEN all_var_elim_asm_tac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ll_asm_ante_tac THEN rewrite_tac[lift_u_def_thm] THEN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3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DROP_NTH_ASM_T 4 discard_tac THEN all_var_elim_asm_tac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z_spec_nth_asm_tac 1 �x''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3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ll_fc_tac[�_clauses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4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C_T1 "z_library_ext" once_rewrite_tac[] THEN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z_�_tac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{I:� | �(� I, �)� x1}, {I:�; O:� | (� I, � O) � x1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EN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sm_tac (prove_rule[]�({I:� | �(� I, �)� x1}, {I:�; O:� | (� I, � O) � x1}) � SPEC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trip_asm_tac(�_left_elim(z_get_u_spec�lift�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LL_FC_T1 fc_�_canon rewrite_tac[z_�_�_rel_�_app_eq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lift_u_def_thm] THEN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C_T1 "z_library_ext" once_rewrite_tac[] THEN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4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ll_var_elim_asm_tac1 THEN ALL_ASM_FC_T 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4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ll_var_elim_asm_tac1 THEN ALL_ASM_FC_T 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4.3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ll_var_elim_asm_tac1 THEN ALL_ASM_FC_T 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4.4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IST_GET_NTH_ASM_T [1, 5] (MAP_EVERY ante_tac) THEN PC_T1 "z_library_ext" 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4.5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IST_GET_NTH_ASM_T [1, 5] (MAP_EVERY ante_tac) THEN PC_T1 "z_library_ext" 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4.6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ac�x2 � (_���) � x3 � (_���)�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LIST_GET_NTH_ASM_T [3, 7] (MAP_EVERY ante_tac) THEN PC_T1 "z_library_ext" prove_tac[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ll_fc_tac[augmented_u_cases_thm] THEN all_var_elim_asm_tac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z_spec_nth_asm_tac 3 �x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cases_tac�x3 = � THEN1 all_var_elim_asm_tac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ll_fc_tac[augmented_u_cases_thm] THEN all_var_elim_asm_tac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z_�_tac�(x'' � x, y � x')� THEN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ran_lift_thm = save_pop_thm"ran_lift_thm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�R:�; x : ��R�{x}� = {z : � | (x, z) � R}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C_T1 "z_library_ext" REPEAT strip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_TRY all_var_elim_asm_tac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z_�_tac�x� THEN 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z_image_singleton_thm� = save_pop_thm "z_image_singleton_thm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�S:�;C: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PS (S, C) = {y:�| �z:��(y, z) � S � z � C}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z_image_singleton_thm, z_gen_pred_u_elim wps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C_T1 "z_library_ext" 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wps_rw_thm� = save_pop_thm "wps_rw_thm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get_conjecture"-" "wps_correct_thm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C_T1 "z_library_ext" rewrite_tac[wps_rw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C_T1 "z_library_ext" 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wps_correct_thm� = save_pop_thm "wps_correct_thm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get_conjecture"-" "rel_image_wps_thm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C_T1 "z_library_ext" rewrite_tac[wps_rw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strip_tac THEN1 PC_T1 "z_library_ext" asm_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OP_ASM_T (ante_tac o z_�_elim�S�A�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C_T1 "z_library_ext" 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rel_image_wps_thm� = save_pop_thm "rel_image_wps_thm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get_conjecture"-" "wps_cap_thm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C_T1 "z_library_ext" rewrite_tac[wps_rw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C_T1 "z_library_ext" 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wps_cap_thm� = save_pop_thm "wps_cap_thm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get_conjecture"-" "wps_cup_thm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C_T1 "z_library_ext" rewrite_tac[wps_rw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C_T1 "z_library_ext" 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wps_cup_thm� = save_pop_thm "wps_cup_thm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get_conjecture"-" "wps_comp_thm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C_T1 "z_library_ext" rewrite_tac[wps_rw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C_T1 "z_library_ext" 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wps_comp_thm� = save_pop_thm "wps_comp_thm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�C:��WPS({}, C) = �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wps_rw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wps_empty_thm� = save_pop_thm "wps_empty_thm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get_conjecture"-" "wps_compl_dom_thm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C_T1 "z_library_ext" rewrite_tac[wps_rw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C_T1 "z_library_ext" 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wps_compl_dom_thm� = save_pop_thm "wps_compl_dom_thm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R : �; S : �; x1 : �; y1 : �; v1 : �; w1 :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� x : �; y : �; v : �; w :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(x, y) � R � (v, w) �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� (x = x1 � v = v1) � y = y1 � w = w1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(x1, y1) � R � (v1, w1) � 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C_T1 "z_library_ext" REPEAT strip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_TRY all_var_elim_asm_tac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z_�_tac�(x � x1, v � v1, y � y1, w � w1)� THEN 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rel_prod_rw_thm� = save_pop_thm "rel_prod_rw_thm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�R : �; S : �� dom (R ��R S) = dom R � dom S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C_T1 "z_library_ext" rewrite_tac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_gen_pred_u_elim rel_prod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l_prod_rw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C_T1 "z_library_ext" 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z_�_tac�(y, y')� THEN 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dom_rel_prod_thm� = save_pop_thm "dom_rel_prod_thm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�R:� � �; X: �; V: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R ��R S)�X � V� = R�X� � S�V� 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C_T1 "z_library_ext" rewrite_tac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l_prod_rw_th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_gen_pred_u_elim rel_prod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C_T1 "z_library_ext" 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z_�_tac�(x, x')� THEN 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rel_prod_�_thm� = save_pop_thm "rel_prod_�_thm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get_conjecture "-" "wps_prod_lemma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rel_prod_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C_T1 "z_library_ext" 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wps_prod_lemma� = save_pop_thm "wps_prod_lemma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�R:� � �; S : � � �; C :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PS(R ��R S, C) = �{X : �; V : � | (R ��R S)�X � V� � C� X � V}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C_T1 "z_library_ext" rewrite_tac[wps_rw_th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l_prod_rw_th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_gen_pred_u_elim rel_prod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C_T1 "z_library_ext" REPEAT strip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all_asm_ante_tac THEN rewrite_tac[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z_�_tac�{(x1, x2)}� THEN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z_�_tac�(X � {x1}, V � {x2})� THEN REPEAT strip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all_var_elim_asm_tac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DROP_NTH_ASM_T 3 (ante_tac o z_�_elim�(x1', x2')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DROP_NTH_ASM_T 5 (ante_tac o z_�_elim�(x1 � z.1, x2 � z.2)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conv_tac (ONCE_MAP_C z_tuple_intro_conv) THEN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OP_ASM_T (ante_tac o z_�_elim�(x1, x2)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wps_�_�_thm� = save_pop_thm "wps_�_�_thm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get_conjecture "-" "wps_prod_thm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strip_tac THEN rewrite_tac[wps_�_�_thm, wps_prod_lemma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C_T1 "z_library_ext" once_rewrite_tac[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rewrite_tac[] THEN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ll_var_elim_asm_tac1 THEN all_fc_tac[wps_correct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ll_fc_tac[pc_rule1 "z_sets_ext" prove_rule[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A, B:�; x:��x � A � A � B � x � B�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z_�_tac�WPS (R, {y : � | � w : S � V � � (y, w) � C}) � 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z_�_tac�V� THEN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z_�_tac�S'� THEN all_var_elim_asm_tac1 THEN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z_�_tac�(X � WPS (R, {y : � | � w : S � V � � (y, w) � C}), V' �  V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wps_correct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wps_prod_thm� = save_pop_thm "wps_prod_thm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�R:� � �; S : � � �; C :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PS(R ��R S, C) = WPS(S ��R R, C �~�)�~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C_T1 "z_library_ext" rewrite_tac[wps_rw_th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l_prod_rw_th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_gen_pred_u_elim rel_prod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C_T1 "z_library_ext" REPEAT strip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all_asm_ante_tac THEN rewrite_tac[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DROP_NTH_ASM_T 3 (ante_tac o z_�_elim�(z.2, z.1)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DROP_NTH_ASM_T 3 (ante_tac o z_�_elim�(z.2, z.1)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conv_tac (ONCE_MAP_C z_tuple_intro_conv) THEN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wps_sym_thm� = save_pop_thm "wps_sym_thm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�v: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v �~� = � {a:v � a �~�}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C_T1 "z_library_ext" 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z_�_tac�S �~� THEN PC_T1 "z_library_ext" 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z_�_tac�S� THEN PC_T1 "z_library_ext" 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�_rel_inv_thm� = save_pop_thm "�_rel_inv_thm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�a:�; b :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a � b) �~� = b � 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C_T1 "z_library_ext" 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</w:t>
      </w:r>
      <w:r>
        <w:rPr/>
        <w:t>۸</w:t>
      </w:r>
      <w:r>
        <w:rPr/>
        <w:t>_rel_inv_thm� = save_pop_thm "�_rel_inv_thm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get_conjecture "-" "wps_prod_thm1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strip_tac THEN once_rewrite_tac[wps_sym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(rewrite_tac[wps_prod_thm, �_rel_inv_thm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c_rule1 "z_library_ext" prove_rule[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x:�; y:�; a : ��(x, y) � a �~� � (y, x) � a�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bc_thm_tac(prove_rule[]��f x y��x = y � f x = f y� 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C_T1 "z_library_ext" once_rewrite_tac[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rewrite_tac[] THEN REPEAT strip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all_var_elim_asm_tac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z_�_tac�V� THEN rewrite_tac[�_rel_inv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z_�_tac�WPS (S, {w : � | � y : R � X � � (y, w) � C}) � X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rewrite_tac[�_rel_inv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z_�_tac�X� THEN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wps_prod_thm1� = save_pop_thm "wps_prod_thm1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get_conjecture"-" "wps_simple_prod_thm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C_T1 "z_library_ext" rewrite_tac[wps_rw_th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l_prod_rw_th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_gen_pred_u_elim rel_prod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C_T1 "z_library_ext" 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DROP_NTH_ASM_T 4 (ante_tac o z_�_elim �(z, y')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sm_rewrite_tac[] THEN taut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DROP_NTH_ASM_T 4 (ante_tac o z_�_elim �(y, z)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sm_rewrite_tac[] THEN taut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wps_simple_prod_thm� = save_pop_thm "wps_simple_prod_thm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get_conjecture"-" "wps_trc_exists_thm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C_T1 "z_library_ext" rewrite_tac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_gen_pred_u_elim rel_prod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ps_rw_th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_gen_pred_u_elim trc_�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C_T1 "z_library_ext"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ll_var_elim_asm_tac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DROP_NTH_ASM_T 2 (strip_asm_tac o z_�_elim�z.1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DROP_NTH_ASM_T 1 (ante_tac o z_�_elim�z.2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conv_tac(ONCE_MAP_C z_tuple_lang_intro_conv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DROP_NTH_ASM_T 2 (fn th =&gt; fc_tac[th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DROP_NTH_ASM_T 1 (ante_tac o list_�_elim[�v�, �v�, �x1�, �z�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wps_trc_exists_thm� = save_pop_thm "wps_trc_exists_thm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�S:�;P: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P (S, P) = {x:�; y:�| �z:��(y, z) � S � (x, z) � P}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z_image_singleton_thm, z_gen_pred_u_elim wp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C_T1 "z_library_ext" 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wp_rw_thm� = save_pop_thm "wp_rw_thm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get_conjecture"-" "wp_correct_thm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C_T1 "z_library_ext" rewrite_tac[wp_rw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C_T1 "z_library_ext" 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wp_correct_thm� = save_pop_thm "wp_correct_thm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get_conjecture"-" "wp_wps_thm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z_image_singleton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C_T1 "z_library_ext" rewrite_tac[wp_rw_thm, wps_rw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wp_wps_thm� = save_pop_thm "wp_wps_thm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get_conjecture"-" "wp_refines_thm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C_T1 "z_library_ext" rewrite_tac[wp_rw_thm, refines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wp_refines_thm� = save_pop_thm "wp_refines_thm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Epilog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z_output_theory{out_file="wrk069.th.doc", theory="-"}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 PROOF SCRIPTS END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 PROOF SCRIPTS END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 PROOF SCRIPTS END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 PROOF SCRIPTS END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