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80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80.doc,v 1.29 2010/03/03 11:35:32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make_database -f -p hol maths_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 wrk080.doc -d maths_egs -i wrk08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wrk080 wrk080.th; texdvi -b wrk080; texdvi wrk080; texdvi wrk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a4paper,leqno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{\mathbb{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{\mathbb{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{\mathbb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{\mathbb{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{\mathbb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mathbb{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{\mbox{{\sf li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Inf{\mbox{{\sf lim inf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Sup{\mbox{{\sf lim sup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Name{\mbox{{\sf ex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#1{\Exp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ogName{\mbox{{\sf log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g#1{\Log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Name{\mbox{{\sf s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#1{\Sin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Name{\mbox{{\sf co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#1{\Cos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#1{|#1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eName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e#1{\#\left(#1\righ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top=0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{Mathematical Case Studies: \\ ---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lgebra in Action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s and Groups\thanks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repo 19 September 2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changes history see: \protect\url{https://github.com/RobArthan/pp-con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ob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 \\ Lemma 1 Ltd. \\ rda@lemma-one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{\ProductHOL} script contains definitions and proof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s and groups demonstrating the universal algebr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2010--\number\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LEMMA1/HOL/WRK081; Current git revision: \VC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o 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work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document \cite{LEMMA1/HOL/WRK080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pable of representing any algebraic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finitary algebraic structure defined b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al la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give examples of how one ca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of this type to represent particular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a series of case studies in formalising some basic pure  mathematics in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case study deal, for example, with real analysis \cite{LEMMA1/HOL/WRK066} and with topology \cite{LEMMA1/HOL/WRK06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{\Product} literate script. It contains all the metalanguage (ML) commands required to create several theories, populate them with the formal definitions and prove and record all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all the formal definitions in the Z-like concrete syntax for specification in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cussion of the theorems that have been proved about the objec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dex to the formal definitions and the theory listings in section~\ref{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NERAL PRINC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eventually to construct polymorphic types that represent a wide range of algebraic varieties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defined as subtypes of the polymorph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defined in \cite{LEMMA1/HOL/WRK08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riety, we also define a universal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viewed  as the product of all the varie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leasant to reuse operator symbol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(e.g., $+$ in rings, fields and polynomial rings), we adopt the conventions of table \ref{tags} for single letter tags for some well-known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ddition in the universal ring will be $+�A$ while addition in the universal field will be $+�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are also used to distinguish the representation and abstraction functions for the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extended later to allocate two letter tags for other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p{0.4\hsize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 Variety &amp; Notes \\\hline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&amp; rings</w:t>
        <w:tab/>
        <w:tab/>
        <w:tab/>
        <w:t>&amp; French: {\it anneaux}; R taken by real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&amp; boolean algebras</w:t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&amp; complex numbers</w:t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&amp; integral domains</w:t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&amp; fields</w:t>
        <w:tab/>
        <w:tab/>
        <w:t>&amp; Or use K for German: k\"{o}rper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&amp; group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&amp; lattices</w:t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&amp; monoids</w:t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&amp; natural numbers</w:t>
        <w:tab/>
        <w:t>&amp; no subscript in {\ProductHOL}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&amp; polynomial rings</w:t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&amp; rationals</w:t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&amp; reals</w:t>
        <w:tab/>
        <w:t>&amp; (Already extant in {\ProductHOL}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&amp; semigroup</w:t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&amp;</w:t>
        <w:tab/>
        <w:tab/>
        <w:tab/>
        <w:t>&amp; The algebras of \cite{LEMMA1/HOL/WRK080}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&amp; real vector spaces</w:t>
        <w:tab/>
        <w:t>&amp; use VS for abstract vector spaces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&amp;</w:t>
        <w:tab/>
        <w:tab/>
        <w:tab/>
        <w:t>&amp;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&amp; integers</w:t>
        <w:tab/>
        <w:tab/>
        <w:t>&amp; German: {\it zahlen} (Already extant in {\ProductHOL}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 tagging convention for selected varie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is to have a systematic way of defining a typ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ety of interest. Each variety is defined by a set of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, which will typically be finite. So let {\em widget} na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riety defined by a finite set of laws (so widget is ``group'' or ``ring''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lists, trees and $\lambda$-abstractions that are involved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using the framework of \cite{LEMMA1/HOL/WRK080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simplified by rewriting. We can spec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universal algebra of \cite{LEMMA1/HOL/WRK080}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{\em the universal widget}, which is the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n be viewed as the product of al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niversal widgets we can reason about equational fa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 in all widgets. By defining nice syntax for the operators (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syntax for binary operators), we can work fairly naturally in the univers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hav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the multiplication in the universal semigroup, we can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fact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b c d� (a .�S b) .�S (c .�S d) = a.�S b .�S c .�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that is conditional on speci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commutativity, can also be formulated. For example, we may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x y 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� Rep�USE (x .�S y) S = Rep�USE (y .�S x)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p�USE (x .�S y .�S z) S = Rep�USE (z .�S y .�S z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fact we introduce an operator $V_S$ which gives the value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 of an element of the universal semigroup. So the above may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x y 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� V�S S (x .�S y) = V�S S (y .�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�S S (x .�S y .�S z) = V�S S (z .�S y .�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define what the Coq community call ``big operators'': gener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perators. Our current approach to this is to defin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eneral level and then to specialise them to particula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finition of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below and the theorems about them in the the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document we present this approach in action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: semigroups, monoids, and what we call double monoids, i.e.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ings or lattices equipped with two monoi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MI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must give the the ML commands to  introduce the new theory ``semigroups'' as a child of the theory ``algebras'' of universal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semigroup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lgeb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semigroup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ives the representation of the eq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$-th binary operator $\mu_{p2}$ in an algebra is associative (see \cite{LEMMA1/HOL/WRK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at at the leaves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e odd-numbered nodes are the variables and the even-numbered nodes are the constant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ssocEq� : � �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�</w:t>
        <w:tab/>
        <w:t>AssocEq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v i = MkTree(2*i + 1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d</w:t>
        <w:tab/>
        <w:t>x oo y = MkTree(p, [x; 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((v 0 oo v 1) oo v 2, v 0 oo (v 1 oo v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igroup is an algebra in which the 0-th binary operator is required to be asso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migroupLaws� :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migroupLaws = {AssocEq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type of semigroups and the abstraction and representation functions for it as a subtype of the type of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SEMIGROUP", "semigroup_def"], "SEMIGROUP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sg� (�A� A � Variety SemigroupLaws)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S�</w:t>
        <w:tab/>
        <w:t>: 'a SEMIGROUP � 'a ALGEB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S� </w:t>
        <w:tab/>
        <w:t>: 'a ALGEBRA � 'a SEM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S�</w:t>
        <w:tab/>
        <w:t>Abs�S(Rep�S S) =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K�</w:t>
        <w:tab/>
        <w:t>K � Variety SemigroupLaws � Rep�S(Abs�S K)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universal semigroup will have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USE"], "USE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 (�g� g � Safe SemigroupLaws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bstraction and representation functions for the elements of the universal semigroup as a subtype of the carrier type of the universal algebra for the semigroup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USE�</w:t>
        <w:tab/>
        <w:t>: 'a USE � ('a ALGEBRA � '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USE� </w:t>
        <w:tab/>
        <w:t>: ('a ALGEBRA � 'a) � '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x�</w:t>
        <w:tab/>
        <w:t>Abs�USE(Rep�USE x)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f�</w:t>
        <w:tab/>
        <w:t>f � Safe SemigroupLaws � Rep�USE(Abs�USE f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semi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Semigroup� : 'a USE SEM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Semigrou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�S (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p a� Abs�USE(Op(UnivAlgebra SemigroupLaws) p (Map Rep�US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Abs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of �Abs�USE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semigroup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.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.�S� : 'a USE � 'a USE � '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y� x .�S y = Op (Rep�S UnivSemigroup) 0 [x;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general material on semigroups that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material will be added to the sections on other kinds of variety pres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$ function evaluates an element of the universal sem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semigroup. I.e., viewing the universal semigroup as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rod S$ of all semigroups, $V_S\,S$ is projection onto the factor $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�S� : 'a SEMIGROUP � 'a USE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x� V�S S x = Rep�USE x (Rep�S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K$ function is reminiscent of the $K$ combinator an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theorem $k\_lemma$ of \cite{LEMMA1/HOL/WRK08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K�S� : 'a SEMIGROUP � 'a USE � 'a ALGEBRA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x� K�S S x = �L� if L = Rep�S S then V�S S x else Def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give the the ML commands to  introduce the new theory ``monoids'' as a child of the theory ``semigroup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monoid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migroup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ives the representation of the equations asse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$-th nullary operator $\mu_{p0}$ in an algeb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sided unit for the $q$-th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tEq� : � � � �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 q�</w:t>
        <w:tab/>
        <w:t>UnitEq p q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v i = MkTree(2*i + 1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d</w:t>
        <w:tab/>
        <w:t>e = MkTree(p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nd</w:t>
        <w:tab/>
        <w:t>x oo y = MkTree(q, [x; 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{(e oo v 0, v 0); (v 0 oo e, v 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oid satisfies the semigroup laws and and has the nullary operator $\mu_{p0}$ as two-sided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noidLaws� :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oidLaws = SemigroupLaws � UnitEq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type of monoids and the abstraction and representation functions for it as a subtype of the type of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MONOID", "monoid_def"], "MONOID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nd� (�A� A � Variety MonoidLaws) 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M�</w:t>
        <w:tab/>
        <w:t>: 'a MONOID � 'a ALGEB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M� </w:t>
        <w:tab/>
        <w:t>: 'a ALGEBRA � 'a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S�</w:t>
        <w:tab/>
        <w:t>Abs�M(Rep�M S) =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K�</w:t>
        <w:tab/>
        <w:t>K � Variety MonoidLaws � Rep�M(Abs�M K)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universal monoid will have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UME"], "UME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 (�g� g � Safe MonoidLaws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bstraction and representation functions for the elements of the universal monoid as a subtype of the carrier type of the universal algebra for the monoid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UME�</w:t>
        <w:tab/>
        <w:t>: 'a UME � ('a ALGEBRA � '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UME� </w:t>
        <w:tab/>
        <w:t>: ('a ALGEBRA � 'a) � 'a 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x�</w:t>
        <w:tab/>
        <w:t>Abs�UME(Rep�UME x)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f�</w:t>
        <w:tab/>
        <w:t>f � Safe MonoidLaws � Rep�UME(Abs�UME f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mon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Monoid� : 'a UME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Mono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�M (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p a� Abs�UME(Op(UnivAlgebra MonoidLaws) p (Map Rep�UM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monoi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.�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.�M� : 'a UME� � 'a UME � 'a 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y� x .�M y = Op (Rep�M UnivMonoid) 0 [x;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t element for the universal mon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1�M� : 'a 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M = Op (Rep�M UnivMonoid)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UBLE MONOI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opt the term {\em double monoid} for a structure like a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ossessing two monoi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give the the ML commands to  introduce the new theory ``double-monoids'' as a child of the theory ``monoid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double-monoid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double-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for a monoid are about the constant and binary operator name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assert they also hold if we rename that a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ubleMonoidLaws� :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oubleMonoidLaws = MonoidLaws � RenameLaws (�x� 1) Monoid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type of double monoids and the abstraction and representation functions for it as a subtype of the type of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DOUBLE_MONOID", "double_monoid_def"], "DOUBLE_MONOID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dmnd� (�A� A � Variety DoubleMonoidLaws) dm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DM�</w:t>
        <w:tab/>
        <w:t>: 'a DOUBLE_MONOID � 'a ALGEB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DM� </w:t>
        <w:tab/>
        <w:t>: 'a ALGEBRA � 'a DOUBLE_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S�</w:t>
        <w:tab/>
        <w:t>Abs�DM(Rep�DM S) = 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K�</w:t>
        <w:tab/>
        <w:t>K � Variety DoubleMonoidLaws � Rep�DM(Abs�DM K)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universal monoio will have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UDME"], "UDME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� (�g� g � Safe DoubleMonoidLaws)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type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bstraction and representation functions for the elements of the universal monoid as a subtype of the carrier type of the universal algebra for the monoid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p�UDME�</w:t>
        <w:tab/>
        <w:t>: 'a UDME � ('a ALGEBRA � '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Abs�UDME� </w:t>
        <w:tab/>
        <w:t>: ('a ALGEBRA � 'a) � 'a U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x�</w:t>
        <w:tab/>
        <w:t>Abs�UDME(Rep�UDME x) = 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f�</w:t>
        <w:tab/>
        <w:t>f � Safe DoubleMonoidLaws � Rep�UDME(Abs�UDME f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mon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DoubleMonoid� : 'a UDME DOUBLE_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vDoubleMono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�DM (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p a� Abs�UDME(Op(UnivAlgebra DoubleMonoidLaws) p (Map Rep�UDM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the universal double monoi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.�DM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.�DM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.�DM0� �$.�DM1� : 'a UDME � 'a UDME � 'a U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.�DM0 y = Op (Rep�DM UnivDoubleMonoid) 0 [x;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x .�DM1 y = Op (Rep�DM UnivDoubleMonoid) 1 [x;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it elements for the universal double mon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$1�DM0� �1�DM1�: 'a U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1�DM0 = Op (Rep�DM UnivDoubleMonoid) 0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1�DM1 = Op (Rep�DM UnivDoubleMonoid) 1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give the the ML commands to  introduce the new theory ``alg-egs'' as a child of the theory ``monoid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alg-eg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alg-e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double-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ve semigroup of positive natural numbers (represented as natural numb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mapsto n - 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osNat� : � SEM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Nat = Abs�S (DefAlgebra Universe 1 [] [] [(0, (�m n�m + n + 1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id of polymorphic lists under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istMonoid� : 'a LIST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Monoid = Abs�M (DefAlgebra Universe [] [(0, [])] [] [(0, $�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ve monoid of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tMult� : �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tMult = Abs�M (DefAlgebra Universe 1 [(0, 1)] [] [(0, $*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distributed product operation using the $p$-th bi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elements with the $q$-th constant as the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ې</w:t>
      </w:r>
      <w:r>
        <w:rPr/>
        <w:t>�</w:t>
      </w:r>
      <w:r>
        <w:rPr/>
        <w:t>U� : � � � � 'a ALGEBRA � 'a LIST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 q K x x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U p q K [] = Op K q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�U p q K (Cons x xs) = Op K p [x; ��U p q K x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the generic product to multiplication of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ې</w:t>
      </w:r>
      <w:r>
        <w:rPr/>
        <w:t>�</w:t>
      </w:r>
      <w:r>
        <w:rPr/>
        <w:t>N� : � LIS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N = ��U 0 0 (Rep�M Nat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heory listing for theorems, including a fact about natural number products derived from a general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eneric product, a general property of semigroups and a property of semigroups conditional on commut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pproach of the last theorem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ad hoc and more support could perhaps be given for this kind of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hy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ThyNum}{1}\label{Theory\arabic{ThyNu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@char#1{{{}\s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811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812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813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814.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%\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*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\label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igrou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working through the definition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semigroup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ssoc_eq_def� = get_spec�AssocE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igroup_laws_def� = get_spec�SemigroupLaw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igroup_def� = get_defn "-" "SEMIGROU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S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](simple_�_match_mp_rule type_lemmas_thm semigroup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s_def� = get_spec�Abs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s_def� = get_spec�Rep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se_def� = get_defn "-" "US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USE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U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let_def](simple_�_match_mp_rule type_lemmas_thm use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use_def� = get_spec�Abs�U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use_def� = get_spec�Rep�US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semigroup_def� = get_spec�UnivSemigrou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semigroup_op_def� = get_spec�$.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_s_def� = get_spec�V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_s_def� = get_spec�K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ripe for automation. It is a forward pro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or of the universal semigroup satisf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group law. Semigroups are a special case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w; what we have to do for monoids is more typ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1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_C (rewrite_conv[abs_s_def, rep_s_def, abs_use_def, rep_us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bs�S : 'a USE ALGEBRA � 'a USE SEMIGROU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ep�S : 'a USE SEMIGROUP � 'a USE ALGEBRA�] </w:t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SemigroupLaw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bs�US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ep�USE�]variety_laws_lemma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2 = rewrite_rule[eq_sym_rule univ_semigrou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rewrite_rule[eq_sym_rule (rewrite_rule[abs_s_def] semigroup_thm1)] semigroup_th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3 = rewrite_rule[semigroup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 = hd(snd(strip_app(concl semigroup_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elim t(�_right_elim rep_s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group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semigroup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�Car (Rep�S UnivSemigroup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needs the proof contexts $basic\_hol1" and $'sets\_al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5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group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e_rule[] ��f s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x y� x = s � y = t � (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 I x = f I y)) � (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 I s = f I t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group_th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et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ived_o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def] semigroup_th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pecialise to an interpration tha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_n$ for small $n$ as distin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emigroup_thm6 = all_�_intro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elim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</w:t>
        <w:tab/>
        <w:t>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x : '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</w:t>
        <w:tab/>
        <w:t>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  <w:tab/>
        <w:t>z� semigroup_thm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use this to show that the operator of the universal semi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ndeed satisfy the associative law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semigroup_assoc_thm� = save_thm( "univ_semigroup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.�S y) .�S z = x .�S (y .�S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univ_semigroup_op_def, semigroup_thm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o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working through the definition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t_eq_def� = get_spec�UnitEq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noid_laws_def� = get_spec�MonoidLaw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noid_def� = get_defn "-" "MONO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M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](simple_�_match_mp_rule type_lemmas_thm monoid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m_def� = get_spec�Abs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m_def� = get_spec�Rep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me_def� = get_defn "-" "U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UME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U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let_def](simple_�_match_mp_rule type_lemmas_thm ume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ume_def� = get_spec�Abs�U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ume_def� = get_spec�Rep�U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monoid_def� = get_spec�UnivMonoi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monoid_op_def� = get_spec�$.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monoid_unit_def� = get_spec�1�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emigroups we give a forward proof that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onoid satisfies the monoid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1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_C (rewrite_conv[abs_m_def, rep_m_def, abs_ume_def, rep_um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bs�M : 'a UME ALGEBRA � 'a UME MONOI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ep�M : 'a UME MONOID � 'a UME ALGEBRA�] </w:t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MonoidLaw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bs�UM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ep�UME�]variety_laws_lemma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eq_sym_rule univ_mono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rewrite_rule[eq_sym_rule (rewrite_rule[abs_m_def] monoid_thm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id_th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2 = rewrite_rule[eq_sym_rule univ_mono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_rewrite_rule[eq_sym_rule (rewrite_rule[abs_m_def] monoid_thm1)] monoid_th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3 = rewrite_rule[monoid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 = hd(snd(strip_app(concl monoid_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elim t(�_right_elim rep_m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id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monoi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�Car (Rep�M UnivMonoid)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5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_rule1 "sets_ext1" rewrite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group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id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id_th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ety_def] monoid_th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alanguage functions let us extract the la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just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flat_�� (t : TERM) : TERM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s_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flat (map flat_� (strip_�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�get_laws� (thm : THM) : (TERM * TERM) lis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b = snd(strip_�(concl 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ant = fst(dest_�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eqs = flat_� 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hses = map (snd o dest_eq) eq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 res = map dest_pair rh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we specialise the theorem to each law in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thms6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airs = get_laws monoid_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fn (t1, t2) =&gt; rewrite_rule[] (list_�_elim [t1, t2] monoid_thm5)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pecialise to an interpration tha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_n$ for small $n$ as distin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monoid_thms7 =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m =&gt; all_�_intro(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ived_o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x : 'a 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z� thm))) monoid_thms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use this to show that the operators of the universal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ndeed satisfy the monoid la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monoid_assoc_thm� = save_thm( "univ_monoid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.�M y) .�M z = x .�M (y .�M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univ_monoid_op_def :: monoid_thms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monoid_unit_thm� = save_thm( "univ_monoid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M .�M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.�M 1�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(univ_monoid_op_def :: univ_monoid_unit_def :: monoid_thms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ouble Mono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working through the definition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double-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uble_monoid_laws_def� = get_spec�DoubleMonoidLaw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uble_monoid_def� = get_defn "-" "DOUBLE_MONO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DM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D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](simple_�_match_mp_rule type_lemmas_thm double_monoid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dm_def� = get_spec�Abs�D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dm_def� = get_spec�Rep�D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dme_def� = get_defn "-" "UD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Abs�UDME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Abs�UD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let_def](simple_�_match_mp_rule type_lemmas_thm udme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(rep, ab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s_udme_def� = get_spec�Abs�UD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udme_def� = get_spec�Rep�UDM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def� = get_spec�UnivDoubleMonoi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op_0_def� = get_spec�$.�DM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op_1_def� = get_spec�$.�DM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unit_0_def� = get_spec�1�DM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unit_1_def� = get_spec�1�DM1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1 =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FT_C (rewrite_conv[abs_dm_def, rep_dm_def, abs_udme_def, rep_udme_def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bs�DM : 'a UDME ALGEBRA � 'a UDME DOUBLE_MONOI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Rep�DM : 'a UDME DOUBLE_MONOID � 'a UDME ALGEBRA�] </w:t>
        <w:tab/>
        <w:t>(list_�_elim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DoubleMonoidLaw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Abs�UDM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ep�UDME�]variety_laws_lemma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eq_sym_rule univ_double_monoi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ce_rewrite_rule[eq_sym_rule (rewrite_rule[abs_dm_def] double_monoid_thm1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ble_monoid_thm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3 = rewrite_rule[double_monoid_thm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t = hd(snd(strip_app(concl double_monoid_thm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�_elim t(�_right_elim rep_dm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4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onv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_monoid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double_monoid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�Car (Rep�DM UnivDoubleMonoid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volves a hack to make the function {\em get\_law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5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[prove_rule[]��x y a b�x = a � y = b � (x, y) = (a, b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rge_pcs_rule1 ["'sets_ext1", "basic_hol1"] rewrite_rule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igroup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_monoid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id_law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_laws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_term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_monoid_thm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ety_def] double_monoid_th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ouble_monoid_thms6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airs = get_laws double_monoid_thm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fn (t1, t2) =&gt; rewrite_rule[] (list_�_elim [t1, t2] double_monoid_thm5)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specialise to an interpration that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v_n$ for small $n$ as distin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double_monoid_thms7 =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m =&gt; all_�_intro(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ived_o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x : 'a U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z� thm))) double_monoid_thms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how easily that the operators of the universal double m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deed satisfy the relevant monoid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assoc__0_thm� = save_thm( "univ_double_monoid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 .�DM0 y) .�DM0 z = x .�DM0 (y .�DM0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.�DM1 y) .�DM1 z = x .�DM1 (y .�DM1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univ_double_monoid_op_0_de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_double_monoid_op_1_def :: double_monoid_thms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double_monoid_unit_thm� = save_thm( "univ_double_monoid_uni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DM0 .�DM0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x .�DM1 1�DM1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univ_double_monoid_op_0_de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double_monoid_unit_0_de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double_monoid_op_1_def 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_double_monoid_unit_1_def :: double_monoid_thms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open_theory "alg-e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et_merge_pcs[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nat_def� = get_spec�PosNa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onoid_def� = get_spec�ListMonoid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at_mult_def� = get_spec�NatMult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u_def� = get_spec ���U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n_def� = get_spec ���N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s_pos_nat_def_algebra_thm� = save_thm( "rep_s_pos_nat_def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ep�S PosNat = DefAlgebra Universe 1 [] [] [(0, (� m n� m + n + 1))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pos_nat_def, conv_rule (ONCE_MAP_C eq_sym_conv) (�_right_elim rep_s_def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f_algebra_def, def_bin_ops_def, def_un_ops_def, def_con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_def, variety_def, 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group_laws_def, assoc_eq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derived_op_def, let_def, map_def, length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os_nat_variety_thm� = save_thm( "pos_nat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DefAlgebra Universe 1 [] [] [(0, (� m n� m + n + 1))] � Variety SemigroupLaw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conv_rule (ONCE_MAP_C eq_sym_conv) rep_s_pos_nat_def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p_s_def, pos_na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m_list_monoid_def_algebra_thm� = save_thm( "rep_m_list_monoid_def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ep�M ListMonoid = DefAlgebra Universe [] [(0, [])] [] [(0, $@)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list_monoid_def, conv_rule (ONCE_MAP_C eq_sym_conv) (�_right_elim rep_m_def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f_algebra_def, def_bin_ops_def, def_un_ops_def, def_con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_def, variety_def, 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id_laws_def, semigroup_laws_def, assoc_eq_def, unit_eq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derived_op_def, let_def, map_def, length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 append_assoc_thm, append_empty_thm, appen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list_monoid_variety_thm� = save_thm( "list_monoid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DefAlgebra Universe [] [(0, [])] [] [(0, $@)]� Variety MonoidLaw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conv_rule (ONCE_MAP_C eq_sym_conv) rep_m_list_monoid_def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p_m_def, list_monoi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m_nat_mult_def_algebra_thm� = save_thm( "rep_m_nat_mult_def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ep�M NatMult = DefAlgebra Universe 1 [(0, 1)] [] [(0, $*)]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nat_mult_def, conv_rule (ONCE_MAP_C eq_sym_conv) (�_right_elim rep_m_def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f_algebra_def, def_bin_ops_def, def_un_ops_def, def_con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_def, variety_def, car_univer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id_laws_def, semigroup_laws_def, assoc_eq_def, unit_eq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ac[derived_op_def, let_def, map_def, length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nat_mult_variety_thm� = save_thm( "nat_mult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DefAlgebra Universe 1 [(0, 1)] [] [(0, $*)]� Variety MonoidLaw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conv_rule (ONCE_MAP_C eq_sym_conv) rep_m_nat_mult_def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p_m_def, nat_mul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laws_thm1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sets_ext" rewrite_rule[asm_rule �Car K = Univers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isch_rule(fst(�_elim(MERGE_PCS_C1 ["sets_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conv[monoid_laws_def, unit_eq_def, assoc_eq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ety_def, monoid_laws_def, semigroup_laws_def, let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K � Variety MonoidLaws�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laws_thms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pairs = get_laws monoid_laws_thm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map (fn (t1, t2) =&gt; rewrite_rule[] (list_�_elim [t1, t2] monoid_laws_thm1)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monoid_laws_bc_thms = map (fn thm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taut_rule��p q r� (p � q � r) � (p � q � r)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intro (all_disch_rule(rewrite_rule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ived_o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</w:t>
        <w:tab/>
        <w:t>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x : '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</w:t>
        <w:tab/>
        <w:t>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  <w:tab/>
        <w:t>z� thm))))) monoid_laws_thm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u_homomorphism_thm� = save_thm( "�_u_homomorphis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K xs 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K =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K � Variety Monoid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U 0 0 K (xs � ys) = Op K 0 [��U 0 0 K xs; ��U 0 0 K 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tro_�_tac1�y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xs� THEN rewrite_tac[�_u_def, append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asm_rewrite_tac monoid_laws_bc_th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the above to a specific monoid is most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s a forward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theory listing for th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 ��_n_homomorphism_thm� = save_thm( "�_n_homomorphis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�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rep_m_nat_mult_def_algebr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_op_def_def_algebra_universe_thm, let_def, def_bin_op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conv_rule(ONCE_MAP_C eq_sym_conv) �_n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nv_rule (LEFT_C (rewrite_conv[rep_m_nat_mult_def_algebra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_mult_variety_thm, car_op_def_def_algebra_universe_thm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_�_elim (�_elim�Rep�M NatMult� �_u_homomorphism_thm))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rived law at the semigroup level (not very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igroup_derived_law_eg_thm� = save_thm( "semigroup_derived_law_e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 d� (a .�S b) .�S (c .�S d) = a.�S b .�S c .�S 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 [univ_semigroup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use_thm1� = 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predicates" rewrite_rule[rep_us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rule[let_def, derived_op_def, ma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_�_elim[�SemigroupLaw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v�  Rep�USE (if v = 0 then x else y)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et</w:t>
        <w:tab/>
        <w:t>v i = MkTree(2*i + 1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</w:t>
        <w:tab/>
        <w:t>x oo y = MkTree(p, [x; 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</w:t>
        <w:tab/>
        <w:t>(v 0 oo v 1)�] derived_op_safe_thm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_s_safe_thm� = save_thm( "k_s_saf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S x� K�S S x � Safe SemigroupLaw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afe_def, k_s_def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K = Rep�S S� THEN asm_rewrite_tac[car_def, rep_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Rep�USE x � Safe SemigroupLaws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rep_us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af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ante_tac o �_elim�Rep�S 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p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p_use_abs_use_k_s_thm� = save_thm ("rep_use_abs_use_k_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_rewrite_rule[rep_use_def] k_s_saf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igroup_k_lemma� = save_thm( "semigroup_k_lemma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�S x 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S S (x .�S y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S S (Abs�USE (K�S S x) .�S Abs�USE (K�S S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univ_semigroup_op_def, univ_semigroup_def, semigroup_thm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s_def, car_universe_thm, map_def, rep_use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once_rewrite_conv[k_lemma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p_def, rep_use_abs_use_k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k_s_def, v_s_def, car_op_def_univ_algebra_thm, univ_op_def, let_def, ma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: a conditional derived law about semi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elian_semigroup_derived_law_eg_thm� = save_thm( "abelian_semigroup_derived_law_e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�S x y 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x y� V�S S (x .�S y) = V�S S (y .�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�S S (x .�S y .�S z) = V�S S (z .�S y .�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rewrite_thm_tac o �_elim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 univ_semigroup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semigroup_k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k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(rewrite_thm_tac o �_elim�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\label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matches turning off of HOL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semigroup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out_file="wrk0811.th.doc", theory="semigroup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out_file="wrk0812.th.doc", theory="monoid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double-monoid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out_file="wrk0813.th.doc", theory="double-monoid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lg-e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out_file="wrk0814.th.doc", theory="alg-eg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