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80.doc: this file is supplementary material for the ProofPow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4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upplied under the GNU General Public Licence (GPL)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supplied with ProofPower source for the terms of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the OpenSource web site at http:/www.opensource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80.doc,v 1.29 2010/03/03 11:35:32 rda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make_database -f -p hol maths_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wrk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xpp wrk080.doc -d maths_egs -i wrk08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ex wrk080 wrk080.th; texdvi -b wrk080; texdvi wrk080; texdvi wrk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a4paper,leqno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{\mathbb{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{\mathbb{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{\mathbb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{\mathbb{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{\mathbb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{\mathbb{Q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m{\mbox{{\sf li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mInf{\mbox{{\sf lim inf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mSup{\mbox{{\sf lim sup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Name{\mbox{{\sf ex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#1{\ExpName(#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ogName{\mbox{{\sf log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og#1{\LogName(#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nName{\mbox{{\sf si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n#1{\SinName(#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sName{\mbox{{\sf co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s#1{\CosName(#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#1{|#1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zeName{\#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ze#1{\#\left(#1\righ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stop=0.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ms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ms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48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48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msIII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32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32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32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athematical Case Studies: \\ --- \\ Universal Algebra\thanks{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repo 25 September 2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changes history see: \protect\url{https://github.com/RobArthan/pp-con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ob Art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.D. Arthan \\ Lemma 1 Ltd. \\ rda@lemma-one.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{\ProductHOL} script contains definitions and proof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is to provide a framework in which it is convenien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pecific algebras, e.g., the integers {\it qua}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es of algebras, e.g., abelia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2010--\number\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LEMMA1/HOL/WRK080; Current git revision: \VC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o 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work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specifications and proofs providing a framework for universal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of a series of case studies in formalising some basic pure  mathematics in {\ProductH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case study deal, for example, with real analysis \cite{LEMMA1/HOL/WRK066} and with topology \cite{LEMMA1/HOL/WRK06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algebra notions we develop are intended to be of practical use in building up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one might call ``pure and applied'' abstract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st concrete level one wants to apply abstract algebraic results to specific algebras: e.g., one might want to use a normal form for elements of an arbitrary group to a particular permut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st abstract level, one works entirely within a given abstrac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most interesting algebraic work is carried out at the intermediate level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several levels of abstraction ar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erburn's proof that finite division rings are fields is a typical example: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s applied to the multiplicative group of the field to conclude that it is actually abe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erburn's result is an abstract statement about finite division rings, but is proved by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groups that make up the division ring as special cases of abstrac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experiment with abstract group theory in \cite{LEMMA1/HOL/WRK067}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iculties with implementing the pleasant notations of informal mathematics in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The problem is that the group itself becomes an additional parameter of th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pproaches to this problem have been proposed, most notably the locale and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of Isabelle-HOL and the type class and canonical structure mechanisms of Co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striking feature of all these approaches is that none of them bear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that is used by practicing pure mathemat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while computation and reasoning often go hand-in-hand,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ey impose different requirements. Specifically, computationally it is not un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n object-oriented view of algebraic varieties, so that a ring, for example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ian group with additional computational methods. However, in doing reasoning, actuall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wanted structure is often not necessary and would impose a burden, we therefore tak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group can have arbitrary additional finitary algebra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{\Product} literate script. It contains all the metalanguage (ML) commands required to create several theories, populate them with the formal definitions and prove and record all th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include all the formal definitions in the Z-like concrete syntax for specification in {\ProductH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scussion of the theorems that have been proved about the objec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dex to the formal definitions and the theory listings in section~\ref{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chnical Pre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 must give the the ML commands to  introduce the new theory ``algebras'' as a child of the theory `trees'' that defines a type of labelled trees that we will find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algebra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tre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algebr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"fincom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'trees", "basic_hol1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LGEB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asic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fine a type of algebras, comprising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 indexed set of operators and a default element of the carri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lgebras have a countably infinite set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arity, say $\mu_{pq}$ for all $(p, q) \in � \times 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\mu_{pq}$ having arity $q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the $\mu_{p0}$ will, by this convention, b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llect the $\mu_{pq}$ for fixed $p$ into a single operation on lists, $q$ being determined from the length of the supplie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lement is needed when we come to define a notion of universal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orm the type of such algebras, using the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whose carrier set is a singleton as a witness to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s 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n(["ALGEBRA", "algebra_def"], "ALGEBRA", ["'a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car_op_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(car : '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 : � � 'a LIST � '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 : 'a) = car_op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�p a� Elems a � car � op p a �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def �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({Arbitrary}, (�p a� Arbitrary), Arbitrar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let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constructor function and component projection functions for the type of algeb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kAlgebra�</w:t>
        <w:tab/>
        <w:t>: 'a SET � (� � 'a LIST � 'a) � 'a � 'a ALGEB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Car� </w:t>
        <w:tab/>
        <w:tab/>
        <w:t>: 'a ALGEBRA � 'a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p�</w:t>
        <w:tab/>
        <w:tab/>
        <w:tab/>
        <w:t>: 'a ALGEBRA � (� � 'a LIST � '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f�</w:t>
        <w:tab/>
        <w:tab/>
        <w:tab/>
        <w:t>: 'a ALGEBRA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kAlgebra (Car K) (Op K) (Def K)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�p a� Elems a � Car K � Op K p a � Car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Def K � Car 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car op 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�p a� Elems a � car � op p a �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ab/>
        <w:t>def �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ܴ</w:t>
      </w:r>
      <w:r>
        <w:rPr/>
        <w:tab/>
        <w:t>Car (MkAlgebra car op def) =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Op (MkAlgebra car op def) =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Def (MkAlgebra car op def) =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$z$, we have the unique algebra whose carrier set is $\{z\}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ivialAlgebra� : 'a � 'a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z�</w:t>
        <w:tab/>
        <w:t>TrivialAlgebra z = MkAlgebra {z} (�p a� z)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d to give the retraction of the class of all algebras to the subclass satisfying som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class will comprise the models of so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xioms, e.g., equational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kModel� : 'a ALGEBRA SET � 'a ALGEBRA � 'a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 K� MkModel C K = if K � C then K else TrivialAlgebra (Def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operation on a class of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ny $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Op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has the type of the set of operators of an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arrier type comprises functions from algebras to their elements, which we will think of as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$\prod K$ of all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operation then acts pointwise on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for factors $K$ that do not belong to $C$ mad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ivOp� : 'a ALGEBRA SET � � � ('a ALGEBRA � 'a) LIST � 'a ALGEBRA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 p a� UnivOp C p a = �K� let L = MkModel C K in Op L p (Map (�f� f K)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define the derived operator corresponding to a term. Here we are thinking of terms formed from variables $v_1, v_2\ldots$ over the signature with function symbols $\mu_{pq}$ of arity $q$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(p, q) \in � \times 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represented by a tree with arbitrary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 and with natural number labels on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with label $p$ and with $q$ children where $q &gt; 0$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of $\mu_{pq}$ to operands corresponding to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with no children and label $2p$ corresponds to the constant $\mu_{p0}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node with no children and label $2p+1$ corresponds to the variable $v_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presented by natural numbers, and the function $I$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elements of the carrier type of the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TERM", [], �� TRE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rivedOp� : (� � 'a LIST � 'a) � (� � 'a) � TERM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p I p 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rivedOp op I (MkTree (p, ts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et</w:t>
        <w:tab/>
        <w:t>xs = Map (DerivedOp op I)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</w:t>
        <w:tab/>
        <w:t>if</w:t>
        <w:tab/>
        <w:t>t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</w:t>
        <w:tab/>
        <w:t>if</w:t>
        <w:tab/>
        <w:t>p Mod 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then</w:t>
        <w:tab/>
        <w:t>op (p Div 2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else</w:t>
        <w:tab/>
        <w:t>I (p Div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else </w:t>
        <w:tab/>
        <w:t>op p x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define the variety determined by a set of equational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w is represented by the pair of terms that the law eq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EQUATION", [], �TERM � TER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riety� : EQUATION SET � 'a ALGEBR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qs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K � Variety eqs � (�lhs rhs� (lhs, rhs) � eq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�I� (�v�I v � Car K) � DerivedOp (Op K) I lhs = DerivedOp (Op K) I rh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n define what we shall call {\it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} defined by a set of equational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hought of the quotient $(\prod K)/{\sim}$ of the product $\prod K$ of all algebras by the congruence $\sim$ that identifi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ctor $K$ that fails to satisfy the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default element is used: the default element in the universal variety needs to be the element of the product that projects onto the default elements of th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ay tha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ALGEBRA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{\em safe} with respect to a set of equations if it maps every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mber of its carrier set, and maps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in the variety defined by the equations to their default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afe� : EQUATION SET � ('a ALGEBRA � 'a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eq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afe eqs = {f | �K� if K � Variety eqs then f K � Car K else f K = Def K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ivAlgebra� : (TERM � TERM) SET � ('a ALGEBRA � 'a)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eq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nivAlgebra eq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k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Safe e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UnivOp (Variety eq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damental facts are the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)} the universal variety for a set of equational laws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ety defined by those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jecture(["univ_algebra_variet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qs� UnivAlgebra eqs � Variety eq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i)} an equation holds in the universal variety f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laws iff it holds in every algebra in which those law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jecture(["univ_algebra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qs e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nivAlgebra eqs : ('a ALGEBRA � 'a) ALGEBRA) � Variety 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K : 'a ALGEBRA � K � Variety eqs � K � Variety e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would be rather unnatural to work with what we call the universal algebra in s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all would require universes {\'{a} la} Grothendieck. Instead, if one needed an algebr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perties one would construct a free algebra on a countably infinite set. Polymorphism i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hat feels a little like impredicativity here, and saving us having to construct free algebras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tilit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any interesting algebras hav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with operators of arity 0,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ere define some functions that a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such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we define functions that update a given operat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sts of specific operators of low 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$DefCons$ to deal with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fCons� : (� � 'a) LIST � (� � 'a LIST � 'a) � (� � 'a LIST �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Cons [] op =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op pc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Cons (Cons pc l) 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et</w:t>
        <w:tab/>
        <w:t>(p, c) =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</w:t>
        <w:tab/>
        <w:t>�n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f</w:t>
        <w:tab/>
        <w:t>n = p � a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lse</w:t>
        <w:tab/>
        <w:t>DefCons l op 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$DefUnOps$ to deal with 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fUnOps� : (� � ('a � 'a)) LIST � (� � 'a LIST � 'a) � (� � 'a LIST �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UnOps [] op =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op pf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UnOps (Cons pf l) 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et</w:t>
        <w:tab/>
        <w:t>(p, f) =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</w:t>
        <w:tab/>
        <w:t>�n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f</w:t>
        <w:tab/>
        <w:t>n = p � #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</w:t>
        <w:tab/>
        <w:t>f (Hd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lse</w:t>
        <w:tab/>
        <w:t>DefUnOps l op 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$DefBinOps$ to deal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fBinOps� : (� � ('a � 'a � 'a)) LIST � (� � 'a LIST � 'a) � (� � 'a LIST �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BinOps [] op =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op pf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BinOps (Cons pf l) 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et</w:t>
        <w:tab/>
        <w:t>(p, f) =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</w:t>
        <w:tab/>
        <w:t>�n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f</w:t>
        <w:tab/>
        <w:t>n = p � #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</w:t>
        <w:tab/>
        <w:t>f (Hd a) (Hd(Tl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lse</w:t>
        <w:tab/>
        <w:t>DefBinOps l op 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Algebra$ now lets us construct an algebra by giving the carrier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lement and listing the constants, unary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that are not listed are taken to be the consta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value is the defaul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fAlgebra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'a SET � '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� 'a)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� ('a � 'a)) 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� ('a � 'a � 'a))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'a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ar def cons uns bi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Algebra car def cons uns bin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et</w:t>
        <w:tab/>
        <w:t>op0 = DefCons cons (�n a�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 let</w:t>
        <w:tab/>
        <w:t>op1 = DefUnOps uns 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 let</w:t>
        <w:tab/>
        <w:t>op2 = DefBinOps bins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</w:t>
        <w:tab/>
        <w:t>MkAlgebra car op2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give a way of changing the names (indices) of the operators in a set of equational laws. It is intended to be useful, for example, in specifying structures like rings and lattices that contain two distinct binary operator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mutatis mutandis}, both satisfy the monoid laws. First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for renaming the operators in a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nameTerm� : (� � � � �) � TERM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 p ts�</w:t>
        <w:tab/>
        <w:t>RenameTerm r (MkTree (p, ts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et</w:t>
        <w:tab/>
        <w:t>new_ts = Map (RenameTerm r)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</w:t>
        <w:tab/>
        <w:t>if</w:t>
        <w:tab/>
        <w:t>t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</w:t>
        <w:tab/>
        <w:t>if</w:t>
        <w:tab/>
        <w:t>p Mod 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then</w:t>
        <w:tab/>
        <w:t>MkTree (2*r(p Div 2, 0)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else</w:t>
        <w:tab/>
        <w:t>MkTree (p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lse</w:t>
        <w:tab/>
        <w:t>MkTree (r(p, #ts), new_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$RenameTerm$ we define $RenameLaws$. This deals with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ut typically the laws will be given as an explicit fini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heory listing for the theorem {\em rename\_laws\_clauses}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ork well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nameLaws� : (� � � � �) � EQUATION SET � EQU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 eqs�</w:t>
        <w:tab/>
        <w:t>RenameLaws r eq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{(new_lhs, new_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�lhs rh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(lhs, rhs) � 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</w:t>
        <w:tab/>
        <w:t>new_lhs = RenameTerm r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</w:t>
        <w:tab/>
        <w:t>new_rhs = RenameTerm r r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t\Section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hy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#1{\Section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unter{ThyNum}{1}\label{Theory\arabic{ThyNu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@char#1{{{}\sp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rk080.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%\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*{INDEX}\label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section}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HOLinde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}\label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 on Algeb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 by working through the definition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gebra_def� = get_defn "-" "ALGEBRA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MkAlgebra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MkAlgeb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rewrite_rule[let_def](simple_�_match_mp_rule type_lemmas_thm algebra_de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�car op def� abs(car, op, d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K�Fst(rep K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K�Fst(Snd (rep K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K�Snd(Snd (rep K))) 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�_elim�(car, op, def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�_elim�(car, op, def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�_elim�(car, op, def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algebra_def� = get_spec�MkAlgeb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r_def� = get_spec�MkAlgeb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p_def� = get_spec�MkAlgeb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f_def� = get_spec�MkAlgebra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lauses of the above definition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r_op_def_mk_algebra_thm� = �_right_elim mk_algebra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�mk_algebra_car_op_thm�, �op_car_thm�, �def_car_thm�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ll_�_intro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�_rule(all_�_elim (�_left_elim mk_algebra_def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ivial_algebra_def� = get_spec�TrivialAlgeb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model_def� = get_spec�MkMode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op_def� = get_spec�UnivOp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DerivedOp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DerivedO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rived_op_def� = get_spec �DerivedO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ariety_def� = get_spec�Variet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afe_def� = get_spec�Saf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algebra_def� = get_spec�UnivAlgebra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f_cons_def� = get_spec�DefCon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f_un_ops_def� = get_spec�DefUnOp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f_bin_ops_def� = get_spec�DefBinOp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f_algebra_def� = get_spec�DefAlgeb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name_term_def� = get_spec�RenameTer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name_laws_def� = get_spec�RenameLaws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r_op_def_trivial_algebra_thm� = save_thm( "car_op_def_trivial_algebr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 (TrivialAlgebra z) =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p (TrivialAlgebra z) = (�n s�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 (TrivialAlgebra z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trivial_algebra_def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car_op_def_mk_algebra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p_map_thm� = save_thm( "map_ma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f g list� Map f (Map g list) = Map (�x�f(g x)) list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 �list� THEN asm_rewrite_tac[ma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p_eq_map_thm� = save_thm( "map_eq_ma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list f g� (�x� x � Elems list � f x = g x) � Map f list = Map g list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 �list� THEN asm_rewrite_tac[map_def, elem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bc_thm_tac THEN PC_T1 "sets_ext1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r_op_def_mk_model_thm� = save_thm( "car_op_def_mk_model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C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 (MkModel C K) = (if K � C then Car K else {Def K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p (MkModel C K) = (if K � C then Op K else (�n s� Def 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 (MkModel C K) = De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pure_rewrite_tac[mk_mode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K � C� THEN asm_rewrite_tac[car_op_def_trivial_algebr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r_op_def_univ_algebra_thm� = save_thm( "car_op_def_univ_algebr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��eq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 (UnivAlgebra eqs: ('a ALGEBRA � 'a) ALGEBR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fe 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p (UnivAlgebra eqs: ('a ALGEBRA � 'a) ALGEBR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Op (Variety e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 (UnivAlgebra eqs: ('a ALGEBRA � 'a) ALGEBR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pure_rewrite_tac[univ_algebr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car_op_def_mk_algebra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af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univ_op_def, let_def, mk_mode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op_ca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intro_�_tac1�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�a� THEN asm_rewrite_tac[elems_def, ma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"sets_ext1" prove_rule[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 B C� {y} � B � C � y � C � B � C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nte_tac o �_elim �K'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K' � Variety eqs� THEN REPEAT strip_tac THEN asm_rewrite_tac[def_c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univ_op_def, let_def, mk_model_def, car_op_def_trivial_algebr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f_c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rived_op_trivial_algebra_thm� = save_thm( "derived_op_trivial_algebr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t z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v� I v � Car (TrivialAlgebra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rivedOp (Op(TrivialAlgebra z)) I t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rived_op_def, car_op_def_trivial_algebra_thm, l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ree_induction_tac �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rived_op_def, let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ts = []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l Mod 2 = 0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rived_op_car_thm� = save_thm( "derived_op_car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K I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v� I v � Car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rivedOp (Op K) I t � Ca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ree_induction_tac �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rived_op_def, let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ts = []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l Mod 2 = 0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op_car_thm THEN rewrite_tac[elem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op_car_thm THEN rewrite_tac[elems_ma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PEAT strip_tac 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rived_op_variety_thm� = save_thm( "derived_op_variet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K t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 Variety 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v� I v K � Car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rivedOp (Op (UnivAlgebra eqs)) I t 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edOp (Op K) (�i�I i K)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rived_op_def, car_op_def_univ_algebra_thm, saf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ree_induction_tac �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rived_op_def, let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ts = []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l Mod 2 = 0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univ_op_def, mk_model_def, let_def, ma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univ_op_def, let_def, mk_model_def, map_ma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(prove_rule[] ��f x y� x = y � f x = f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map_eq_map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3] (ALL_FC_T rewri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rived_op_�_variety_thm� = save_thm( "derived_op_�_variet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K t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 � Variety 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v� I v K = Def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rivedOp (Op (UnivAlgebra eqs)) I t K = De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ar_op_def_univ_algebra_thm, saf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ree_induction_tac �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rived_op_def, let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ts = []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l Mod 2 = 0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univ_op_def, mk_model_def, let_def, map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_op_def_trivial_algebr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univ_op_def, let_def, mk_model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_op_def_trivial_algebr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�_thm� = prove_rule [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 p q� (if c then p else q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c � p) � (�c � q) )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r_univ_algebra_car_thm� = save_thm( "car_univ_algebra_car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eqs K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v� I v � Car (UnivAlgebra eq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 v K � Ca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ar_op_def_univ_algebra_thm, safe_def, if_�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K � Variety eqs� THEN all_asm_fc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ca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r_univ_algebra_def_thm� = save_thm( "car_univ_algebra_def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eqs K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v� I v � Car (UnivAlgebra eq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K � Variety 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 v K = De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ar_op_def_univ_algebra_thm, safe_def, if_�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algebra_variety_thm� = save_thm( "univ_algebra_variet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univ_algebra_variety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variety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� Variety eq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v� I v x � Car x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FC_T rewrite_tac[car_univ_algebra_c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derived_op_varie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strip_asm_tac o list_�_elim[�lhs�, �rhs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ewrite_rule [variety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bc_thm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t� DerivedOp (Op (UnivAlgebra eqs)) I t x = Def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erived_op_�_variety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car_univ_algebra_de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algebra_thm� = save_thm( "univ_algebr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univ_algebra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rewrite_tac[variety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J�J = (�w� �L�if L = K then I w else Def 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v�J v � Car (UnivAlgebra eq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car_op_def_univ_algebra_thm, saf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K' = K� THEN asm_rewrite_tac[def_c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K' = K� THEN1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5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�_elim�K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v� J v K � Car K� THEN1 asm_rewrite_tac[def_c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derived_op_varie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axio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variety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� Variety eq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v�I v x � Car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rewrite_tac[car_op_def_univ_algebra_thm, safe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list_�_elim[�v�, �x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derived_op_varie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5] 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variety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lemma_tac��J�J = (� i� I i x)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v� J v � Car x� THEN1 asm_rewrite_tac[def_c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3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POP_ASM_T ante_tac THEN asm_rewrite_tac[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v�I v x = Def x� THEN1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nte_tac o �_elim�v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ar_op_def_univ_algebra_thm, saf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ante_tac o �_elim�x�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derived_op_�_varie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ivial_algebra_variety_thm� = save_thm( "trivial_algebra_variet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z eq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vialAlgebra z � Variety 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variety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derived_op_trivial_algebr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f_safe_thm� = save_thm( "def_saf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eq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� Safe 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afe_def] THEN REPEAT strip_tac THEN rewrite_tac[d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ariety_type_lemmas� = save_thm( "variety_type_lemmas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eq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K� K � Variety e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f� f � Safe e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LIST [�_tac�TrivialAlgebra Arbitrary�, �_tac�Def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trivial_algebra_variety_thm, def_saf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_car_thm� = save_thm( "con_car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K p� Op K p [] � Ca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Elems [] � Car K � Op K p [] � Car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thm_tac THEN1 rewrite_tac[o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lem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r_universe_thm� = save_thm( "car_univers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hol" 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elim�Universe� (�_right_elim car_def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rived_op_safe_thm� = save_thm( "derived_op_saf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eqs I 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v� I v � Safe e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rivedOp (Op(UnivAlgebra eqs)) I ex � Safe 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afe_def, if_�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2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[derived_op_varie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erived_op_ca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2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[derived_op_�_varie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intended to deal with the situation when we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$'s$ for the variety determined by a set of equations and a type $'e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fe sequences for that set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right way to go about it is to think about isomporph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 [ "basic_hol", "'trees", "'sets_alg"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ariety_laws_lemma� = save_thm( "variety_laws_lemma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eq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_e : ('a ALGEBRA � 'a) � '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_e : 'e � ('a ALGEBRA � '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_a : 'e ALGEBRA � '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_a : 's � 'e ALGEB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S�</w:t>
        <w:tab/>
        <w:t>abs_a(rep_a S)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K�</w:t>
        <w:tab/>
        <w:t>K � Variety eqs � rep_a(abs_a K) =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x�</w:t>
        <w:tab/>
        <w:t>abs_e(rep_e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f�</w:t>
        <w:tab/>
        <w:t>f � Safe eqs � rep_e(abs_e f)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k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p a� abs_e(Op(UnivAlgebra eqs) p (Map rep_e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bitrary � Variety eq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variet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basic_hol1" rewrite_rule[]car_universe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edOp(Op (Mk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p a� abs_e(Op(UnivAlgebra eqs) p (Map rep_e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bitrary)) I 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_e(DerivedOp (Op(UnivAlgebra eqs)) (�i�rep_e(I i)) e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ree_induction_tac �e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rived_op_def, l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exs = []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l Mod 2 = 0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ar_op_def_univ_algebra_thm, saf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_op_def, let_def, map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basic_hol1" rewrite_rule[]car_uni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ar_uni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(prove_rule[] ��f x y� x = y � f x = f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(prove_rule[] ��f x y� x = y � f x = f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p_ma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map_eq_map_thm THEN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3] all_fc_tac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predicates" 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re_rewrite_rule[prove_rule[]��x�x � Universe�](�_elim�Univer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right_elim car_def)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5 bc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erived_op_saf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(prove_rule[] ��f x y� x = y � f x = f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list_�_elim[�eqs�, �lhs�, �rhs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rule[variety_def] univ_algebra_variety_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bc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car_op_def_univ_algebr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r_op_def_def_algebra_universe_thm� = save_thm( "car_op_def_def_algebra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def cons uns bi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(DefAlgebra Universe def cons uns bins) =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p(DefAlgebra Universe def cons uns bin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</w:t>
        <w:tab/>
        <w:t>op0 = DefCons cons (�n a�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</w:t>
        <w:tab/>
        <w:t>op1 = DefUnOps uns o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</w:t>
        <w:tab/>
        <w:t>op2 = DefBinOps bins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(DefAlgebra Universe def cons uns bins) =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PC_T1 "hol" rewrite_tac[def_algebra_def, le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_uni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name_laws_clauses� = save_thm( "rename_laws_clauses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r eq eqs eqs1 eqs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Laws r {}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nameLaws r (Insert eq eq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(RenameTerm r (Fst eq), RenameTerm r (Snd eq)) (RenameLaws r e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nameLaws r (eqs1 � eqs2) = RenameLaws r eqs1 � RenameLaws r eq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name_laws_def, insert_def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ERGE_PCS_T1 ["basic_hol1", "'sets_ext1"] 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Fst eq� THEN �_tac�Snd eq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following lemma first using the $K$ comb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k_lemma1� = save_thm( "k_lemma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�eqs p a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(UnivAlgebra eqs) p a 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(UnivAlgebra eqs) p (Map (�f� CombK (f K)) a)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ar_op_def_univ_algebra_thm, univ_op_def, let_def, mk_mode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�K � Variety eqs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car_op_def_trivial_algebr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(prove_rule[] ��f x y� x = y � f x = f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�a� THEN asm_rewrite_tac[map_def, comb_k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k_lemma� = save_thm( "k_lemm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pc_rule1 "basic_hol1" prove_rule[comb_k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� CombK x = �L� x�] k_lemm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pilogue}\label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matches turning off of HOL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algebr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theory{out_file="wrk080.th.doc", theory="algebras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